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2.wmf" ContentType="image/x-wmf"/>
  <Override PartName="/word/media/image61.png" ContentType="image/png"/>
  <Override PartName="/word/media/image21.png" ContentType="image/png"/>
  <Override PartName="/word/media/image58.png" ContentType="image/png"/>
  <Override PartName="/word/media/image57.png" ContentType="image/png"/>
  <Override PartName="/word/media/image20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ins w:id="1" w:author="Долгов " w:date="2003-03-14T08:16:00Z"/>
        </w:rPr>
      </w:pPr>
      <w:ins w:id="0" w:author="Долгов " w:date="2003-03-14T08:16:00Z">
        <w:r>
          <w:rPr>
            <w:sz w:val="28"/>
          </w:rPr>
        </w:r>
      </w:ins>
    </w:p>
    <w:p>
      <w:pPr>
        <w:pStyle w:val="Normal"/>
        <w:spacing w:lineRule="auto" w:line="360"/>
        <w:rPr>
          <w:sz w:val="28"/>
          <w:ins w:id="3" w:author="Долгов " w:date="2003-03-14T08:16:00Z"/>
        </w:rPr>
      </w:pPr>
      <w:ins w:id="2" w:author="Долгов " w:date="2003-03-14T08:16:00Z">
        <w:r>
          <w:rPr>
            <w:sz w:val="28"/>
          </w:rPr>
        </w:r>
      </w:ins>
    </w:p>
    <w:p>
      <w:pPr>
        <w:pStyle w:val="Normal"/>
        <w:spacing w:lineRule="auto" w:line="360"/>
        <w:rPr>
          <w:sz w:val="28"/>
          <w:ins w:id="5" w:author="Долгов " w:date="2003-03-14T08:16:00Z"/>
        </w:rPr>
      </w:pPr>
      <w:ins w:id="4" w:author="Долгов " w:date="2003-03-14T08:16:00Z">
        <w:r>
          <w:rPr>
            <w:sz w:val="28"/>
          </w:rPr>
        </w:r>
      </w:ins>
    </w:p>
    <w:p>
      <w:pPr>
        <w:pStyle w:val="Normal"/>
        <w:spacing w:lineRule="auto" w:line="360"/>
        <w:rPr>
          <w:sz w:val="28"/>
          <w:del w:id="7" w:author="Долгов " w:date="2003-03-14T08:17:00Z"/>
        </w:rPr>
      </w:pPr>
      <w:del w:id="6" w:author="Долгов " w:date="2003-03-14T08:17:00Z">
        <w:r>
          <w:rPr>
            <w:sz w:val="28"/>
          </w:rPr>
        </w:r>
      </w:del>
    </w:p>
    <w:p>
      <w:pPr>
        <w:pStyle w:val="Normal"/>
        <w:jc w:val="left"/>
        <w:rPr>
          <w:sz w:val="28"/>
          <w:del w:id="9" w:author="Долгов " w:date="2002-12-03T10:49:00Z"/>
        </w:rPr>
      </w:pPr>
      <w:del w:id="8" w:author="Долгов " w:date="2002-12-03T10:49:00Z">
        <w:r>
          <w:rPr>
            <w:sz w:val="28"/>
          </w:rPr>
        </w:r>
      </w:del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ins w:id="14" w:author="Долгов " w:date="2003-03-14T08:15:00Z"/>
        </w:rPr>
      </w:pPr>
      <w:ins w:id="10" w:author="Долгов " w:date="2003-03-14T08:16:00Z">
        <w:r>
          <w:rPr>
            <w:sz w:val="28"/>
          </w:rPr>
          <w:t xml:space="preserve">                      </w:t>
        </w:r>
      </w:ins>
      <w:del w:id="11" w:author="Долгов " w:date="2003-03-14T08:15:00Z">
        <w:r>
          <w:rPr>
            <w:sz w:val="28"/>
          </w:rPr>
          <w:delText xml:space="preserve"> </w:delText>
        </w:r>
      </w:del>
      <w:ins w:id="12" w:author="Долгов " w:date="2003-03-14T08:14:00Z">
        <w:r>
          <w:rPr/>
          <w:t xml:space="preserve">Глава 7.  </w:t>
        </w:r>
      </w:ins>
      <w:r>
        <w:rPr/>
        <w:t xml:space="preserve">МАШИНЫ  ДЛЯ  УБОРКИ  </w:t>
      </w:r>
      <w:ins w:id="13" w:author="Долгов " w:date="2003-03-14T08:15:00Z">
        <w:r>
          <w:rPr/>
          <w:t xml:space="preserve">                                  </w:t>
        </w:r>
      </w:ins>
    </w:p>
    <w:p>
      <w:pPr>
        <w:pStyle w:val="Heading1"/>
        <w:jc w:val="left"/>
        <w:rPr/>
      </w:pPr>
      <w:ins w:id="15" w:author="Долгов " w:date="2003-03-14T08:15:00Z">
        <w:r>
          <w:rPr/>
          <w:t xml:space="preserve">                                </w:t>
        </w:r>
      </w:ins>
      <w:r>
        <w:rPr/>
        <w:t>ОВОЩНЫХ  КУЛЬТУР</w:t>
      </w:r>
    </w:p>
    <w:p>
      <w:pPr>
        <w:pStyle w:val="Normal"/>
        <w:spacing w:lineRule="auto" w:line="360"/>
        <w:ind w:firstLine="720"/>
        <w:rPr>
          <w:sz w:val="28"/>
          <w:ins w:id="20" w:author="Долгов " w:date="2003-03-14T09:01:00Z"/>
        </w:rPr>
      </w:pPr>
      <w:r>
        <w:rPr>
          <w:sz w:val="28"/>
        </w:rPr>
        <w:t xml:space="preserve">Овощные растения, выращиваемые в России, могут быть сгруппированы по ботанической принадлежности, назначению и другим признакам. В таблице </w:t>
      </w:r>
      <w:ins w:id="16" w:author="Долгов " w:date="2003-03-14T08:59:00Z">
        <w:r>
          <w:rPr>
            <w:sz w:val="28"/>
          </w:rPr>
          <w:t>2</w:t>
        </w:r>
      </w:ins>
      <w:r>
        <w:rPr>
          <w:sz w:val="28"/>
        </w:rPr>
        <w:t>1 приведена классификация, предложенная академиком Эдельштейном</w:t>
      </w:r>
      <w:ins w:id="17" w:author="Долгов " w:date="2003-03-14T09:00:00Z">
        <w:r>
          <w:rPr>
            <w:sz w:val="28"/>
          </w:rPr>
          <w:t>[52]</w:t>
        </w:r>
      </w:ins>
      <w:del w:id="18" w:author="Долгов " w:date="2002-12-14T10:32:00Z">
        <w:r>
          <w:rPr>
            <w:sz w:val="28"/>
          </w:rPr>
          <w:delText xml:space="preserve"> </w:delText>
        </w:r>
      </w:del>
      <w:del w:id="19" w:author="Долгов " w:date="2002-12-14T10:32:00Z">
        <w:r>
          <w:rPr>
            <w:sz w:val="28"/>
          </w:rPr>
        </w:r>
      </w:del>
      <m:oMath xmlns:m="http://schemas.openxmlformats.org/officeDocument/2006/math">
        <m:d>
          <m:dPr>
            <m:begChr m:val="["/>
            <m:endChr m:val="]"/>
          </m:dPr>
        </m:d>
      </m:oMath>
      <w:r>
        <w:rPr>
          <w:sz w:val="28"/>
        </w:rPr>
        <w:t>, которая учитывает не только биологические особенности, но и отчасти физико-механические свойства овощных культур.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ind w:firstLine="720"/>
        <w:rPr>
          <w:b/>
          <w:b/>
          <w:bCs/>
          <w:sz w:val="28"/>
        </w:rPr>
      </w:pPr>
      <w:ins w:id="21" w:author="Долгов " w:date="2003-03-14T09:01:00Z">
        <w:r>
          <w:rPr>
            <w:sz w:val="28"/>
          </w:rPr>
          <w:t xml:space="preserve">                                                                                       </w:t>
        </w:r>
      </w:ins>
      <w:ins w:id="22" w:author="Долгов " w:date="2003-03-14T09:01:00Z">
        <w:r>
          <w:rPr>
            <w:b/>
            <w:bCs/>
            <w:sz w:val="28"/>
          </w:rPr>
          <w:t>Таблица 21.</w:t>
          <w:rPrChange w:id="0" w:author="Долгов " w:date="2003-03-14T09:01:00Z"/>
        </w:r>
      </w:ins>
    </w:p>
    <w:p>
      <w:pPr>
        <w:pStyle w:val="Heading2"/>
        <w:ind w:firstLine="720"/>
        <w:rPr>
          <w:del w:id="23" w:author="Долгов " w:date="2003-03-14T09:00:00Z"/>
        </w:rPr>
      </w:pPr>
      <w:r>
        <w:rPr/>
        <w:t>Классификация овощных растений</w:t>
      </w:r>
    </w:p>
    <w:p>
      <w:pPr>
        <w:pStyle w:val="Heading2"/>
        <w:ind w:firstLine="720"/>
        <w:rPr/>
      </w:pPr>
      <w:r>
        <w:rPr>
          <w:b/>
          <w:bCs/>
        </w:rPr>
        <w:t xml:space="preserve">                                                                                             </w:t>
      </w:r>
      <w:del w:id="24" w:author="Долгов " w:date="2003-03-14T09:00:00Z">
        <w:r>
          <w:rPr>
            <w:b/>
            <w:bCs/>
            <w:i/>
            <w:iCs/>
          </w:rPr>
          <w:delText>Таблица 1</w:delText>
        </w:r>
      </w:del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7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руппы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ид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Луковичные растения……………….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>Корнеплодные растения семейства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зонтичных………………………….</w:t>
            </w:r>
          </w:p>
          <w:p>
            <w:pPr>
              <w:pStyle w:val="TextBody"/>
              <w:rPr/>
            </w:pPr>
            <w:r>
              <w:rPr/>
              <w:t>…</w:t>
            </w:r>
            <w:r>
              <w:rPr/>
              <w:t>.маревых……………………………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.крестоцветных……………………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устные растения…………………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Плодовые овощные растения семейства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паслёновых………………………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.тыквенных…………………………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бобовых……………………………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Листовые овощные растения……….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Лук репчатый, лук-батун, шнитт-лук, лук-поррей, чеснок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…</w:t>
            </w:r>
            <w:r>
              <w:rPr/>
              <w:t>.Морковь, пастернак, сельдер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.Столовая свекл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.Брюква, репа, редька, редис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.Капуста кочанная, цветная, савойская, кольраб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Томаты, перец, баклажан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Огурцы, кабачки, патиссон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Овощные горох, фасоль, бобы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алат, укроп, щавель, шпинат.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ins w:id="25" w:author="Долгов " w:date="2003-03-14T09:02:00Z">
        <w:r>
          <w:rPr>
            <w:sz w:val="32"/>
          </w:rPr>
          <w:t xml:space="preserve">7. 1.  </w:t>
        </w:r>
      </w:ins>
      <w:r>
        <w:rPr/>
        <w:t>МАШИНЫ  ДЛЯ  УБОРКИ  СТОЛОВЫХ  КОРНЕПЛОДОВ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уществуют два способа уборки столовых корнеплодов: 1) извлечение корнеплодов из почвы за ботву с последующим отделением ботвы и почвенных примесей; 2) обрезка ботвы корнеплодов до извлечения из почвы, последующее выкапывание их и очистка от почвенных и растительных примесей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 первому способу работают машины теребильного типа, по вторму – подкапывающего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5"/>
        <w:ind w:firstLine="720"/>
        <w:rPr/>
      </w:pPr>
      <w:ins w:id="26" w:author="Долгов " w:date="2003-03-14T09:03:00Z">
        <w:r>
          <w:rPr>
            <w:i w:val="false"/>
            <w:iCs w:val="false"/>
            <w:sz w:val="32"/>
          </w:rPr>
          <w:t xml:space="preserve">7. 1. 1.  </w:t>
        </w:r>
      </w:ins>
      <w:r>
        <w:rPr/>
        <w:t>МАШИНЫ  ТЕРЕБИЛЬНОГО  ТИПА</w:t>
      </w:r>
    </w:p>
    <w:p>
      <w:pPr>
        <w:pStyle w:val="Normal"/>
        <w:spacing w:lineRule="auto" w:line="360"/>
        <w:ind w:firstLine="720"/>
        <w:rPr>
          <w:ins w:id="34" w:author="Долгов " w:date="2003-03-14T09:05:00Z"/>
        </w:rPr>
      </w:pPr>
      <w:ins w:id="27" w:author="Долгов " w:date="2002-12-06T15:35:00Z">
        <w:r>
          <w:rPr>
            <w:sz w:val="28"/>
          </w:rPr>
          <w:t>Одна из</w:t>
        </w:r>
      </w:ins>
      <w:ins w:id="28" w:author="Долгов " w:date="2002-12-06T15:55:00Z">
        <w:r>
          <w:rPr>
            <w:sz w:val="28"/>
          </w:rPr>
          <w:t xml:space="preserve">  ранних конструкций м</w:t>
        </w:r>
      </w:ins>
      <w:del w:id="29" w:author="Долгов " w:date="2002-12-06T15:55:00Z">
        <w:r>
          <w:rPr>
            <w:sz w:val="28"/>
          </w:rPr>
          <w:delText>М</w:delText>
        </w:r>
      </w:del>
      <w:r>
        <w:rPr>
          <w:sz w:val="28"/>
        </w:rPr>
        <w:t>ашин</w:t>
      </w:r>
      <w:del w:id="30" w:author="Долгов " w:date="2002-12-06T15:55:00Z">
        <w:r>
          <w:rPr>
            <w:sz w:val="28"/>
          </w:rPr>
          <w:delText>а</w:delText>
        </w:r>
      </w:del>
      <w:r>
        <w:rPr>
          <w:sz w:val="28"/>
        </w:rPr>
        <w:t xml:space="preserve">, схема которой представлена на </w:t>
      </w:r>
      <w:r>
        <w:drawing>
          <wp:anchor behindDoc="0" distT="0" distB="0" distL="114935" distR="114935" simplePos="0" locked="0" layoutInCell="0" allowOverlap="1" relativeHeight="307">
            <wp:simplePos x="0" y="0"/>
            <wp:positionH relativeFrom="column">
              <wp:posOffset>-1905</wp:posOffset>
            </wp:positionH>
            <wp:positionV relativeFrom="paragraph">
              <wp:posOffset>312420</wp:posOffset>
            </wp:positionV>
            <wp:extent cx="2857500" cy="1609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ис.</w:t>
      </w:r>
      <w:ins w:id="31" w:author="Долгов " w:date="2003-03-14T09:04:00Z">
        <w:r>
          <w:rPr>
            <w:sz w:val="28"/>
          </w:rPr>
          <w:t>296</w:t>
        </w:r>
      </w:ins>
      <w:del w:id="32" w:author="Долгов " w:date="2003-03-14T09:03:00Z">
        <w:r>
          <w:rPr>
            <w:sz w:val="28"/>
          </w:rPr>
          <w:delText>1</w:delText>
        </w:r>
      </w:del>
      <w:r>
        <w:rPr>
          <w:sz w:val="28"/>
        </w:rPr>
        <w:t>, состоит из следующих основных узлов: подкапывающей лапы 2, шарнирно установленных прутковых ботвоподъёмников 1, теребильного аппарата 3, выравнивающего аппарата 4 с дисковым ножом, ботво</w:t>
      </w:r>
      <w:ins w:id="33" w:author="Долгов " w:date="2003-03-14T09:05:00Z">
        <w:r>
          <w:rPr>
            <w:sz w:val="28"/>
          </w:rPr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14300</wp:posOffset>
                </wp:positionH>
                <wp:positionV relativeFrom="paragraph">
                  <wp:posOffset>2002155</wp:posOffset>
                </wp:positionV>
                <wp:extent cx="2743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36" w:author="Долгов " w:date="2003-03-14T09:06:00Z"/>
                              </w:rPr>
                            </w:pPr>
                            <w:ins w:id="35" w:author="Долгов " w:date="2003-03-14T09:06:00Z">
                              <w:r>
                                <w:rPr/>
                                <w:t xml:space="preserve">Рис.296. Схема машины для уборки  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37" w:author="Долгов " w:date="2003-03-14T09:06:00Z">
                              <w:r>
                                <w:rPr/>
                                <w:t xml:space="preserve">                </w:t>
                              </w:r>
                            </w:ins>
                            <w:ins w:id="38" w:author="Долгов " w:date="2003-03-14T09:06:00Z">
                              <w:r>
                                <w:rPr/>
                                <w:t>столовых корнеплодов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157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40" w:author="Долгов " w:date="2003-03-14T09:06:00Z"/>
                        </w:rPr>
                      </w:pPr>
                      <w:ins w:id="39" w:author="Долгов " w:date="2003-03-14T09:06:00Z">
                        <w:r>
                          <w:rPr/>
                          <w:t xml:space="preserve">Рис.296. Схема машины для уборки  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41" w:author="Долгов " w:date="2003-03-14T09:06:00Z">
                        <w:r>
                          <w:rPr/>
                          <w:t xml:space="preserve">                </w:t>
                        </w:r>
                      </w:ins>
                      <w:ins w:id="42" w:author="Долгов " w:date="2003-03-14T09:06:00Z">
                        <w:r>
                          <w:rPr/>
                          <w:t>столовых корнеплодов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ins w:id="44" w:author="Долгов " w:date="2002-12-06T16:04:00Z"/>
        </w:rPr>
      </w:pPr>
      <w:ins w:id="43" w:author="Долгов " w:date="2003-03-14T09:05:00Z">
        <w:r>
          <w:rPr>
            <w:sz w:val="28"/>
          </w:rPr>
          <w:t xml:space="preserve">                                                        </w:t>
        </w:r>
      </w:ins>
      <w:r>
        <w:rPr>
          <w:sz w:val="28"/>
        </w:rPr>
        <w:t>отводящего устройства 5, механизма подъёма и загрузочного транспортёра 6.</w:t>
      </w:r>
    </w:p>
    <w:p>
      <w:pPr>
        <w:pStyle w:val="Normal"/>
        <w:spacing w:lineRule="auto" w:line="360"/>
        <w:ind w:firstLine="720"/>
        <w:rPr>
          <w:sz w:val="28"/>
          <w:ins w:id="53" w:author="Долгов " w:date="2002-12-06T16:39:00Z"/>
        </w:rPr>
      </w:pPr>
      <w:ins w:id="45" w:author="Долгов " w:date="2002-12-06T16:34:00Z">
        <w:r>
          <w:rPr>
            <w:sz w:val="28"/>
          </w:rPr>
          <w:t xml:space="preserve">В начале 90-х начался выпуск прицепной однорядной машины </w:t>
        </w:r>
      </w:ins>
      <w:ins w:id="46" w:author="Долгов " w:date="2002-12-06T16:37:00Z">
        <w:r>
          <w:rPr>
            <w:sz w:val="28"/>
          </w:rPr>
          <w:t xml:space="preserve">  </w:t>
        </w:r>
      </w:ins>
      <w:ins w:id="47" w:author="Долгов " w:date="2002-12-06T16:35:00Z">
        <w:r>
          <w:rPr>
            <w:sz w:val="28"/>
          </w:rPr>
          <w:t xml:space="preserve"> </w:t>
        </w:r>
      </w:ins>
      <w:ins w:id="48" w:author="Долгов " w:date="2002-12-06T16:35:00Z">
        <w:r>
          <w:rPr>
            <w:b/>
            <w:bCs/>
            <w:i/>
            <w:iCs/>
            <w:sz w:val="28"/>
          </w:rPr>
          <w:t>ММТ-1</w:t>
        </w:r>
      </w:ins>
      <w:ins w:id="49" w:author="Долгов " w:date="2002-12-06T16:37:00Z">
        <w:r>
          <w:rPr>
            <w:sz w:val="28"/>
          </w:rPr>
          <w:t xml:space="preserve">  (рис.2</w:t>
        </w:r>
      </w:ins>
      <w:ins w:id="50" w:author="Долгов " w:date="2003-03-14T09:08:00Z">
        <w:r>
          <w:rPr>
            <w:sz w:val="28"/>
          </w:rPr>
          <w:t>97</w:t>
        </w:r>
      </w:ins>
      <w:ins w:id="51" w:author="Долгов " w:date="2002-12-06T16:37:00Z">
        <w:r>
          <w:rPr>
            <w:sz w:val="28"/>
          </w:rPr>
          <w:t xml:space="preserve">). </w:t>
        </w:r>
      </w:ins>
      <w:ins w:id="52" w:author="Долгов " w:date="2002-12-06T16:39:00Z">
        <w:r>
          <w:rPr>
            <w:sz w:val="28"/>
          </w:rPr>
          <w:t>Машина выполняет следующий технологический процесс.</w:t>
        </w:r>
      </w:ins>
    </w:p>
    <w:p>
      <w:pPr>
        <w:pStyle w:val="TextBody"/>
        <w:spacing w:lineRule="auto" w:line="360"/>
        <w:rPr>
          <w:ins w:id="59" w:author="Долгов " w:date="2003-03-14T09:10:00Z"/>
        </w:rPr>
      </w:pPr>
      <w:ins w:id="54" w:author="Долгов " w:date="2003-03-14T09:09:00Z">
        <w:r>
          <w:rPr/>
          <w:drawing>
            <wp:anchor behindDoc="0" distT="0" distB="0" distL="114935" distR="114935" simplePos="0" locked="0" layoutInCell="0" allowOverlap="1" relativeHeight="309">
              <wp:simplePos x="0" y="0"/>
              <wp:positionH relativeFrom="column">
                <wp:posOffset>-1905</wp:posOffset>
              </wp:positionH>
              <wp:positionV relativeFrom="paragraph">
                <wp:posOffset>46355</wp:posOffset>
              </wp:positionV>
              <wp:extent cx="3657600" cy="2276475"/>
              <wp:effectExtent l="0" t="0" r="0" b="0"/>
              <wp:wrapSquare wrapText="bothSides"/>
              <wp:docPr id="3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5" t="-8" r="-5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657600" cy="22764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55" w:author="Долгов " w:date="2002-12-06T16:40:00Z">
        <w:r>
          <w:rPr/>
          <w:t>Ряд корнеплодов подкапывается лемехом</w:t>
        </w:r>
      </w:ins>
      <w:ins w:id="56" w:author="Долгов " w:date="2002-12-06T18:04:00Z">
        <w:r>
          <w:rPr/>
          <w:t xml:space="preserve"> подкапывающего устройства 3; ботвоподъёмники 1</w:t>
        </w:r>
      </w:ins>
      <w:ins w:id="57" w:author="Долгов " w:date="2002-12-06T18:06:00Z">
        <w:r>
          <w:rPr/>
          <w:t>поднимают лежащие на земле листья ботвы, формируют ботвы в пучок и подают в устья теребиль</w:t>
        </w:r>
      </w:ins>
      <w:ins w:id="58" w:author="Долгов " w:date="2003-03-14T09:10:00Z">
        <w:r>
          <w:rPr/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3086100</wp:posOffset>
                </wp:positionH>
                <wp:positionV relativeFrom="paragraph">
                  <wp:posOffset>2322830</wp:posOffset>
                </wp:positionV>
                <wp:extent cx="30861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60" w:author="Долгов " w:date="2003-03-14T09:10:00Z">
                              <w:r>
                                <w:rPr/>
                                <w:t xml:space="preserve">Рис.297. Схема машины </w:t>
                              </w:r>
                            </w:ins>
                            <w:ins w:id="61" w:author="Долгов " w:date="2003-03-14T09:10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ММТ-1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182.9pt;mso-position-vertical-relative:text;margin-left:-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62" w:author="Долгов " w:date="2003-03-14T09:10:00Z">
                        <w:r>
                          <w:rPr/>
                          <w:t xml:space="preserve">Рис.297. Схема машины </w:t>
                        </w:r>
                      </w:ins>
                      <w:ins w:id="63" w:author="Долгов " w:date="2003-03-14T09:10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ММТ-1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ins w:id="71" w:author="Долгов " w:date="2002-12-06T18:21:00Z"/>
        </w:rPr>
      </w:pPr>
      <w:ins w:id="64" w:author="Долгов " w:date="2003-03-14T09:10:00Z">
        <w:r>
          <w:rPr>
            <w:sz w:val="28"/>
          </w:rPr>
          <w:t xml:space="preserve">                                                                                     </w:t>
        </w:r>
      </w:ins>
      <w:ins w:id="65" w:author="Долгов " w:date="2002-12-06T18:06:00Z">
        <w:r>
          <w:rPr>
            <w:sz w:val="28"/>
          </w:rPr>
          <w:t>ных ремней 2. Теребильные ремни извлекают подкопанные корнеплоды из почвы за ботву</w:t>
        </w:r>
      </w:ins>
      <w:ins w:id="66" w:author="Долгов " w:date="2002-12-06T18:08:00Z">
        <w:r>
          <w:rPr>
            <w:sz w:val="28"/>
          </w:rPr>
          <w:t xml:space="preserve"> и транспортируют их к роторно-планчатому механизму 11 для отделения ботвы.</w:t>
        </w:r>
      </w:ins>
      <w:ins w:id="67" w:author="Долгов " w:date="2002-12-06T18:10:00Z">
        <w:r>
          <w:rPr>
            <w:sz w:val="28"/>
          </w:rPr>
          <w:t xml:space="preserve"> Свободная ботва попадает на транспортёр 9 и отводится щитком 8 на поле.</w:t>
        </w:r>
      </w:ins>
      <w:ins w:id="68" w:author="Долгов " w:date="2002-12-06T18:17:00Z">
        <w:r>
          <w:rPr>
            <w:sz w:val="28"/>
          </w:rPr>
          <w:t xml:space="preserve"> Корнеплоды падают на продольный сепарирующий элеватор</w:t>
        </w:r>
      </w:ins>
      <w:ins w:id="69" w:author="Долгов " w:date="2002-12-06T18:19:00Z">
        <w:r>
          <w:rPr>
            <w:sz w:val="28"/>
          </w:rPr>
          <w:t xml:space="preserve"> 4. После дополнительной очистки на поперечном элеваторе 5</w:t>
        </w:r>
      </w:ins>
      <w:ins w:id="70" w:author="Долгов " w:date="2002-12-06T18:21:00Z">
        <w:r>
          <w:rPr>
            <w:sz w:val="28"/>
          </w:rPr>
          <w:t xml:space="preserve"> с помощью пальчатой горки 6, угол наклона которой регулируется винтом 7, корнеплоды погрузочным транспортёром 10 подаются в рядом идущее транспортное средство.</w:t>
        </w:r>
      </w:ins>
    </w:p>
    <w:p>
      <w:pPr>
        <w:pStyle w:val="Normal"/>
        <w:spacing w:lineRule="auto" w:line="360"/>
        <w:ind w:firstLine="720"/>
        <w:rPr>
          <w:sz w:val="28"/>
          <w:ins w:id="81" w:author="Долгов " w:date="2002-12-06T18:32:00Z"/>
        </w:rPr>
      </w:pPr>
      <w:ins w:id="72" w:author="Долгов " w:date="2002-12-06T18:24:00Z">
        <w:r>
          <w:rPr>
            <w:sz w:val="28"/>
          </w:rPr>
          <w:t>Машина предназначена для работы на характерных</w:t>
        </w:r>
      </w:ins>
      <w:ins w:id="73" w:author="Долгов " w:date="2002-12-06T18:26:00Z">
        <w:r>
          <w:rPr>
            <w:sz w:val="28"/>
          </w:rPr>
          <w:t xml:space="preserve"> для центральной зоны России тяжёлых почвах повышенной влажности и при сильно развитой ботве морков</w:t>
        </w:r>
      </w:ins>
      <w:ins w:id="74" w:author="Долгов " w:date="2002-12-06T18:28:00Z">
        <w:r>
          <w:rPr>
            <w:sz w:val="28"/>
          </w:rPr>
          <w:t>и</w:t>
        </w:r>
      </w:ins>
      <w:ins w:id="75" w:author="Долгов " w:date="2002-12-06T18:26:00Z">
        <w:r>
          <w:rPr>
            <w:sz w:val="28"/>
          </w:rPr>
          <w:t xml:space="preserve"> и оснащена</w:t>
        </w:r>
      </w:ins>
      <w:ins w:id="76" w:author="Долгов " w:date="2002-12-06T18:29:00Z">
        <w:r>
          <w:rPr>
            <w:sz w:val="28"/>
          </w:rPr>
          <w:t xml:space="preserve"> более эффективными рабочими органами для отделения почвенных и растительных примесей, </w:t>
        </w:r>
      </w:ins>
      <w:ins w:id="77" w:author="Долгов " w:date="2002-12-06T18:43:00Z">
        <w:r>
          <w:rPr>
            <w:sz w:val="28"/>
          </w:rPr>
          <w:t xml:space="preserve">а </w:t>
        </w:r>
      </w:ins>
      <w:ins w:id="78" w:author="Долгов " w:date="2002-12-06T18:29:00Z">
        <w:r>
          <w:rPr>
            <w:sz w:val="28"/>
          </w:rPr>
          <w:t>также</w:t>
        </w:r>
      </w:ins>
      <w:ins w:id="79" w:author="Долгов " w:date="2002-12-06T18:41:00Z">
        <w:r>
          <w:rPr>
            <w:sz w:val="28"/>
          </w:rPr>
          <w:t xml:space="preserve"> устройства</w:t>
        </w:r>
      </w:ins>
      <w:ins w:id="80" w:author="Долгов " w:date="2002-12-06T18:29:00Z">
        <w:r>
          <w:rPr>
            <w:sz w:val="28"/>
          </w:rPr>
          <w:t>ми, предотвращающими забивание ботвой.</w:t>
        </w:r>
      </w:ins>
    </w:p>
    <w:p>
      <w:pPr>
        <w:pStyle w:val="Normal"/>
        <w:spacing w:lineRule="auto" w:line="360"/>
        <w:rPr>
          <w:ins w:id="96" w:author="Долгов " w:date="2002-12-06T18:50:00Z"/>
        </w:rPr>
      </w:pPr>
      <w:ins w:id="82" w:author="Долгов " w:date="2003-03-14T10:24:00Z">
        <w:r>
          <w:drawing>
            <wp:anchor behindDoc="0" distT="0" distB="0" distL="114935" distR="114935" simplePos="0" locked="0" layoutInCell="0" allowOverlap="1" relativeHeight="311">
              <wp:simplePos x="0" y="0"/>
              <wp:positionH relativeFrom="column">
                <wp:posOffset>-1905</wp:posOffset>
              </wp:positionH>
              <wp:positionV relativeFrom="paragraph">
                <wp:posOffset>-2540</wp:posOffset>
              </wp:positionV>
              <wp:extent cx="3009900" cy="4114800"/>
              <wp:effectExtent l="0" t="0" r="0" b="0"/>
              <wp:wrapSquare wrapText="bothSides"/>
              <wp:docPr id="5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8" t="-6" r="-8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09900" cy="4114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83" w:author="Долгов " w:date="2003-03-14T10:24:00Z">
        <w:r>
          <w:rPr>
            <w:sz w:val="28"/>
          </w:rPr>
          <w:t xml:space="preserve">          </w:t>
        </w:r>
      </w:ins>
      <w:ins w:id="84" w:author="Долгов " w:date="2002-12-06T18:44:00Z">
        <w:r>
          <w:rPr>
            <w:sz w:val="28"/>
          </w:rPr>
          <w:t>Подкапывающее устройство 9 (рис.</w:t>
        </w:r>
      </w:ins>
      <w:ins w:id="85" w:author="Долгов " w:date="2003-03-14T10:22:00Z">
        <w:r>
          <w:rPr>
            <w:sz w:val="28"/>
          </w:rPr>
          <w:t>298</w:t>
        </w:r>
      </w:ins>
      <w:ins w:id="86" w:author="Долгов " w:date="2002-12-06T18:44:00Z">
        <w:r>
          <w:rPr>
            <w:sz w:val="28"/>
          </w:rPr>
          <w:t xml:space="preserve">) имеет два вида регулировок: глубины подкапывания  </w:t>
        </w:r>
      </w:ins>
      <w:ins w:id="87" w:author="Долгов " w:date="2002-12-06T18:46:00Z">
        <w:r>
          <w:rPr>
            <w:b/>
            <w:bCs/>
            <w:i/>
            <w:iCs/>
            <w:sz w:val="28"/>
            <w:lang w:val="en-US"/>
          </w:rPr>
          <w:t>h</w:t>
        </w:r>
      </w:ins>
      <w:ins w:id="88" w:author="Долгов " w:date="2002-12-06T18:46:00Z">
        <w:r>
          <w:rPr>
            <w:b/>
            <w:bCs/>
            <w:i/>
            <w:iCs/>
            <w:sz w:val="28"/>
          </w:rPr>
          <w:t xml:space="preserve">  </w:t>
        </w:r>
      </w:ins>
      <w:ins w:id="89" w:author="Долгов " w:date="2002-12-06T18:46:00Z">
        <w:r>
          <w:rPr>
            <w:sz w:val="28"/>
          </w:rPr>
          <w:t xml:space="preserve">и величины продольного смещения  </w:t>
        </w:r>
      </w:ins>
      <w:ins w:id="90" w:author="Долгов " w:date="2002-12-06T18:46:00Z">
        <w:r>
          <w:rPr>
            <w:b/>
            <w:bCs/>
            <w:i/>
            <w:iCs/>
            <w:sz w:val="28"/>
            <w:lang w:val="en-US"/>
          </w:rPr>
          <w:t>l</w:t>
        </w:r>
      </w:ins>
      <w:ins w:id="91" w:author="Долгов " w:date="2002-12-06T18:46:00Z">
        <w:r>
          <w:rPr>
            <w:sz w:val="28"/>
          </w:rPr>
          <w:t xml:space="preserve">. </w:t>
        </w:r>
      </w:ins>
      <w:ins w:id="92" w:author="Долгов " w:date="2002-12-06T18:48:00Z">
        <w:r>
          <w:rPr>
            <w:sz w:val="28"/>
          </w:rPr>
          <w:t xml:space="preserve">Глубина подкапывания регулируется в пределах 150…250 </w:t>
        </w:r>
      </w:ins>
      <w:ins w:id="93" w:author="Долгов " w:date="2002-12-06T18:48:00Z">
        <w:r>
          <w:rPr>
            <w:b/>
            <w:bCs/>
            <w:i/>
            <w:iCs/>
            <w:sz w:val="28"/>
          </w:rPr>
          <w:t>мм</w:t>
        </w:r>
      </w:ins>
      <w:ins w:id="94" w:author="Долгов " w:date="2002-12-06T18:48:00Z">
        <w:r>
          <w:rPr>
            <w:sz w:val="28"/>
          </w:rPr>
          <w:t xml:space="preserve"> с помощью гидроцилиндра и визуально контролируется</w:t>
        </w:r>
      </w:ins>
      <w:ins w:id="95" w:author="Долгов " w:date="2002-12-06T18:50:00Z">
        <w:r>
          <w:rPr>
            <w:sz w:val="28"/>
          </w:rPr>
          <w:t xml:space="preserve"> с помощью индикатора. Оптимальным является минимальное значение глубины, при котором отсутствует срез хвостовой части корнеплода.</w:t>
        </w:r>
      </w:ins>
    </w:p>
    <w:p>
      <w:pPr>
        <w:pStyle w:val="Normal"/>
        <w:spacing w:lineRule="auto" w:line="360"/>
        <w:ind w:firstLine="720"/>
        <w:rPr>
          <w:sz w:val="28"/>
          <w:ins w:id="98" w:author="Долгов " w:date="2003-03-14T10:24:00Z"/>
        </w:rPr>
      </w:pPr>
      <w:ins w:id="97" w:author="Долгов " w:date="2002-12-06T18:52:00Z">
        <w:r>
          <w:rPr>
            <w:sz w:val="28"/>
          </w:rPr>
          <w:t xml:space="preserve">При нормальных условиях работы оптимальным значением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3236595</wp:posOffset>
                </wp:positionH>
                <wp:positionV relativeFrom="paragraph">
                  <wp:posOffset>417830</wp:posOffset>
                </wp:positionV>
                <wp:extent cx="3086100" cy="1600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100" w:author="Долгов " w:date="2003-03-14T10:26:00Z"/>
                              </w:rPr>
                            </w:pPr>
                            <w:ins w:id="99" w:author="Долгов " w:date="2003-03-14T10:26:00Z">
                              <w:r>
                                <w:rPr/>
                                <w:t>Рис.298. Подкапывающее устройство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05" w:author="Долгов " w:date="2003-03-14T10:26:00Z"/>
                              </w:rPr>
                            </w:pPr>
                            <w:ins w:id="101" w:author="Долгов " w:date="2003-03-14T10:26:00Z">
                              <w:r>
                                <w:rPr/>
                                <w:t xml:space="preserve">            </w:t>
                              </w:r>
                            </w:ins>
                            <w:ins w:id="102" w:author="Долгов " w:date="2003-03-14T10:26:00Z">
                              <w:r>
                                <w:rPr/>
                                <w:t xml:space="preserve">машины </w:t>
                              </w:r>
                            </w:ins>
                            <w:ins w:id="103" w:author="Долгов " w:date="2003-03-14T10:26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ММТ-1</w:t>
                              </w:r>
                            </w:ins>
                            <w:ins w:id="104" w:author="Долгов " w:date="2003-03-14T10:26:00Z">
                              <w:r>
                                <w:rPr/>
                                <w:t>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08" w:author="Долгов " w:date="2003-03-14T10:26:00Z"/>
                              </w:rPr>
                            </w:pPr>
                            <w:ins w:id="106" w:author="Долгов " w:date="2003-03-14T10:26:00Z">
                              <w:r>
                                <w:rPr/>
                                <w:t xml:space="preserve">            </w:t>
                              </w:r>
                            </w:ins>
                            <w:ins w:id="107" w:author="Долгов " w:date="2003-03-14T10:26:00Z">
                              <w:r>
                                <w:rPr/>
                                <w:t>1-индикатор глубины подкапывания;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11" w:author="Долгов " w:date="2003-03-14T10:28:00Z"/>
                              </w:rPr>
                            </w:pPr>
                            <w:ins w:id="109" w:author="Долгов " w:date="2003-03-14T10:28:00Z">
                              <w:r>
                                <w:rPr/>
                                <w:t xml:space="preserve">            </w:t>
                              </w:r>
                            </w:ins>
                            <w:ins w:id="110" w:author="Долгов " w:date="2003-03-14T10:28:00Z">
                              <w:r>
                                <w:rPr/>
                                <w:t>2-гидроцилиндр; 3-кронштейн стой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14" w:author="Долгов " w:date="2003-03-14T10:28:00Z"/>
                              </w:rPr>
                            </w:pPr>
                            <w:ins w:id="112" w:author="Долгов " w:date="2003-03-14T10:28:00Z">
                              <w:r>
                                <w:rPr/>
                                <w:t xml:space="preserve">            </w:t>
                              </w:r>
                            </w:ins>
                            <w:ins w:id="113" w:author="Долгов " w:date="2003-03-14T10:28:00Z">
                              <w:r>
                                <w:rPr/>
                                <w:t xml:space="preserve">ки; 4-пружинный компенсатор; 5-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18" w:author="Долгов " w:date="2003-03-14T10:30:00Z"/>
                              </w:rPr>
                            </w:pPr>
                            <w:ins w:id="115" w:author="Долгов " w:date="2003-03-14T10:28:00Z">
                              <w:r>
                                <w:rPr/>
                                <w:t xml:space="preserve">            </w:t>
                              </w:r>
                            </w:ins>
                            <w:ins w:id="116" w:author="Долгов " w:date="2003-03-14T10:28:00Z">
                              <w:r>
                                <w:rPr/>
                                <w:t xml:space="preserve">штифтовый предохранитель; </w:t>
                              </w:r>
                            </w:ins>
                            <w:ins w:id="117" w:author="Долгов " w:date="2003-03-14T10:30:00Z">
                              <w:r>
                                <w:rPr/>
                                <w:t>6-крон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22" w:author="Долгов " w:date="2003-03-14T10:32:00Z"/>
                              </w:rPr>
                            </w:pPr>
                            <w:ins w:id="119" w:author="Долгов " w:date="2003-03-14T10:30:00Z">
                              <w:r>
                                <w:rPr/>
                                <w:t xml:space="preserve">            </w:t>
                              </w:r>
                            </w:ins>
                            <w:ins w:id="120" w:author="Долгов " w:date="2003-03-14T10:30:00Z">
                              <w:r>
                                <w:rPr/>
                                <w:t xml:space="preserve">штейн гидроцилиндра; 7-лемех; </w:t>
                              </w:r>
                            </w:ins>
                            <w:ins w:id="121" w:author="Долгов " w:date="2003-03-14T10:32:00Z">
                              <w:r>
                                <w:rPr/>
                                <w:t xml:space="preserve">8- 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123" w:author="Долгов " w:date="2003-03-14T10:32:00Z">
                              <w:r>
                                <w:rPr/>
                                <w:t xml:space="preserve">            </w:t>
                              </w:r>
                            </w:ins>
                            <w:ins w:id="124" w:author="Долгов " w:date="2003-03-14T10:32:00Z">
                              <w:r>
                                <w:rPr/>
                                <w:t>стойка лемех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6pt;mso-wrap-distance-left:9.05pt;mso-wrap-distance-right:9.05pt;mso-wrap-distance-top:0pt;mso-wrap-distance-bottom:0pt;margin-top:32.9pt;mso-position-vertical-relative:text;margin-left:-25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126" w:author="Долгов " w:date="2003-03-14T10:26:00Z"/>
                        </w:rPr>
                      </w:pPr>
                      <w:ins w:id="125" w:author="Долгов " w:date="2003-03-14T10:26:00Z">
                        <w:r>
                          <w:rPr/>
                          <w:t>Рис.298. Подкапывающее устройство</w:t>
                        </w:r>
                      </w:ins>
                    </w:p>
                    <w:p>
                      <w:pPr>
                        <w:pStyle w:val="Normal"/>
                        <w:rPr>
                          <w:ins w:id="131" w:author="Долгов " w:date="2003-03-14T10:26:00Z"/>
                        </w:rPr>
                      </w:pPr>
                      <w:ins w:id="127" w:author="Долгов " w:date="2003-03-14T10:26:00Z">
                        <w:r>
                          <w:rPr/>
                          <w:t xml:space="preserve">            </w:t>
                        </w:r>
                      </w:ins>
                      <w:ins w:id="128" w:author="Долгов " w:date="2003-03-14T10:26:00Z">
                        <w:r>
                          <w:rPr/>
                          <w:t xml:space="preserve">машины </w:t>
                        </w:r>
                      </w:ins>
                      <w:ins w:id="129" w:author="Долгов " w:date="2003-03-14T10:26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ММТ-1</w:t>
                        </w:r>
                      </w:ins>
                      <w:ins w:id="130" w:author="Долгов " w:date="2003-03-14T10:26:00Z">
                        <w:r>
                          <w:rPr/>
                          <w:t>:</w:t>
                        </w:r>
                      </w:ins>
                    </w:p>
                    <w:p>
                      <w:pPr>
                        <w:pStyle w:val="Normal"/>
                        <w:rPr>
                          <w:ins w:id="134" w:author="Долгов " w:date="2003-03-14T10:26:00Z"/>
                        </w:rPr>
                      </w:pPr>
                      <w:ins w:id="132" w:author="Долгов " w:date="2003-03-14T10:26:00Z">
                        <w:r>
                          <w:rPr/>
                          <w:t xml:space="preserve">            </w:t>
                        </w:r>
                      </w:ins>
                      <w:ins w:id="133" w:author="Долгов " w:date="2003-03-14T10:26:00Z">
                        <w:r>
                          <w:rPr/>
                          <w:t>1-индикатор глубины подкапывания;</w:t>
                        </w:r>
                      </w:ins>
                    </w:p>
                    <w:p>
                      <w:pPr>
                        <w:pStyle w:val="Normal"/>
                        <w:rPr>
                          <w:ins w:id="137" w:author="Долгов " w:date="2003-03-14T10:28:00Z"/>
                        </w:rPr>
                      </w:pPr>
                      <w:ins w:id="135" w:author="Долгов " w:date="2003-03-14T10:28:00Z">
                        <w:r>
                          <w:rPr/>
                          <w:t xml:space="preserve">            </w:t>
                        </w:r>
                      </w:ins>
                      <w:ins w:id="136" w:author="Долгов " w:date="2003-03-14T10:28:00Z">
                        <w:r>
                          <w:rPr/>
                          <w:t>2-гидроцилиндр; 3-кронштейн стой-</w:t>
                        </w:r>
                      </w:ins>
                    </w:p>
                    <w:p>
                      <w:pPr>
                        <w:pStyle w:val="Normal"/>
                        <w:rPr>
                          <w:ins w:id="140" w:author="Долгов " w:date="2003-03-14T10:28:00Z"/>
                        </w:rPr>
                      </w:pPr>
                      <w:ins w:id="138" w:author="Долгов " w:date="2003-03-14T10:28:00Z">
                        <w:r>
                          <w:rPr/>
                          <w:t xml:space="preserve">            </w:t>
                        </w:r>
                      </w:ins>
                      <w:ins w:id="139" w:author="Долгов " w:date="2003-03-14T10:28:00Z">
                        <w:r>
                          <w:rPr/>
                          <w:t xml:space="preserve">ки; 4-пружинный компенсатор; 5- </w:t>
                        </w:r>
                      </w:ins>
                    </w:p>
                    <w:p>
                      <w:pPr>
                        <w:pStyle w:val="Normal"/>
                        <w:rPr>
                          <w:ins w:id="144" w:author="Долгов " w:date="2003-03-14T10:30:00Z"/>
                        </w:rPr>
                      </w:pPr>
                      <w:ins w:id="141" w:author="Долгов " w:date="2003-03-14T10:28:00Z">
                        <w:r>
                          <w:rPr/>
                          <w:t xml:space="preserve">            </w:t>
                        </w:r>
                      </w:ins>
                      <w:ins w:id="142" w:author="Долгов " w:date="2003-03-14T10:28:00Z">
                        <w:r>
                          <w:rPr/>
                          <w:t xml:space="preserve">штифтовый предохранитель; </w:t>
                        </w:r>
                      </w:ins>
                      <w:ins w:id="143" w:author="Долгов " w:date="2003-03-14T10:30:00Z">
                        <w:r>
                          <w:rPr/>
                          <w:t>6-крон-</w:t>
                        </w:r>
                      </w:ins>
                    </w:p>
                    <w:p>
                      <w:pPr>
                        <w:pStyle w:val="Normal"/>
                        <w:rPr>
                          <w:ins w:id="148" w:author="Долгов " w:date="2003-03-14T10:32:00Z"/>
                        </w:rPr>
                      </w:pPr>
                      <w:ins w:id="145" w:author="Долгов " w:date="2003-03-14T10:30:00Z">
                        <w:r>
                          <w:rPr/>
                          <w:t xml:space="preserve">            </w:t>
                        </w:r>
                      </w:ins>
                      <w:ins w:id="146" w:author="Долгов " w:date="2003-03-14T10:30:00Z">
                        <w:r>
                          <w:rPr/>
                          <w:t xml:space="preserve">штейн гидроцилиндра; 7-лемех; </w:t>
                        </w:r>
                      </w:ins>
                      <w:ins w:id="147" w:author="Долгов " w:date="2003-03-14T10:32:00Z">
                        <w:r>
                          <w:rPr/>
                          <w:t xml:space="preserve">8- 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149" w:author="Долгов " w:date="2003-03-14T10:32:00Z">
                        <w:r>
                          <w:rPr/>
                          <w:t xml:space="preserve">            </w:t>
                        </w:r>
                      </w:ins>
                      <w:ins w:id="150" w:author="Долгов " w:date="2003-03-14T10:32:00Z">
                        <w:r>
                          <w:rPr/>
                          <w:t>стойка лемех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ins w:id="154" w:author="Долгов " w:date="2003-03-14T10:24:00Z"/>
        </w:rPr>
      </w:pPr>
      <w:ins w:id="151" w:author="Долгов " w:date="2003-03-14T10:24:00Z">
        <w:r>
          <w:rPr>
            <w:sz w:val="28"/>
          </w:rPr>
          <w:t xml:space="preserve">                                                            </w:t>
        </w:r>
      </w:ins>
      <w:ins w:id="152" w:author="Долгов " w:date="2002-12-06T18:52:00Z">
        <w:r>
          <w:rPr>
            <w:sz w:val="28"/>
          </w:rPr>
          <w:t>продольного смещения подкапы</w:t>
        </w:r>
      </w:ins>
      <w:ins w:id="153" w:author="Долгов " w:date="2003-03-14T10:24:00Z">
        <w:r>
          <w:rPr>
            <w:sz w:val="28"/>
          </w:rPr>
          <w:t>-</w:t>
        </w:r>
      </w:ins>
    </w:p>
    <w:p>
      <w:pPr>
        <w:pStyle w:val="Normal"/>
        <w:spacing w:lineRule="auto" w:line="360"/>
        <w:ind w:firstLine="720"/>
        <w:rPr>
          <w:ins w:id="159" w:author="Долгов " w:date="2003-03-14T10:24:00Z"/>
        </w:rPr>
      </w:pPr>
      <w:ins w:id="155" w:author="Долгов " w:date="2003-03-14T10:24:00Z">
        <w:r>
          <w:rPr>
            <w:sz w:val="28"/>
          </w:rPr>
          <w:t xml:space="preserve">                                                            </w:t>
        </w:r>
      </w:ins>
      <w:ins w:id="156" w:author="Долгов " w:date="2002-12-06T18:52:00Z">
        <w:r>
          <w:rPr>
            <w:sz w:val="28"/>
          </w:rPr>
          <w:t xml:space="preserve">вающего </w:t>
        </w:r>
      </w:ins>
      <w:ins w:id="157" w:author="Долгов " w:date="2002-12-06T18:54:00Z">
        <w:r>
          <w:rPr>
            <w:sz w:val="28"/>
          </w:rPr>
          <w:t>устройства считается зна</w:t>
        </w:r>
      </w:ins>
      <w:ins w:id="158" w:author="Долгов " w:date="2003-03-14T10:24:00Z">
        <w:r>
          <w:rPr>
            <w:sz w:val="28"/>
          </w:rPr>
          <w:t>-</w:t>
        </w:r>
      </w:ins>
    </w:p>
    <w:p>
      <w:pPr>
        <w:pStyle w:val="Normal"/>
        <w:spacing w:lineRule="auto" w:line="360"/>
        <w:ind w:firstLine="720"/>
        <w:rPr>
          <w:sz w:val="28"/>
          <w:ins w:id="164" w:author="Долгов " w:date="2003-03-14T10:25:00Z"/>
        </w:rPr>
      </w:pPr>
      <w:ins w:id="160" w:author="Долгов " w:date="2003-03-14T10:24:00Z">
        <w:r>
          <w:rPr>
            <w:sz w:val="28"/>
          </w:rPr>
          <w:t xml:space="preserve">                                                            </w:t>
        </w:r>
      </w:ins>
      <w:ins w:id="161" w:author="Долгов " w:date="2002-12-06T18:54:00Z">
        <w:r>
          <w:rPr>
            <w:sz w:val="28"/>
          </w:rPr>
          <w:t>чение, при котор</w:t>
        </w:r>
      </w:ins>
      <w:ins w:id="162" w:author="Долгов " w:date="2003-03-14T10:25:00Z">
        <w:r>
          <w:rPr>
            <w:sz w:val="28"/>
          </w:rPr>
          <w:t>о</w:t>
        </w:r>
      </w:ins>
      <w:ins w:id="163" w:author="Долгов " w:date="2002-12-06T18:54:00Z">
        <w:r>
          <w:rPr>
            <w:sz w:val="28"/>
          </w:rPr>
          <w:t xml:space="preserve">м началу зажатия </w:t>
        </w:r>
      </w:ins>
    </w:p>
    <w:p>
      <w:pPr>
        <w:pStyle w:val="Normal"/>
        <w:spacing w:lineRule="auto" w:line="360"/>
        <w:ind w:firstLine="720"/>
        <w:rPr>
          <w:ins w:id="168" w:author="Долгов " w:date="2003-03-14T10:25:00Z"/>
        </w:rPr>
      </w:pPr>
      <w:ins w:id="165" w:author="Долгов " w:date="2003-03-14T10:25:00Z">
        <w:r>
          <w:rPr>
            <w:sz w:val="28"/>
          </w:rPr>
          <w:t xml:space="preserve">                                                            </w:t>
        </w:r>
      </w:ins>
      <w:ins w:id="166" w:author="Долгов " w:date="2002-12-06T18:54:00Z">
        <w:r>
          <w:rPr>
            <w:sz w:val="28"/>
          </w:rPr>
          <w:t>ботвы теребильными ремнями со</w:t>
        </w:r>
      </w:ins>
      <w:ins w:id="167" w:author="Долгов " w:date="2003-03-14T10:25:00Z">
        <w:r>
          <w:rPr>
            <w:sz w:val="28"/>
          </w:rPr>
          <w:t>-</w:t>
        </w:r>
      </w:ins>
    </w:p>
    <w:p>
      <w:pPr>
        <w:pStyle w:val="Normal"/>
        <w:spacing w:lineRule="auto" w:line="360"/>
        <w:ind w:firstLine="720"/>
        <w:rPr>
          <w:sz w:val="28"/>
          <w:ins w:id="174" w:author="Долгов " w:date="2002-12-06T18:58:00Z"/>
        </w:rPr>
      </w:pPr>
      <w:ins w:id="169" w:author="Долгов " w:date="2003-03-14T10:25:00Z">
        <w:r>
          <w:rPr>
            <w:sz w:val="28"/>
          </w:rPr>
          <w:t xml:space="preserve">                                                            </w:t>
        </w:r>
      </w:ins>
      <w:ins w:id="170" w:author="Долгов " w:date="2002-12-06T18:54:00Z">
        <w:r>
          <w:rPr>
            <w:sz w:val="28"/>
          </w:rPr>
          <w:t xml:space="preserve">ответствует начало схода почвенного пласта с поверхности лемеха. </w:t>
        </w:r>
      </w:ins>
      <w:ins w:id="171" w:author="Долгов " w:date="2002-12-06T18:56:00Z">
        <w:r>
          <w:rPr>
            <w:sz w:val="28"/>
          </w:rPr>
          <w:t xml:space="preserve">При этом передняя кромка лемеха смещена относительно зоны зажатия ботвы вперёд по ходу машины примерно на 200 </w:t>
        </w:r>
      </w:ins>
      <w:ins w:id="172" w:author="Долгов " w:date="2002-12-06T18:58:00Z">
        <w:r>
          <w:rPr>
            <w:b/>
            <w:bCs/>
            <w:i/>
            <w:iCs/>
            <w:sz w:val="28"/>
          </w:rPr>
          <w:t>мм</w:t>
        </w:r>
      </w:ins>
      <w:ins w:id="173" w:author="Долгов " w:date="2002-12-06T18:58:00Z">
        <w:r>
          <w:rPr>
            <w:sz w:val="28"/>
          </w:rPr>
          <w:t>. На раме машины предусмотрена возможность перестанов</w:t>
        </w:r>
      </w:ins>
    </w:p>
    <w:p>
      <w:pPr>
        <w:pStyle w:val="Normal"/>
        <w:spacing w:lineRule="auto" w:line="360"/>
        <w:rPr>
          <w:sz w:val="28"/>
          <w:ins w:id="184" w:author="Долгов " w:date="2002-12-06T19:05:00Z"/>
        </w:rPr>
      </w:pPr>
      <w:ins w:id="175" w:author="Долгов " w:date="2002-12-06T18:58:00Z">
        <w:r>
          <w:rPr>
            <w:sz w:val="28"/>
          </w:rPr>
          <w:t>ки подкапыв</w:t>
        </w:r>
      </w:ins>
      <w:ins w:id="176" w:author="Долгов " w:date="2002-12-06T19:00:00Z">
        <w:r>
          <w:rPr>
            <w:sz w:val="28"/>
          </w:rPr>
          <w:t>а</w:t>
        </w:r>
      </w:ins>
      <w:ins w:id="177" w:author="Долгов " w:date="2002-12-06T18:58:00Z">
        <w:r>
          <w:rPr>
            <w:sz w:val="28"/>
          </w:rPr>
          <w:t>ющего устройства вперёд</w:t>
        </w:r>
      </w:ins>
      <w:ins w:id="178" w:author="Долгов " w:date="2002-12-06T19:00:00Z">
        <w:r>
          <w:rPr>
            <w:sz w:val="28"/>
          </w:rPr>
          <w:t xml:space="preserve"> </w:t>
        </w:r>
      </w:ins>
      <w:ins w:id="179" w:author="Долгов " w:date="2002-12-06T18:58:00Z">
        <w:r>
          <w:rPr>
            <w:sz w:val="28"/>
          </w:rPr>
          <w:t>и назад</w:t>
        </w:r>
      </w:ins>
      <w:ins w:id="180" w:author="Долгов " w:date="2002-12-06T19:00:00Z">
        <w:r>
          <w:rPr>
            <w:sz w:val="28"/>
          </w:rPr>
          <w:t xml:space="preserve"> на</w:t>
        </w:r>
      </w:ins>
      <w:ins w:id="181" w:author="Долгов " w:date="2002-12-06T19:02:00Z">
        <w:r>
          <w:rPr>
            <w:sz w:val="28"/>
          </w:rPr>
          <w:t xml:space="preserve"> с интервалом  50 </w:t>
        </w:r>
      </w:ins>
      <w:ins w:id="182" w:author="Долгов " w:date="2002-12-06T19:02:00Z">
        <w:r>
          <w:rPr>
            <w:b/>
            <w:bCs/>
            <w:i/>
            <w:iCs/>
            <w:sz w:val="28"/>
          </w:rPr>
          <w:t>мм</w:t>
        </w:r>
      </w:ins>
      <w:ins w:id="183" w:author="Долгов " w:date="2002-12-06T19:02:00Z">
        <w:r>
          <w:rPr>
            <w:sz w:val="28"/>
          </w:rPr>
          <w:t>. При работе на тяжёлых почвах с высокой влажностью рекомендуется смещать лемех вперёд, на сухих твёрдых почвах – назад.</w:t>
        </w:r>
      </w:ins>
    </w:p>
    <w:p>
      <w:pPr>
        <w:pStyle w:val="Normal"/>
        <w:spacing w:lineRule="auto" w:line="360"/>
        <w:rPr>
          <w:sz w:val="28"/>
          <w:ins w:id="189" w:author="Долгов " w:date="2003-03-14T10:35:00Z"/>
        </w:rPr>
      </w:pPr>
      <w:ins w:id="185" w:author="Долгов " w:date="2003-03-14T10:35:00Z">
        <w:r>
          <w:rPr>
            <w:sz w:val="28"/>
          </w:rPr>
          <w:drawing>
            <wp:anchor behindDoc="0" distT="0" distB="0" distL="114935" distR="114935" simplePos="0" locked="0" layoutInCell="0" allowOverlap="1" relativeHeight="313">
              <wp:simplePos x="0" y="0"/>
              <wp:positionH relativeFrom="column">
                <wp:posOffset>-1905</wp:posOffset>
              </wp:positionH>
              <wp:positionV relativeFrom="paragraph">
                <wp:posOffset>3810</wp:posOffset>
              </wp:positionV>
              <wp:extent cx="3733800" cy="4410075"/>
              <wp:effectExtent l="0" t="0" r="0" b="0"/>
              <wp:wrapSquare wrapText="bothSides"/>
              <wp:docPr id="7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6" t="-5" r="-6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33800" cy="44100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186" w:author="Долгов " w:date="2002-12-06T19:19:00Z">
        <w:r>
          <w:rPr>
            <w:sz w:val="28"/>
          </w:rPr>
          <w:t xml:space="preserve">В теребильном механизме (рис.299) машины  </w:t>
        </w:r>
      </w:ins>
      <w:ins w:id="187" w:author="Долгов " w:date="2002-12-06T19:19:00Z">
        <w:r>
          <w:rPr>
            <w:b/>
            <w:bCs/>
            <w:i/>
            <w:iCs/>
            <w:sz w:val="28"/>
          </w:rPr>
          <w:t>ММТ-1</w:t>
        </w:r>
      </w:ins>
      <w:ins w:id="188" w:author="Долгов " w:date="2002-12-06T19:21:00Z">
        <w:r>
          <w:rPr>
            <w:sz w:val="28"/>
          </w:rPr>
          <w:t xml:space="preserve">  натяжение теребильных ремней осуществляется перемещением ведомых шкивов. Чтобы в процессе натяжения не ухудшались условия захода ботвы в устье ремней из-за изменения взаимного расположения ботвоподъёмника 1, ведомого шкива 4 и прижимного ролика 6, последние смонтированы на единой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3619500</wp:posOffset>
                </wp:positionH>
                <wp:positionV relativeFrom="paragraph">
                  <wp:posOffset>4410075</wp:posOffset>
                </wp:positionV>
                <wp:extent cx="35433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190" w:author="Долгов " w:date="2003-03-14T10:36:00Z">
                              <w:r>
                                <w:rPr/>
                                <w:t xml:space="preserve">Рис.299. Теребильная секция машины </w:t>
                              </w:r>
                            </w:ins>
                            <w:ins w:id="191" w:author="Долгов " w:date="2003-03-14T10:36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ММТ-1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.05pt;mso-wrap-distance-right:9.05pt;mso-wrap-distance-top:0pt;mso-wrap-distance-bottom:0pt;margin-top:347.25pt;mso-position-vertical-relative:text;margin-left:-2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192" w:author="Долгов " w:date="2003-03-14T10:36:00Z">
                        <w:r>
                          <w:rPr/>
                          <w:t xml:space="preserve">Рис.299. Теребильная секция машины </w:t>
                        </w:r>
                      </w:ins>
                      <w:ins w:id="193" w:author="Долгов " w:date="2003-03-14T10:36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ММТ-1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ins w:id="202" w:author="Долгов " w:date="2002-12-06T19:30:00Z"/>
        </w:rPr>
      </w:pPr>
      <w:ins w:id="194" w:author="Долгов " w:date="2003-03-14T10:35:00Z">
        <w:r>
          <w:rPr>
            <w:sz w:val="28"/>
          </w:rPr>
          <w:t xml:space="preserve">                                                                                       </w:t>
        </w:r>
      </w:ins>
      <w:ins w:id="195" w:author="Долгов " w:date="2002-12-06T19:22:00Z">
        <w:r>
          <w:rPr>
            <w:sz w:val="28"/>
          </w:rPr>
          <w:t>подвижной</w:t>
        </w:r>
      </w:ins>
      <w:ins w:id="196" w:author="Долгов " w:date="2002-12-06T19:26:00Z">
        <w:r>
          <w:rPr>
            <w:sz w:val="28"/>
          </w:rPr>
          <w:t xml:space="preserve"> рамке 5, перемещаемой с помощью натяжного винта 2. Перед регулировкой натяжения необходимо с помощью стяжного устройства 7 развести боковины теребильной секции, а также ослабить гайки 3</w:t>
        </w:r>
      </w:ins>
      <w:ins w:id="197" w:author="Долгов " w:date="2002-12-06T19:28:00Z">
        <w:r>
          <w:rPr>
            <w:sz w:val="28"/>
          </w:rPr>
          <w:t>. После натяжения стрела прогиба в средней части свободной ветви</w:t>
        </w:r>
      </w:ins>
      <w:ins w:id="198" w:author="Долгов " w:date="2002-12-06T19:30:00Z">
        <w:r>
          <w:rPr>
            <w:sz w:val="28"/>
          </w:rPr>
          <w:t xml:space="preserve"> ремня от усилия 2…3 </w:t>
        </w:r>
      </w:ins>
      <w:ins w:id="199" w:author="Долгов " w:date="2002-12-06T19:30:00Z">
        <w:r>
          <w:rPr>
            <w:b/>
            <w:bCs/>
            <w:i/>
            <w:iCs/>
            <w:sz w:val="28"/>
          </w:rPr>
          <w:t>кг</w:t>
        </w:r>
      </w:ins>
      <w:ins w:id="200" w:author="Долгов " w:date="2002-12-06T19:30:00Z">
        <w:r>
          <w:rPr>
            <w:sz w:val="28"/>
          </w:rPr>
          <w:t xml:space="preserve"> не должна превышать 20 </w:t>
        </w:r>
      </w:ins>
      <w:ins w:id="201" w:author="Долгов " w:date="2002-12-06T19:30:00Z">
        <w:r>
          <w:rPr>
            <w:b/>
            <w:bCs/>
            <w:i/>
            <w:iCs/>
            <w:sz w:val="28"/>
          </w:rPr>
          <w:t>мм.</w:t>
        </w:r>
      </w:ins>
    </w:p>
    <w:p>
      <w:pPr>
        <w:pStyle w:val="Normal"/>
        <w:spacing w:lineRule="auto" w:line="360"/>
        <w:ind w:firstLine="720"/>
        <w:rPr>
          <w:ins w:id="216" w:author="Долгов " w:date="2002-12-07T00:08:00Z"/>
        </w:rPr>
      </w:pPr>
      <w:ins w:id="203" w:author="Долгов " w:date="2002-12-06T19:30:00Z">
        <w:r>
          <w:rPr>
            <w:sz w:val="28"/>
          </w:rPr>
          <w:t xml:space="preserve">Ширина приёмной части устанавливается в зависимости от схемы посева и состояния ботвы. </w:t>
        </w:r>
      </w:ins>
      <w:ins w:id="204" w:author="Долгов " w:date="2002-12-06T19:33:00Z">
        <w:r>
          <w:rPr>
            <w:sz w:val="28"/>
          </w:rPr>
          <w:t>При слаборазвитой ботве на однострочных посевах минимальный зазор между ведомыми шкивами</w:t>
        </w:r>
      </w:ins>
      <w:ins w:id="205" w:author="Долгов " w:date="2002-12-06T19:35:00Z">
        <w:r>
          <w:rPr>
            <w:sz w:val="28"/>
          </w:rPr>
          <w:t xml:space="preserve"> устанавливается в пределах  </w:t>
        </w:r>
      </w:ins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206" w:author="Долгов " w:date="2002-12-06T19:37:00Z">
        <w:r>
          <w:rPr>
            <w:sz w:val="28"/>
          </w:rPr>
          <w:t xml:space="preserve"> При нормальной и сильно развитой ботве. А также при уборке двух строчных посевов</w:t>
        </w:r>
      </w:ins>
      <w:ins w:id="207" w:author="Долгов " w:date="2002-12-06T19:39:00Z">
        <w:r>
          <w:rPr>
            <w:sz w:val="28"/>
          </w:rPr>
          <w:t xml:space="preserve"> он увеличивается до 60…80. </w:t>
        </w:r>
      </w:ins>
      <w:ins w:id="208" w:author="Долгов " w:date="2002-12-06T23:56:00Z">
        <w:r>
          <w:rPr>
            <w:sz w:val="28"/>
          </w:rPr>
          <w:t>Соответственно изменяется и расстояние между носками ботвоподъёмников от 260</w:t>
        </w:r>
      </w:ins>
      <w:ins w:id="209" w:author="Долгов " w:date="2002-12-06T23:59:00Z">
        <w:r>
          <w:rPr>
            <w:sz w:val="28"/>
          </w:rPr>
          <w:t xml:space="preserve">…280 до 320…340 </w:t>
        </w:r>
      </w:ins>
      <w:ins w:id="210" w:author="Долгов " w:date="2002-12-06T23:59:00Z">
        <w:r>
          <w:rPr>
            <w:b/>
            <w:bCs/>
            <w:i/>
            <w:iCs/>
            <w:sz w:val="28"/>
          </w:rPr>
          <w:t>мм.</w:t>
        </w:r>
      </w:ins>
      <w:ins w:id="211" w:author="Долгов " w:date="2002-12-06T23:59:00Z">
        <w:r>
          <w:rPr>
            <w:sz w:val="28"/>
          </w:rPr>
          <w:t xml:space="preserve"> Ширина приёмной части регулируется с помощью гаек 8 стяжного</w:t>
        </w:r>
      </w:ins>
      <w:ins w:id="212" w:author="Долгов " w:date="2002-12-07T00:01:00Z">
        <w:r>
          <w:rPr>
            <w:sz w:val="28"/>
          </w:rPr>
          <w:t xml:space="preserve"> устройства. Высота расположения носков ботвоподъёмников относительно ведомых шкивов регулируется гайкой 9. </w:t>
        </w:r>
      </w:ins>
      <w:ins w:id="213" w:author="Долгов " w:date="2002-12-07T00:03:00Z">
        <w:r>
          <w:rPr>
            <w:sz w:val="28"/>
          </w:rPr>
          <w:t xml:space="preserve">При слаборазвитой ботве ведомые шкивы устанавливаются на минимальной высоте от поверхности почвы. </w:t>
        </w:r>
      </w:ins>
      <w:ins w:id="214" w:author="Долгов " w:date="2002-12-07T00:05:00Z">
        <w:r>
          <w:rPr>
            <w:sz w:val="28"/>
          </w:rPr>
          <w:t>так, чтобы при этом носки ботвоподъёмников не зарывались в почву</w:t>
        </w:r>
      </w:ins>
      <w:ins w:id="215" w:author="Долгов " w:date="2002-12-07T00:08:00Z">
        <w:r>
          <w:rPr>
            <w:sz w:val="28"/>
          </w:rPr>
          <w:t>. Гайкой 11 устанавливается необходимая для поджатия длина пружины 10.</w:t>
        </w:r>
      </w:ins>
    </w:p>
    <w:p>
      <w:pPr>
        <w:pStyle w:val="Normal"/>
        <w:spacing w:lineRule="auto" w:line="360"/>
        <w:rPr>
          <w:ins w:id="228" w:author="Долгов " w:date="2004-03-22T10:32:00Z"/>
        </w:rPr>
      </w:pPr>
      <w:ins w:id="217" w:author="Долгов " w:date="2003-03-14T10:39:00Z">
        <w:r>
          <w:rPr>
            <w:sz w:val="28"/>
          </w:rPr>
          <w:drawing>
            <wp:anchor behindDoc="0" distT="0" distB="0" distL="114935" distR="114935" simplePos="0" locked="0" layoutInCell="0" allowOverlap="1" relativeHeight="315">
              <wp:simplePos x="0" y="0"/>
              <wp:positionH relativeFrom="column">
                <wp:posOffset>-1905</wp:posOffset>
              </wp:positionH>
              <wp:positionV relativeFrom="paragraph">
                <wp:posOffset>-2540</wp:posOffset>
              </wp:positionV>
              <wp:extent cx="3886200" cy="2019300"/>
              <wp:effectExtent l="0" t="0" r="0" b="0"/>
              <wp:wrapSquare wrapText="bothSides"/>
              <wp:docPr id="9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5" t="-9" r="-5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86200" cy="2019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218" w:author="Долгов " w:date="2002-12-07T00:16:00Z">
        <w:r>
          <w:rPr>
            <w:sz w:val="28"/>
          </w:rPr>
          <w:t xml:space="preserve">Более производительной машиной является двухрядная машина </w:t>
        </w:r>
      </w:ins>
      <w:ins w:id="219" w:author="Долгов " w:date="2002-12-07T00:16:00Z">
        <w:r>
          <w:rPr>
            <w:b/>
            <w:bCs/>
            <w:i/>
            <w:iCs/>
            <w:sz w:val="28"/>
          </w:rPr>
          <w:t>Е</w:t>
        </w:r>
      </w:ins>
      <w:ins w:id="220" w:author="Долгов " w:date="2004-03-22T10:31:00Z">
        <w:r>
          <w:rPr>
            <w:b/>
            <w:bCs/>
            <w:i/>
            <w:iCs/>
            <w:sz w:val="28"/>
          </w:rPr>
          <w:t>-</w:t>
        </w:r>
      </w:ins>
      <w:ins w:id="221" w:author="Долгов " w:date="2002-12-07T00:17:00Z">
        <w:r>
          <w:rPr>
            <w:b/>
            <w:bCs/>
            <w:i/>
            <w:iCs/>
            <w:sz w:val="28"/>
          </w:rPr>
          <w:t>825</w:t>
        </w:r>
      </w:ins>
      <w:ins w:id="222" w:author="Долгов " w:date="2004-03-22T10:30:00Z">
        <w:r>
          <w:rPr>
            <w:sz w:val="28"/>
          </w:rPr>
          <w:t>(рис.300).</w:t>
        </w:r>
      </w:ins>
      <w:ins w:id="223" w:author="Долгов " w:date="2004-03-22T10:32:00Z">
        <w:r>
          <w:rPr>
            <w:sz w:val="28"/>
          </w:rPr>
          <w:t xml:space="preserve"> </w:t>
        </w:r>
      </w:ins>
      <w:ins w:id="224" w:author="Долгов " w:date="2002-12-07T00:18:00Z">
        <w:r>
          <w:rPr>
            <w:sz w:val="28"/>
          </w:rPr>
          <w:t>Техно</w:t>
        </w:r>
      </w:ins>
      <w:ins w:id="225" w:author="Долгов " w:date="2004-03-22T10:31:00Z">
        <w:r>
          <w:rPr>
            <w:sz w:val="28"/>
          </w:rPr>
          <w:t>-ло</w:t>
        </w:r>
      </w:ins>
      <w:ins w:id="226" w:author="Долгов " w:date="2002-12-07T00:18:00Z">
        <w:r>
          <w:rPr>
            <w:sz w:val="28"/>
          </w:rPr>
          <w:t>гический процесс, выполняемый этой машиной, аналогичен тех</w:t>
        </w:r>
      </w:ins>
      <w:ins w:id="227" w:author="Долгов " w:date="2004-03-22T10:32:00Z">
        <w:r>
          <w:rPr>
            <w:sz w:val="28"/>
          </w:rPr>
          <w:t>-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3657600</wp:posOffset>
                </wp:positionH>
                <wp:positionV relativeFrom="paragraph">
                  <wp:posOffset>2040255</wp:posOffset>
                </wp:positionV>
                <wp:extent cx="342900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229" w:author="Долгов " w:date="2003-03-14T10:40:00Z">
                              <w:r>
                                <w:rPr/>
                                <w:t xml:space="preserve">Рис.300. Схема двухрядной машины </w:t>
                              </w:r>
                            </w:ins>
                            <w:ins w:id="230" w:author="Долгов " w:date="2003-03-14T10:40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Е-825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160.65pt;mso-position-vertical-relative:text;margin-left:-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231" w:author="Долгов " w:date="2003-03-14T10:40:00Z">
                        <w:r>
                          <w:rPr/>
                          <w:t xml:space="preserve">Рис.300. Схема двухрядной машины </w:t>
                        </w:r>
                      </w:ins>
                      <w:ins w:id="232" w:author="Долгов " w:date="2003-03-14T10:40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Е-825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ins w:id="235" w:author="Долгов " w:date="2002-12-07T00:19:00Z"/>
        </w:rPr>
      </w:pPr>
      <w:ins w:id="233" w:author="Долгов " w:date="2004-03-22T10:32:00Z">
        <w:r>
          <w:rPr>
            <w:sz w:val="28"/>
          </w:rPr>
          <w:t xml:space="preserve">                                                                                          </w:t>
        </w:r>
      </w:ins>
      <w:ins w:id="234" w:author="Долгов " w:date="2002-12-07T00:19:00Z">
        <w:r>
          <w:rPr>
            <w:sz w:val="28"/>
          </w:rPr>
          <w:t xml:space="preserve">нологическому </w:t>
        </w:r>
      </w:ins>
    </w:p>
    <w:p>
      <w:pPr>
        <w:pStyle w:val="Normal"/>
        <w:spacing w:lineRule="auto" w:line="360"/>
        <w:rPr>
          <w:sz w:val="28"/>
          <w:ins w:id="251" w:author="Долгов " w:date="2002-12-07T00:56:00Z"/>
        </w:rPr>
      </w:pPr>
      <w:ins w:id="236" w:author="Долгов " w:date="2002-12-07T00:19:00Z">
        <w:r>
          <w:rPr>
            <w:sz w:val="28"/>
          </w:rPr>
          <w:t xml:space="preserve">процессу машины  </w:t>
        </w:r>
      </w:ins>
      <w:ins w:id="237" w:author="Долгов " w:date="2002-12-07T00:19:00Z">
        <w:r>
          <w:rPr>
            <w:b/>
            <w:bCs/>
            <w:i/>
            <w:iCs/>
            <w:sz w:val="28"/>
          </w:rPr>
          <w:t>ММТ-1</w:t>
        </w:r>
      </w:ins>
      <w:ins w:id="238" w:author="Долгов " w:date="2002-12-07T00:21:00Z">
        <w:r>
          <w:rPr>
            <w:sz w:val="28"/>
          </w:rPr>
          <w:t xml:space="preserve">. Однако в конструктивном исполнении этих машин имеются различия. Подкапывающее устройство машины  </w:t>
        </w:r>
      </w:ins>
      <w:ins w:id="239" w:author="Долгов " w:date="2002-12-07T00:21:00Z">
        <w:r>
          <w:rPr>
            <w:b/>
            <w:bCs/>
            <w:i/>
            <w:iCs/>
            <w:sz w:val="28"/>
          </w:rPr>
          <w:t>Е-852</w:t>
        </w:r>
      </w:ins>
      <w:ins w:id="240" w:author="Долгов " w:date="2002-12-07T00:23:00Z">
        <w:r>
          <w:rPr>
            <w:sz w:val="28"/>
          </w:rPr>
          <w:t xml:space="preserve">  состоит из двух симметричных копачей плавающего типа</w:t>
        </w:r>
      </w:ins>
      <w:ins w:id="241" w:author="Долгов " w:date="2004-03-22T10:35:00Z">
        <w:r>
          <w:rPr>
            <w:sz w:val="28"/>
          </w:rPr>
          <w:t xml:space="preserve"> (рис.301)</w:t>
        </w:r>
      </w:ins>
      <w:ins w:id="242" w:author="Долгов " w:date="2002-12-07T00:43:00Z">
        <w:r>
          <w:rPr>
            <w:sz w:val="28"/>
          </w:rPr>
          <w:t xml:space="preserve">, обеспечивающих более стабильное тяговое сопротивление и надёжную защиту от перегрузок. </w:t>
        </w:r>
      </w:ins>
      <w:ins w:id="243" w:author="Долгов " w:date="2002-12-07T00:46:00Z">
        <w:r>
          <w:rPr>
            <w:sz w:val="28"/>
          </w:rPr>
          <w:t xml:space="preserve">Транспортёр установлен поперёк продольной оси машины и размещён в пространстве между теребильными ремнями и ботвоотделяющими механизмами. </w:t>
        </w:r>
      </w:ins>
      <w:ins w:id="244" w:author="Долгов " w:date="2002-12-07T00:48:00Z">
        <w:r>
          <w:rPr>
            <w:sz w:val="28"/>
          </w:rPr>
          <w:t>В месте схода с сепарирующего элеватора на пальчатую горку на пути вороха установлена шарнирно подвешенная решётка, которая частично задерживает находящиеся в ворохе растительные примеси и направляет их</w:t>
        </w:r>
      </w:ins>
      <w:ins w:id="245" w:author="Долгов " w:date="2002-12-07T00:51:00Z">
        <w:r>
          <w:rPr>
            <w:sz w:val="28"/>
          </w:rPr>
          <w:t xml:space="preserve"> </w:t>
        </w:r>
      </w:ins>
      <w:ins w:id="246" w:author="Долгов " w:date="2002-12-07T00:49:00Z">
        <w:r>
          <w:rPr>
            <w:sz w:val="28"/>
          </w:rPr>
          <w:t>под</w:t>
        </w:r>
      </w:ins>
      <w:ins w:id="247" w:author="Долгов " w:date="2002-12-07T00:53:00Z">
        <w:r>
          <w:rPr>
            <w:sz w:val="28"/>
          </w:rPr>
          <w:t xml:space="preserve"> </w:t>
        </w:r>
      </w:ins>
      <w:ins w:id="248" w:author="Долгов " w:date="2002-12-07T00:49:00Z">
        <w:r>
          <w:rPr>
            <w:sz w:val="28"/>
          </w:rPr>
          <w:t xml:space="preserve">отводящий </w:t>
        </w:r>
      </w:ins>
      <w:ins w:id="249" w:author="Долгов " w:date="2002-12-07T00:53:00Z">
        <w:r>
          <w:rPr>
            <w:sz w:val="28"/>
          </w:rPr>
          <w:t xml:space="preserve">ботву </w:t>
        </w:r>
      </w:ins>
      <w:ins w:id="250" w:author="Долгов " w:date="2002-12-07T00:49:00Z">
        <w:r>
          <w:rPr>
            <w:sz w:val="28"/>
          </w:rPr>
          <w:t>валик.</w:t>
        </w:r>
      </w:ins>
    </w:p>
    <w:p>
      <w:pPr>
        <w:pStyle w:val="Normal"/>
        <w:spacing w:lineRule="auto" w:line="360"/>
        <w:ind w:firstLine="720"/>
        <w:rPr>
          <w:sz w:val="28"/>
          <w:ins w:id="256" w:author="Долгов " w:date="2002-12-07T01:07:00Z"/>
        </w:rPr>
      </w:pPr>
      <w:ins w:id="252" w:author="Долгов " w:date="2002-12-07T00:56:00Z">
        <w:r>
          <w:rPr>
            <w:sz w:val="28"/>
          </w:rPr>
          <w:t>В странах Западной Европы в основном применяются</w:t>
        </w:r>
      </w:ins>
      <w:ins w:id="253" w:author="Долгов " w:date="2002-12-07T01:00:00Z">
        <w:r>
          <w:rPr>
            <w:sz w:val="28"/>
          </w:rPr>
          <w:t xml:space="preserve"> </w:t>
        </w:r>
      </w:ins>
      <w:ins w:id="254" w:author="Долгов " w:date="2002-12-07T00:56:00Z">
        <w:r>
          <w:rPr>
            <w:sz w:val="28"/>
          </w:rPr>
          <w:t>однорядные машины ограниченной производительности. Рабочие органы этих машин (теребильные ремни, роторно-планчатые ботвоотделяющие механизмы и др.</w:t>
        </w:r>
      </w:ins>
      <w:ins w:id="255" w:author="Долгов " w:date="2002-12-07T00:59:00Z">
        <w:r>
          <w:rPr>
            <w:sz w:val="28"/>
          </w:rPr>
          <w:t>) аналогичны описанным выше.</w:t>
        </w:r>
      </w:ins>
    </w:p>
    <w:p>
      <w:pPr>
        <w:pStyle w:val="Normal"/>
        <w:spacing w:lineRule="auto" w:line="360"/>
        <w:rPr>
          <w:sz w:val="28"/>
          <w:ins w:id="265" w:author="Долгов " w:date="2003-03-14T10:44:00Z"/>
        </w:rPr>
      </w:pPr>
      <w:ins w:id="257" w:author="Долгов " w:date="2003-03-14T10:43:00Z">
        <w:r>
          <w:rPr>
            <w:sz w:val="28"/>
          </w:rPr>
          <w:drawing>
            <wp:anchor behindDoc="0" distT="0" distB="0" distL="114935" distR="114935" simplePos="0" locked="0" layoutInCell="0" allowOverlap="1" relativeHeight="317">
              <wp:simplePos x="0" y="0"/>
              <wp:positionH relativeFrom="column">
                <wp:posOffset>-1905</wp:posOffset>
              </wp:positionH>
              <wp:positionV relativeFrom="paragraph">
                <wp:posOffset>-1270</wp:posOffset>
              </wp:positionV>
              <wp:extent cx="3771900" cy="2743200"/>
              <wp:effectExtent l="0" t="0" r="0" b="0"/>
              <wp:wrapSquare wrapText="bothSides"/>
              <wp:docPr id="11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71900" cy="27432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258" w:author="Долгов " w:date="2002-12-07T01:07:00Z">
        <w:r>
          <w:rPr>
            <w:sz w:val="28"/>
          </w:rPr>
          <w:t>Из зарубежных машин для уборки столовых корнеплодов наибольший интерес представляет трёх</w:t>
        </w:r>
      </w:ins>
      <w:ins w:id="259" w:author="Долгов " w:date="2002-12-07T01:09:00Z">
        <w:r>
          <w:rPr>
            <w:sz w:val="28"/>
          </w:rPr>
          <w:t xml:space="preserve"> </w:t>
        </w:r>
      </w:ins>
      <w:ins w:id="260" w:author="Долгов " w:date="2002-12-07T01:07:00Z">
        <w:r>
          <w:rPr>
            <w:sz w:val="28"/>
          </w:rPr>
          <w:t>рядный самоходный комбайн</w:t>
        </w:r>
      </w:ins>
      <w:ins w:id="261" w:author="Долгов " w:date="2002-12-07T01:10:00Z">
        <w:r>
          <w:rPr>
            <w:sz w:val="28"/>
          </w:rPr>
          <w:t xml:space="preserve"> американской фирмы  </w:t>
        </w:r>
      </w:ins>
      <w:ins w:id="262" w:author="Долгов " w:date="2002-12-07T01:10:00Z">
        <w:r>
          <w:rPr>
            <w:b/>
            <w:bCs/>
            <w:i/>
            <w:iCs/>
            <w:sz w:val="28"/>
          </w:rPr>
          <w:t>«Аса  Лифт»</w:t>
        </w:r>
      </w:ins>
      <w:ins w:id="263" w:author="Долгов " w:date="2002-12-07T01:10:00Z">
        <w:r>
          <w:rPr>
            <w:sz w:val="28"/>
          </w:rPr>
          <w:t xml:space="preserve">  (рис.302). </w:t>
        </w:r>
      </w:ins>
      <w:ins w:id="264" w:author="Долгов " w:date="2002-12-07T01:13:00Z">
        <w:r>
          <w:rPr>
            <w:sz w:val="28"/>
          </w:rPr>
          <w:t xml:space="preserve">Эта машина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4000500</wp:posOffset>
                </wp:positionH>
                <wp:positionV relativeFrom="paragraph">
                  <wp:posOffset>2394585</wp:posOffset>
                </wp:positionV>
                <wp:extent cx="3886200" cy="12573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269" w:author="Долгов " w:date="2003-03-14T10:46:00Z"/>
                              </w:rPr>
                            </w:pPr>
                            <w:ins w:id="266" w:author="Долгов " w:date="2003-03-14T10:46:00Z">
                              <w:r>
                                <w:rPr/>
                                <w:t xml:space="preserve">Рис.301. Плавающий копач машины </w:t>
                              </w:r>
                            </w:ins>
                            <w:ins w:id="267" w:author="Долгов " w:date="2003-03-14T10:46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Е-825</w:t>
                              </w:r>
                            </w:ins>
                            <w:ins w:id="268" w:author="Долгов " w:date="2003-03-14T10:46:00Z">
                              <w:r>
                                <w:rPr/>
                                <w:t>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72" w:author="Долгов " w:date="2003-03-14T10:46:00Z"/>
                              </w:rPr>
                            </w:pPr>
                            <w:ins w:id="270" w:author="Долгов " w:date="2003-03-14T10:46:00Z">
                              <w:r>
                                <w:rPr/>
                                <w:t xml:space="preserve">            </w:t>
                              </w:r>
                            </w:ins>
                            <w:ins w:id="271" w:author="Долгов " w:date="2003-03-14T10:46:00Z">
                              <w:r>
                                <w:rPr/>
                                <w:t>1-0сь поворота; 2-лонжерон; 3-болт регулировки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76" w:author="Долгов " w:date="2003-03-14T10:48:00Z"/>
                              </w:rPr>
                            </w:pPr>
                            <w:ins w:id="273" w:author="Долгов " w:date="2003-03-14T10:48:00Z">
                              <w:r>
                                <w:rPr/>
                                <w:t xml:space="preserve">            </w:t>
                              </w:r>
                            </w:ins>
                            <w:ins w:id="274" w:author="Долгов " w:date="2003-03-14T10:48:00Z">
                              <w:r>
                                <w:rPr/>
                                <w:t>угла резания; 4-шарнир, обеспечивающий скла</w:t>
                              </w:r>
                            </w:ins>
                            <w:ins w:id="275" w:author="Долгов " w:date="2004-03-22T10:28:00Z">
                              <w:r>
                                <w:rPr/>
                                <w:t>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80" w:author="Долгов " w:date="2003-03-14T10:50:00Z"/>
                              </w:rPr>
                            </w:pPr>
                            <w:ins w:id="277" w:author="Долгов " w:date="2003-03-14T10:48:00Z">
                              <w:r>
                                <w:rPr/>
                                <w:t xml:space="preserve">            </w:t>
                              </w:r>
                            </w:ins>
                            <w:ins w:id="278" w:author="Долгов " w:date="2003-03-14T10:48:00Z">
                              <w:r>
                                <w:rPr/>
                                <w:t>дывание копачей в транспортном положении</w:t>
                              </w:r>
                            </w:ins>
                            <w:ins w:id="279" w:author="Долгов " w:date="2003-03-14T10:50:00Z">
                              <w:r>
                                <w:rPr/>
                                <w:t xml:space="preserve"> с 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83" w:author="Долгов " w:date="2003-03-14T10:50:00Z"/>
                              </w:rPr>
                            </w:pPr>
                            <w:ins w:id="281" w:author="Долгов " w:date="2003-03-14T10:50:00Z">
                              <w:r>
                                <w:rPr/>
                                <w:t xml:space="preserve">            </w:t>
                              </w:r>
                            </w:ins>
                            <w:ins w:id="282" w:author="Долгов " w:date="2003-03-14T10:50:00Z">
                              <w:r>
                                <w:rPr/>
                                <w:t>помощью троса 6; 5-трос механизма подъёма; 7-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284" w:author="Долгов " w:date="2003-03-14T10:50:00Z">
                              <w:r>
                                <w:rPr/>
                                <w:t xml:space="preserve">            </w:t>
                              </w:r>
                            </w:ins>
                            <w:ins w:id="285" w:author="Долгов " w:date="2003-03-14T10:50:00Z">
                              <w:r>
                                <w:rPr/>
                                <w:t>стойка; 8-лемех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99pt;mso-wrap-distance-left:9.05pt;mso-wrap-distance-right:9.05pt;mso-wrap-distance-top:0pt;mso-wrap-distance-bottom:0pt;margin-top:188.55pt;mso-position-vertical-relative:text;margin-left:-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289" w:author="Долгов " w:date="2003-03-14T10:46:00Z"/>
                        </w:rPr>
                      </w:pPr>
                      <w:ins w:id="286" w:author="Долгов " w:date="2003-03-14T10:46:00Z">
                        <w:r>
                          <w:rPr/>
                          <w:t xml:space="preserve">Рис.301. Плавающий копач машины </w:t>
                        </w:r>
                      </w:ins>
                      <w:ins w:id="287" w:author="Долгов " w:date="2003-03-14T10:46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Е-825</w:t>
                        </w:r>
                      </w:ins>
                      <w:ins w:id="288" w:author="Долгов " w:date="2003-03-14T10:46:00Z">
                        <w:r>
                          <w:rPr/>
                          <w:t>:</w:t>
                        </w:r>
                      </w:ins>
                    </w:p>
                    <w:p>
                      <w:pPr>
                        <w:pStyle w:val="Normal"/>
                        <w:rPr>
                          <w:ins w:id="292" w:author="Долгов " w:date="2003-03-14T10:46:00Z"/>
                        </w:rPr>
                      </w:pPr>
                      <w:ins w:id="290" w:author="Долгов " w:date="2003-03-14T10:46:00Z">
                        <w:r>
                          <w:rPr/>
                          <w:t xml:space="preserve">            </w:t>
                        </w:r>
                      </w:ins>
                      <w:ins w:id="291" w:author="Долгов " w:date="2003-03-14T10:46:00Z">
                        <w:r>
                          <w:rPr/>
                          <w:t>1-0сь поворота; 2-лонжерон; 3-болт регулировки</w:t>
                        </w:r>
                      </w:ins>
                    </w:p>
                    <w:p>
                      <w:pPr>
                        <w:pStyle w:val="Normal"/>
                        <w:rPr>
                          <w:ins w:id="296" w:author="Долгов " w:date="2003-03-14T10:48:00Z"/>
                        </w:rPr>
                      </w:pPr>
                      <w:ins w:id="293" w:author="Долгов " w:date="2003-03-14T10:48:00Z">
                        <w:r>
                          <w:rPr/>
                          <w:t xml:space="preserve">            </w:t>
                        </w:r>
                      </w:ins>
                      <w:ins w:id="294" w:author="Долгов " w:date="2003-03-14T10:48:00Z">
                        <w:r>
                          <w:rPr/>
                          <w:t>угла резания; 4-шарнир, обеспечивающий скла</w:t>
                        </w:r>
                      </w:ins>
                      <w:ins w:id="295" w:author="Долгов " w:date="2004-03-22T10:28:00Z">
                        <w:r>
                          <w:rPr/>
                          <w:t>-</w:t>
                        </w:r>
                      </w:ins>
                    </w:p>
                    <w:p>
                      <w:pPr>
                        <w:pStyle w:val="Normal"/>
                        <w:rPr>
                          <w:ins w:id="300" w:author="Долгов " w:date="2003-03-14T10:50:00Z"/>
                        </w:rPr>
                      </w:pPr>
                      <w:ins w:id="297" w:author="Долгов " w:date="2003-03-14T10:48:00Z">
                        <w:r>
                          <w:rPr/>
                          <w:t xml:space="preserve">            </w:t>
                        </w:r>
                      </w:ins>
                      <w:ins w:id="298" w:author="Долгов " w:date="2003-03-14T10:48:00Z">
                        <w:r>
                          <w:rPr/>
                          <w:t>дывание копачей в транспортном положении</w:t>
                        </w:r>
                      </w:ins>
                      <w:ins w:id="299" w:author="Долгов " w:date="2003-03-14T10:50:00Z">
                        <w:r>
                          <w:rPr/>
                          <w:t xml:space="preserve"> с  </w:t>
                        </w:r>
                      </w:ins>
                    </w:p>
                    <w:p>
                      <w:pPr>
                        <w:pStyle w:val="Normal"/>
                        <w:rPr>
                          <w:ins w:id="303" w:author="Долгов " w:date="2003-03-14T10:50:00Z"/>
                        </w:rPr>
                      </w:pPr>
                      <w:ins w:id="301" w:author="Долгов " w:date="2003-03-14T10:50:00Z">
                        <w:r>
                          <w:rPr/>
                          <w:t xml:space="preserve">            </w:t>
                        </w:r>
                      </w:ins>
                      <w:ins w:id="302" w:author="Долгов " w:date="2003-03-14T10:50:00Z">
                        <w:r>
                          <w:rPr/>
                          <w:t>помощью троса 6; 5-трос механизма подъёма; 7-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304" w:author="Долгов " w:date="2003-03-14T10:50:00Z">
                        <w:r>
                          <w:rPr/>
                          <w:t xml:space="preserve">            </w:t>
                        </w:r>
                      </w:ins>
                      <w:ins w:id="305" w:author="Долгов " w:date="2003-03-14T10:50:00Z">
                        <w:r>
                          <w:rPr/>
                          <w:t>стойка; 8-лемех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ins w:id="309" w:author="Долгов " w:date="2003-03-14T10:44:00Z"/>
        </w:rPr>
      </w:pPr>
      <w:ins w:id="306" w:author="Долгов " w:date="2003-03-14T10:44:00Z">
        <w:r>
          <w:rPr>
            <w:sz w:val="28"/>
          </w:rPr>
          <w:t xml:space="preserve">                                                                                       </w:t>
        </w:r>
      </w:ins>
      <w:ins w:id="307" w:author="Долгов " w:date="2002-12-07T01:15:00Z">
        <w:r>
          <w:rPr>
            <w:sz w:val="28"/>
          </w:rPr>
          <w:t>имеет три индивидуаль</w:t>
        </w:r>
      </w:ins>
      <w:ins w:id="308" w:author="Долгов " w:date="2003-03-14T10:44:00Z">
        <w:r>
          <w:rPr>
            <w:sz w:val="28"/>
          </w:rPr>
          <w:t>-</w:t>
        </w:r>
      </w:ins>
    </w:p>
    <w:p>
      <w:pPr>
        <w:pStyle w:val="Normal"/>
        <w:spacing w:lineRule="auto" w:line="360"/>
        <w:rPr>
          <w:ins w:id="313" w:author="Долгов " w:date="2003-03-14T10:44:00Z"/>
        </w:rPr>
      </w:pPr>
      <w:ins w:id="310" w:author="Долгов " w:date="2003-03-14T10:44:00Z">
        <w:r>
          <w:rPr>
            <w:sz w:val="28"/>
          </w:rPr>
          <w:t xml:space="preserve">                                                                                       </w:t>
        </w:r>
      </w:ins>
      <w:ins w:id="311" w:author="Долгов " w:date="2002-12-07T01:15:00Z">
        <w:r>
          <w:rPr>
            <w:sz w:val="28"/>
          </w:rPr>
          <w:t>ных для каждой индиви</w:t>
        </w:r>
      </w:ins>
      <w:ins w:id="312" w:author="Долгов " w:date="2003-03-14T10:44:00Z">
        <w:r>
          <w:rPr>
            <w:sz w:val="28"/>
          </w:rPr>
          <w:t>-</w:t>
        </w:r>
      </w:ins>
    </w:p>
    <w:p>
      <w:pPr>
        <w:pStyle w:val="Normal"/>
        <w:spacing w:lineRule="auto" w:line="360"/>
        <w:rPr>
          <w:ins w:id="317" w:author="Долгов " w:date="2003-03-14T10:45:00Z"/>
        </w:rPr>
      </w:pPr>
      <w:ins w:id="314" w:author="Долгов " w:date="2003-03-14T10:44:00Z">
        <w:r>
          <w:rPr>
            <w:sz w:val="28"/>
          </w:rPr>
          <w:t xml:space="preserve">                                                                                       </w:t>
        </w:r>
      </w:ins>
      <w:ins w:id="315" w:author="Долгов " w:date="2002-12-07T01:15:00Z">
        <w:r>
          <w:rPr>
            <w:sz w:val="28"/>
          </w:rPr>
          <w:t>дуальной секции про</w:t>
        </w:r>
      </w:ins>
      <w:ins w:id="316" w:author="Долгов " w:date="2003-03-14T10:45:00Z">
        <w:r>
          <w:rPr>
            <w:sz w:val="28"/>
          </w:rPr>
          <w:t>-</w:t>
        </w:r>
      </w:ins>
    </w:p>
    <w:p>
      <w:pPr>
        <w:pStyle w:val="Normal"/>
        <w:spacing w:lineRule="auto" w:line="360"/>
        <w:rPr>
          <w:ins w:id="320" w:author="Долгов " w:date="2002-12-07T01:15:00Z"/>
        </w:rPr>
      </w:pPr>
      <w:ins w:id="318" w:author="Долгов " w:date="2003-03-14T10:45:00Z">
        <w:r>
          <w:rPr>
            <w:sz w:val="28"/>
          </w:rPr>
          <w:t xml:space="preserve">                                                                                       </w:t>
        </w:r>
      </w:ins>
      <w:ins w:id="319" w:author="Долгов " w:date="2002-12-07T01:15:00Z">
        <w:r>
          <w:rPr>
            <w:sz w:val="28"/>
          </w:rPr>
          <w:t>дольных элеватора.</w:t>
        </w:r>
      </w:ins>
    </w:p>
    <w:p>
      <w:pPr>
        <w:pStyle w:val="Normal"/>
        <w:spacing w:lineRule="auto" w:line="360"/>
        <w:ind w:firstLine="720"/>
        <w:rPr>
          <w:sz w:val="28"/>
          <w:del w:id="324" w:author="Долгов " w:date="2002-12-07T01:23:00Z"/>
        </w:rPr>
      </w:pPr>
      <w:ins w:id="321" w:author="Долгов " w:date="2002-12-07T01:15:00Z">
        <w:r>
          <w:rPr>
            <w:sz w:val="28"/>
          </w:rPr>
          <w:t>Все описанные машины, как отечественные так и зарубежные</w:t>
        </w:r>
      </w:ins>
      <w:ins w:id="322" w:author="Долгов " w:date="2002-12-07T01:17:00Z">
        <w:r>
          <w:rPr>
            <w:sz w:val="28"/>
          </w:rPr>
          <w:t>, применяются в основном на уборке моркови, однако их можно использовать на уборке столовой свеклы, редьки, цикория и других подобных культур, за исключением редиса, отличающегося специфическими схемами посева</w:t>
        </w:r>
      </w:ins>
      <w:ins w:id="323" w:author="Долгов " w:date="2002-12-07T01:20:00Z">
        <w:r>
          <w:rPr>
            <w:sz w:val="28"/>
          </w:rPr>
          <w:t xml:space="preserve"> с узкими междурядьями.</w:t>
        </w:r>
      </w:ins>
    </w:p>
    <w:p>
      <w:pPr>
        <w:pStyle w:val="Normal"/>
        <w:spacing w:lineRule="auto" w:line="360"/>
        <w:ind w:firstLine="720"/>
        <w:rPr>
          <w:sz w:val="28"/>
          <w:del w:id="329" w:author="Долгов " w:date="2002-12-07T01:25:00Z"/>
        </w:rPr>
      </w:pPr>
      <w:del w:id="325" w:author="Долгов " w:date="2002-12-07T01:23:00Z">
        <w:r>
          <w:rPr>
            <w:sz w:val="28"/>
          </w:rPr>
          <w:delText>Теребильный аппарат состоит из двух бесконечных цепей. Пластины цепи имеют ушки, к которым крепятся планки из прорезиненного</w:delText>
        </w:r>
      </w:del>
      <w:r>
        <w:rPr>
          <w:sz w:val="28"/>
        </w:rPr>
        <w:t xml:space="preserve"> </w:t>
      </w:r>
      <w:del w:id="326" w:author="Долгов " w:date="2002-12-07T01:23:00Z">
        <w:r>
          <w:rPr>
            <w:sz w:val="28"/>
          </w:rPr>
          <w:delText xml:space="preserve">ремня. Усилие, необходимое для зажатия ботвы между </w:delText>
        </w:r>
      </w:del>
      <w:ins w:id="327" w:author="Долгов " w:date="2002-12-07T01:23:00Z">
        <w:r>
          <w:rPr>
            <w:sz w:val="28"/>
          </w:rPr>
          <w:t xml:space="preserve">                           </w:t>
        </w:r>
      </w:ins>
      <w:del w:id="328" w:author="Долгов " w:date="2002-12-07T01:25:00Z">
        <w:r>
          <w:rPr>
            <w:sz w:val="28"/>
          </w:rPr>
          <w:delText>теребильными цепями, создаётся с помощью прижимных звёздочек.</w:delText>
        </w:r>
      </w:del>
    </w:p>
    <w:p>
      <w:pPr>
        <w:pStyle w:val="Normal"/>
        <w:spacing w:lineRule="auto" w:line="360"/>
        <w:ind w:firstLine="720"/>
        <w:rPr>
          <w:del w:id="331" w:author="Долгов " w:date="2002-12-07T01:25:00Z"/>
        </w:rPr>
      </w:pPr>
      <w:del w:id="330" w:author="Долгов " w:date="2002-12-07T01:25:00Z">
        <w:r>
          <w:rPr>
            <w:sz w:val="28"/>
          </w:rPr>
          <w:delText>Выравнивающий аппарат состоит из захватывающего и нажимного дисков с зубьями специальной формы, способствующими лучшему разделению ботвы на отдельные пучки и подаче её к дисковому ножу для обрезки.</w:delText>
        </w:r>
      </w:del>
    </w:p>
    <w:p>
      <w:pPr>
        <w:pStyle w:val="Normal"/>
        <w:spacing w:lineRule="auto" w:line="360"/>
        <w:ind w:firstLine="720"/>
        <w:rPr>
          <w:del w:id="333" w:author="Долгов " w:date="2002-12-07T01:25:00Z"/>
        </w:rPr>
      </w:pPr>
      <w:del w:id="332" w:author="Долгов " w:date="2002-12-07T01:25:00Z">
        <w:r>
          <w:rPr>
            <w:sz w:val="28"/>
          </w:rPr>
          <w:delText>Комбайн для уборки моркови и столовой свеклы, схема которого представлена на рис.2, состоит из дисковых ножей 1, ботвоподъёмников 2, подкапывающей лапы 3, теребильного аппарата 4, роторного аппарат для отделения ботвы 5, пруткового элеватора 6 и загрузочного транспортёра 7.</w:delText>
        </w:r>
      </w:del>
    </w:p>
    <w:p>
      <w:pPr>
        <w:pStyle w:val="Normal"/>
        <w:spacing w:lineRule="auto" w:line="360"/>
        <w:ind w:firstLine="720"/>
        <w:rPr>
          <w:del w:id="336" w:author="Долгов " w:date="2002-12-07T01:27:00Z"/>
        </w:rPr>
      </w:pPr>
      <w:del w:id="334" w:author="Долгов " w:date="2002-12-07T01:25:00Z">
        <w:r>
          <w:rPr>
            <w:sz w:val="28"/>
          </w:rPr>
          <w:delText>Аппарат для отделения ботвы - роторного типа состоит из двенадцати изогнутых планок, Собранных по шесть в двух соседних дисках. Диски с планками вращаются навстречу друг другу, в результате чего корнеплоды подтягиваются до упора головками в планки и ботва обламывается. Вследствие наклонного положения  дисков планки совершают сложные пространственные перемещения и кроме подтягивания осуществляют транспортирование корнеплодов вдоль поверхности</w:delText>
        </w:r>
      </w:del>
      <w:r>
        <w:rPr>
          <w:sz w:val="28"/>
        </w:rPr>
        <w:t xml:space="preserve"> </w:t>
      </w:r>
      <w:del w:id="335" w:author="Долгов " w:date="2002-12-07T01:27:00Z">
        <w:r>
          <w:rPr>
            <w:sz w:val="28"/>
          </w:rPr>
          <w:delText>выравнивания. После отделения ботва сбрасывается на поверхность поля, а корнеплоды подаются в рядом идущие транспортные средства или на переборочный стол и к устройству для упаковки с помощью транспортёра 7.</w:delText>
        </w:r>
      </w:del>
    </w:p>
    <w:p>
      <w:pPr>
        <w:pStyle w:val="Normal"/>
        <w:widowControl/>
        <w:suppressAutoHyphens w:val="false"/>
        <w:bidi w:val="0"/>
        <w:spacing w:lineRule="auto" w:line="360"/>
        <w:ind w:firstLine="720"/>
        <w:rPr>
          <w:del w:id="338" w:author="Долгов " w:date="2002-12-07T01:27:00Z"/>
        </w:rPr>
      </w:pPr>
      <w:del w:id="337" w:author="Долгов " w:date="2002-12-07T01:27:00Z">
        <w:r>
          <w:rPr>
            <w:sz w:val="28"/>
          </w:rPr>
          <w:delText>На рис.3 представлена схема универсальной овощеуборочной машины с рабочими органами, предназначенными для уборки моркови.</w:delText>
        </w:r>
      </w:del>
    </w:p>
    <w:p>
      <w:pPr>
        <w:pStyle w:val="Normal"/>
        <w:spacing w:lineRule="auto" w:line="360"/>
        <w:ind w:firstLine="720"/>
        <w:rPr>
          <w:del w:id="341" w:author="Долгов " w:date="2002-12-07T01:27:00Z"/>
        </w:rPr>
      </w:pPr>
      <w:del w:id="339" w:author="Долгов " w:date="2002-12-07T01:27:00Z">
        <w:r>
          <w:rPr>
            <w:sz w:val="28"/>
          </w:rPr>
          <w:delText>Технологический процесс уборки моркови осуществляется следующим образом. Подкопанные дисками 1 корнеплоды извлекаются из почвы теребильными ремнями 2, покрытыми мягкой резиной, и подаются в ботвоудаля- ющий аппарат 3, который состоит из двух валиков: приводного, снабжённого по всей длине винтовым выступом, и пассивного, гладкого. При вращении валиков корнеплоды за ботву подтягиваются до упора головкой в поверхность валиков, после чего ботва обрезается винтовым выступом и по скатному лотку 4 сходит на поверхность поля. Корни моркови падают на вальцовый очиститель 5, на котором освобождаются от почвы. Затем транспортёром 6 подаются в транспортное средство или</w:delText>
        </w:r>
      </w:del>
      <w:r>
        <w:rPr>
          <w:sz w:val="28"/>
        </w:rPr>
        <w:t xml:space="preserve"> </w:t>
      </w:r>
      <w:del w:id="340" w:author="Долгов " w:date="2002-12-07T01:27:00Z">
        <w:r>
          <w:rPr>
            <w:sz w:val="28"/>
          </w:rPr>
          <w:delText>в устройство для упаковки в мешки.</w:delText>
        </w:r>
      </w:del>
    </w:p>
    <w:p>
      <w:pPr>
        <w:pStyle w:val="Normal"/>
        <w:spacing w:lineRule="auto" w:line="360"/>
        <w:ind w:firstLine="720"/>
        <w:rPr>
          <w:sz w:val="28"/>
        </w:rPr>
      </w:pPr>
      <w:del w:id="342" w:author="Долгов " w:date="2002-12-07T01:27:00Z">
        <w:r>
          <w:rPr>
            <w:sz w:val="28"/>
          </w:rPr>
          <w:delText>Процесс уборки столовой свеклы, репы и других мелкосидящих в почве корнеплодов протекает аналогично. Только угол раствора дисков увеличивается до 140</w:delText>
        </w:r>
      </w:del>
      <w:del w:id="343" w:author="Долгов " w:date="2002-12-07T01:27:00Z">
        <w:r>
          <w:rPr>
            <w:sz w:val="28"/>
            <w:vertAlign w:val="superscript"/>
          </w:rPr>
          <w:delText>О</w:delText>
        </w:r>
      </w:del>
      <w:del w:id="344" w:author="Долгов " w:date="2002-12-07T01:27:00Z">
        <w:r>
          <w:rPr>
            <w:sz w:val="28"/>
          </w:rPr>
          <w:delText>.</w:delText>
        </w:r>
      </w:del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бщим недостатком машин теребильного типа является то, что качество их работы в значительной степени зависит от состояния ботвы корнеплодов, схемы посева, засорённости поля и других факторов. Достаточная полнота извлечения корнеплодов, особенно моркови, обеспечивается только на участках с хорошо развитой и не полегшей ботвой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оэтому применяются также машины подкапывающего тип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настоящее время наибольшее распространение имеют машины с обрезкой ботвы на корню. Однако в последнее время машины теребильного типа начинают приобретать всё большее признание, так как имеют ряд серьёзных преимуществ перед машинами с обрезкой ботвы на корню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о- первых, при работе машин теребильного типа более просто решается проблема очистки корнеплодов от почвенных комков, камней и других механических примесей. Это делает их перспективными для уборки столовых корнеплодов на почвах с высокой твёрдостью и засорённых камнями. Твёрдые почвенные комки и камни не только трудно отделяются</w:t>
      </w:r>
      <w:del w:id="345" w:author="Долгов " w:date="2002-12-07T01:28:00Z">
        <w:r>
          <w:rPr>
            <w:sz w:val="28"/>
          </w:rPr>
          <w:delText xml:space="preserve"> нп</w:delText>
        </w:r>
      </w:del>
      <w:r>
        <w:rPr>
          <w:sz w:val="28"/>
        </w:rPr>
        <w:t xml:space="preserve"> </w:t>
      </w:r>
      <w:ins w:id="346" w:author="Долгов " w:date="2002-12-07T01:28:00Z">
        <w:r>
          <w:rPr>
            <w:sz w:val="28"/>
          </w:rPr>
          <w:t xml:space="preserve">на </w:t>
        </w:r>
      </w:ins>
      <w:r>
        <w:rPr>
          <w:sz w:val="28"/>
        </w:rPr>
        <w:t>сепарирующих рабочих органах машин с обрезкой ботвы на корню, но и наносят корнеплодам при совместном передвижении в машине значительные повреждения. При тереблении корнеплодов за ботву камни и твёрдые почвенные комки сразу падают на землю.</w:t>
      </w:r>
    </w:p>
    <w:p>
      <w:pPr>
        <w:pStyle w:val="Normal"/>
        <w:spacing w:lineRule="auto" w:line="360"/>
        <w:rPr>
          <w:sz w:val="28"/>
          <w:ins w:id="348" w:author="Долгов " w:date="2003-03-14T10:55:00Z"/>
        </w:rPr>
      </w:pPr>
      <w:ins w:id="347" w:author="Долгов " w:date="2003-03-14T10:55:00Z">
        <w:r>
          <w:rPr>
            <w:sz w:val="28"/>
          </w:rPr>
          <w:drawing>
            <wp:anchor behindDoc="0" distT="0" distB="0" distL="114935" distR="114935" simplePos="0" locked="0" layoutInCell="0" allowOverlap="1" relativeHeight="319">
              <wp:simplePos x="0" y="0"/>
              <wp:positionH relativeFrom="column">
                <wp:posOffset>-1905</wp:posOffset>
              </wp:positionH>
              <wp:positionV relativeFrom="paragraph">
                <wp:posOffset>-2540</wp:posOffset>
              </wp:positionV>
              <wp:extent cx="3886200" cy="1895475"/>
              <wp:effectExtent l="0" t="0" r="0" b="0"/>
              <wp:wrapSquare wrapText="bothSides"/>
              <wp:docPr id="13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5" t="-10" r="-5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86200" cy="18954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r>
        <w:rPr>
          <w:sz w:val="28"/>
        </w:rPr>
        <w:t xml:space="preserve">Во-вторых, для уборки некоторых корнеплодов могут применяться исключительно машины теребильного типа. Уборка машинам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4114800</wp:posOffset>
                </wp:positionH>
                <wp:positionV relativeFrom="paragraph">
                  <wp:posOffset>1619250</wp:posOffset>
                </wp:positionV>
                <wp:extent cx="4114800" cy="1485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350" w:author="Долгов " w:date="2003-03-14T10:57:00Z"/>
                              </w:rPr>
                            </w:pPr>
                            <w:ins w:id="349" w:author="Долгов " w:date="2003-03-14T10:57:00Z">
                              <w:r>
                                <w:rPr/>
                                <w:t xml:space="preserve">Рис.302. Схема самоходного трёх рядного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355" w:author="Долгов " w:date="2003-03-14T10:59:00Z"/>
                              </w:rPr>
                            </w:pPr>
                            <w:ins w:id="351" w:author="Долгов " w:date="2003-03-14T10:57:00Z">
                              <w:r>
                                <w:rPr/>
                                <w:t xml:space="preserve">            </w:t>
                              </w:r>
                            </w:ins>
                            <w:ins w:id="352" w:author="Долгов " w:date="2003-03-14T10:57:00Z">
                              <w:r>
                                <w:rPr/>
                                <w:t xml:space="preserve">комбайна фирмы </w:t>
                              </w:r>
                            </w:ins>
                            <w:ins w:id="353" w:author="Долгов " w:date="2003-03-14T10:57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Аса Лифт</w:t>
                              </w:r>
                            </w:ins>
                            <w:ins w:id="354" w:author="Долгов " w:date="2003-03-14T10:57:00Z">
                              <w:r>
                                <w:rPr/>
                                <w:t>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358" w:author="Долгов " w:date="2003-03-14T10:59:00Z"/>
                              </w:rPr>
                            </w:pPr>
                            <w:ins w:id="356" w:author="Долгов " w:date="2003-03-14T10:59:00Z">
                              <w:r>
                                <w:rPr/>
                                <w:t xml:space="preserve">            </w:t>
                              </w:r>
                            </w:ins>
                            <w:ins w:id="357" w:author="Долгов " w:date="2003-03-14T10:59:00Z">
                              <w:r>
                                <w:rPr/>
                                <w:t>1-нож для обрезки верхней части ботвы; 2-теребиль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361" w:author="Долгов " w:date="2003-03-14T10:59:00Z"/>
                              </w:rPr>
                            </w:pPr>
                            <w:ins w:id="359" w:author="Долгов " w:date="2003-03-14T10:59:00Z">
                              <w:r>
                                <w:rPr/>
                                <w:t xml:space="preserve">            </w:t>
                              </w:r>
                            </w:ins>
                            <w:ins w:id="360" w:author="Долгов " w:date="2003-03-14T10:59:00Z">
                              <w:r>
                                <w:rPr/>
                                <w:t>ная секция; 3-подкапывающее устройство; 4-элас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364" w:author="Долгов " w:date="2003-03-14T11:01:00Z"/>
                              </w:rPr>
                            </w:pPr>
                            <w:ins w:id="362" w:author="Долгов " w:date="2003-03-14T11:01:00Z">
                              <w:r>
                                <w:rPr/>
                                <w:t xml:space="preserve">            </w:t>
                              </w:r>
                            </w:ins>
                            <w:ins w:id="363" w:author="Долгов " w:date="2003-03-14T11:01:00Z">
                              <w:r>
                                <w:rPr/>
                                <w:t xml:space="preserve">тичный пруток для очистки корнеплодов от почвы;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367" w:author="Долгов " w:date="2003-03-14T11:01:00Z"/>
                              </w:rPr>
                            </w:pPr>
                            <w:ins w:id="365" w:author="Долгов " w:date="2003-03-14T11:01:00Z">
                              <w:r>
                                <w:rPr/>
                                <w:t xml:space="preserve">            </w:t>
                              </w:r>
                            </w:ins>
                            <w:ins w:id="366" w:author="Долгов " w:date="2003-03-14T11:01:00Z">
                              <w:r>
                                <w:rPr/>
                                <w:t xml:space="preserve">5-ботвоотделяющий механизм; 6-транспортёр бот 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371" w:author="Долгов " w:date="2003-03-14T11:03:00Z"/>
                              </w:rPr>
                            </w:pPr>
                            <w:ins w:id="368" w:author="Долгов " w:date="2003-03-14T11:01:00Z">
                              <w:r>
                                <w:rPr/>
                                <w:t xml:space="preserve">            </w:t>
                              </w:r>
                            </w:ins>
                            <w:ins w:id="369" w:author="Долгов " w:date="2003-03-14T11:01:00Z">
                              <w:r>
                                <w:rPr/>
                                <w:t>вы;.</w:t>
                              </w:r>
                            </w:ins>
                            <w:ins w:id="370" w:author="Долгов " w:date="2003-03-14T11:03:00Z">
                              <w:r>
                                <w:rPr/>
                                <w:t>7-сепарирующий элеватор; 8-загрузочный транс-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372" w:author="Долгов " w:date="2003-03-14T11:03:00Z">
                              <w:r>
                                <w:rPr/>
                                <w:t xml:space="preserve">            </w:t>
                              </w:r>
                            </w:ins>
                            <w:ins w:id="373" w:author="Долгов " w:date="2003-03-14T11:03:00Z">
                              <w:r>
                                <w:rPr/>
                                <w:t>портёр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17pt;mso-wrap-distance-left:9.05pt;mso-wrap-distance-right:9.05pt;mso-wrap-distance-top:0pt;mso-wrap-distance-bottom:0pt;margin-top:127.5pt;mso-position-vertical-relative:text;margin-left:-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375" w:author="Долгов " w:date="2003-03-14T10:57:00Z"/>
                        </w:rPr>
                      </w:pPr>
                      <w:ins w:id="374" w:author="Долгов " w:date="2003-03-14T10:57:00Z">
                        <w:r>
                          <w:rPr/>
                          <w:t xml:space="preserve">Рис.302. Схема самоходного трёх рядного </w:t>
                        </w:r>
                      </w:ins>
                    </w:p>
                    <w:p>
                      <w:pPr>
                        <w:pStyle w:val="Normal"/>
                        <w:rPr>
                          <w:ins w:id="380" w:author="Долгов " w:date="2003-03-14T10:59:00Z"/>
                        </w:rPr>
                      </w:pPr>
                      <w:ins w:id="376" w:author="Долгов " w:date="2003-03-14T10:57:00Z">
                        <w:r>
                          <w:rPr/>
                          <w:t xml:space="preserve">            </w:t>
                        </w:r>
                      </w:ins>
                      <w:ins w:id="377" w:author="Долгов " w:date="2003-03-14T10:57:00Z">
                        <w:r>
                          <w:rPr/>
                          <w:t xml:space="preserve">комбайна фирмы </w:t>
                        </w:r>
                      </w:ins>
                      <w:ins w:id="378" w:author="Долгов " w:date="2003-03-14T10:57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Аса Лифт</w:t>
                        </w:r>
                      </w:ins>
                      <w:ins w:id="379" w:author="Долгов " w:date="2003-03-14T10:57:00Z">
                        <w:r>
                          <w:rPr/>
                          <w:t>:</w:t>
                        </w:r>
                      </w:ins>
                    </w:p>
                    <w:p>
                      <w:pPr>
                        <w:pStyle w:val="Normal"/>
                        <w:rPr>
                          <w:ins w:id="383" w:author="Долгов " w:date="2003-03-14T10:59:00Z"/>
                        </w:rPr>
                      </w:pPr>
                      <w:ins w:id="381" w:author="Долгов " w:date="2003-03-14T10:59:00Z">
                        <w:r>
                          <w:rPr/>
                          <w:t xml:space="preserve">            </w:t>
                        </w:r>
                      </w:ins>
                      <w:ins w:id="382" w:author="Долгов " w:date="2003-03-14T10:59:00Z">
                        <w:r>
                          <w:rPr/>
                          <w:t>1-нож для обрезки верхней части ботвы; 2-теребиль-</w:t>
                        </w:r>
                      </w:ins>
                    </w:p>
                    <w:p>
                      <w:pPr>
                        <w:pStyle w:val="Normal"/>
                        <w:rPr>
                          <w:ins w:id="386" w:author="Долгов " w:date="2003-03-14T10:59:00Z"/>
                        </w:rPr>
                      </w:pPr>
                      <w:ins w:id="384" w:author="Долгов " w:date="2003-03-14T10:59:00Z">
                        <w:r>
                          <w:rPr/>
                          <w:t xml:space="preserve">            </w:t>
                        </w:r>
                      </w:ins>
                      <w:ins w:id="385" w:author="Долгов " w:date="2003-03-14T10:59:00Z">
                        <w:r>
                          <w:rPr/>
                          <w:t>ная секция; 3-подкапывающее устройство; 4-элас-</w:t>
                        </w:r>
                      </w:ins>
                    </w:p>
                    <w:p>
                      <w:pPr>
                        <w:pStyle w:val="Normal"/>
                        <w:rPr>
                          <w:ins w:id="389" w:author="Долгов " w:date="2003-03-14T11:01:00Z"/>
                        </w:rPr>
                      </w:pPr>
                      <w:ins w:id="387" w:author="Долгов " w:date="2003-03-14T11:01:00Z">
                        <w:r>
                          <w:rPr/>
                          <w:t xml:space="preserve">            </w:t>
                        </w:r>
                      </w:ins>
                      <w:ins w:id="388" w:author="Долгов " w:date="2003-03-14T11:01:00Z">
                        <w:r>
                          <w:rPr/>
                          <w:t xml:space="preserve">тичный пруток для очистки корнеплодов от почвы; </w:t>
                        </w:r>
                      </w:ins>
                    </w:p>
                    <w:p>
                      <w:pPr>
                        <w:pStyle w:val="Normal"/>
                        <w:rPr>
                          <w:ins w:id="392" w:author="Долгов " w:date="2003-03-14T11:01:00Z"/>
                        </w:rPr>
                      </w:pPr>
                      <w:ins w:id="390" w:author="Долгов " w:date="2003-03-14T11:01:00Z">
                        <w:r>
                          <w:rPr/>
                          <w:t xml:space="preserve">            </w:t>
                        </w:r>
                      </w:ins>
                      <w:ins w:id="391" w:author="Долгов " w:date="2003-03-14T11:01:00Z">
                        <w:r>
                          <w:rPr/>
                          <w:t xml:space="preserve">5-ботвоотделяющий механизм; 6-транспортёр бот  </w:t>
                        </w:r>
                      </w:ins>
                    </w:p>
                    <w:p>
                      <w:pPr>
                        <w:pStyle w:val="Normal"/>
                        <w:rPr>
                          <w:ins w:id="396" w:author="Долгов " w:date="2003-03-14T11:03:00Z"/>
                        </w:rPr>
                      </w:pPr>
                      <w:ins w:id="393" w:author="Долгов " w:date="2003-03-14T11:01:00Z">
                        <w:r>
                          <w:rPr/>
                          <w:t xml:space="preserve">            </w:t>
                        </w:r>
                      </w:ins>
                      <w:ins w:id="394" w:author="Долгов " w:date="2003-03-14T11:01:00Z">
                        <w:r>
                          <w:rPr/>
                          <w:t>вы;.</w:t>
                        </w:r>
                      </w:ins>
                      <w:ins w:id="395" w:author="Долгов " w:date="2003-03-14T11:03:00Z">
                        <w:r>
                          <w:rPr/>
                          <w:t>7-сепарирующий элеватор; 8-загрузочный транс-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397" w:author="Долгов " w:date="2003-03-14T11:03:00Z">
                        <w:r>
                          <w:rPr/>
                          <w:t xml:space="preserve">            </w:t>
                        </w:r>
                      </w:ins>
                      <w:ins w:id="398" w:author="Долгов " w:date="2003-03-14T11:03:00Z">
                        <w:r>
                          <w:rPr/>
                          <w:t>портёр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ins w:id="400" w:author="Долгов " w:date="2003-03-14T10:55:00Z"/>
        </w:rPr>
      </w:pPr>
      <w:ins w:id="399" w:author="Долгов " w:date="2003-03-14T10:55:00Z">
        <w:r>
          <w:rPr>
            <w:sz w:val="28"/>
          </w:rPr>
          <w:t xml:space="preserve">                                                                                          </w:t>
        </w:r>
      </w:ins>
      <w:r>
        <w:rPr>
          <w:sz w:val="28"/>
        </w:rPr>
        <w:t xml:space="preserve">подкапывающего типа с </w:t>
      </w:r>
    </w:p>
    <w:p>
      <w:pPr>
        <w:pStyle w:val="Normal"/>
        <w:spacing w:lineRule="auto" w:line="360"/>
        <w:rPr>
          <w:sz w:val="28"/>
          <w:ins w:id="403" w:author="Долгов " w:date="2003-03-14T10:55:00Z"/>
        </w:rPr>
      </w:pPr>
      <w:ins w:id="401" w:author="Долгов " w:date="2003-03-14T10:55:00Z">
        <w:r>
          <w:rPr>
            <w:sz w:val="28"/>
          </w:rPr>
          <w:t xml:space="preserve">                                                                                          </w:t>
        </w:r>
      </w:ins>
      <w:r>
        <w:rPr>
          <w:sz w:val="28"/>
        </w:rPr>
        <w:t>обрезкой ботвы на кор</w:t>
      </w:r>
      <w:ins w:id="402" w:author="Долгов " w:date="2003-03-14T10:55:00Z">
        <w:r>
          <w:rPr>
            <w:sz w:val="28"/>
          </w:rPr>
          <w:t>-</w:t>
        </w:r>
      </w:ins>
    </w:p>
    <w:p>
      <w:pPr>
        <w:pStyle w:val="Normal"/>
        <w:spacing w:lineRule="auto" w:line="360"/>
        <w:rPr>
          <w:ins w:id="406" w:author="Долгов " w:date="2003-03-14T10:56:00Z"/>
        </w:rPr>
      </w:pPr>
      <w:ins w:id="404" w:author="Долгов " w:date="2003-03-14T10:55:00Z">
        <w:r>
          <w:rPr>
            <w:sz w:val="28"/>
          </w:rPr>
          <w:t xml:space="preserve">                                                                                          </w:t>
        </w:r>
      </w:ins>
      <w:r>
        <w:rPr>
          <w:sz w:val="28"/>
        </w:rPr>
        <w:t xml:space="preserve">ню таких культур, как </w:t>
      </w:r>
      <w:ins w:id="405" w:author="Долгов " w:date="2003-03-14T10:56:00Z">
        <w:r>
          <w:rPr>
            <w:sz w:val="28"/>
          </w:rPr>
          <w:t xml:space="preserve"> </w:t>
        </w:r>
      </w:ins>
    </w:p>
    <w:p>
      <w:pPr>
        <w:pStyle w:val="Normal"/>
        <w:spacing w:lineRule="auto" w:line="360"/>
        <w:rPr/>
      </w:pPr>
      <w:ins w:id="407" w:author="Долгов " w:date="2003-03-14T10:56:00Z">
        <w:r>
          <w:rPr>
            <w:sz w:val="28"/>
          </w:rPr>
          <w:t xml:space="preserve">                                                                                          </w:t>
        </w:r>
      </w:ins>
      <w:r>
        <w:rPr>
          <w:sz w:val="28"/>
        </w:rPr>
        <w:t xml:space="preserve">свекла, затруднительна во всех зонах, а таких, как редис, практически невозможна. Размещение корней столовой свеклы в почве характеризуется незначительной глубиной залегания (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длины корня). Поэтому при обрезке ботвы до извлечения корнеплодов из почвы велика опасность их завалива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Корни редиса слабо удерживаются в почве. Кроме того, они характеризуются незначительными размерами, что затрудняет их сепарацию от почвы. Поэтому попытки механизировать уборку редиса в мировой практике сводились к разработке машин теребильного типа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6"/>
        <w:ind w:firstLine="720"/>
        <w:rPr>
          <w:sz w:val="28"/>
        </w:rPr>
      </w:pPr>
      <w:ins w:id="408" w:author="Долгов " w:date="2003-03-14T11:05:00Z">
        <w:r>
          <w:rPr>
            <w:sz w:val="28"/>
          </w:rPr>
          <w:t xml:space="preserve">7. 1. 1. 1.  </w:t>
        </w:r>
      </w:ins>
      <w:r>
        <w:rPr/>
        <w:t>БОТВОПОДЪЁМНИКИ</w:t>
      </w:r>
    </w:p>
    <w:p>
      <w:pPr>
        <w:pStyle w:val="TextBodyIndent"/>
        <w:rPr/>
      </w:pPr>
      <w:r>
        <w:rPr/>
        <w:t>Ботвоподъёмники (лифтёры) выполняют первую операцию процесса уборки – поднимают лежащие на земле листья ботвы, формируют её в пучок и передают в теребильный аппарат. Они монтируются в передней части машины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т качества работы ботвоподъёмников в значительной степени зависит качество выполнения остальных уборочных операций. При неудовлетворительной работе ботвоподъёмников полеглые листья ботвы не попадают в теребильный аппарат, что отрицательно сказывается на полноте извлечения корнеплодов, а свисающие из теребильного аппарата листья ботвы не подводятся к ножу и не обрезаются.</w:t>
      </w:r>
    </w:p>
    <w:p>
      <w:pPr>
        <w:pStyle w:val="Normal"/>
        <w:spacing w:lineRule="auto" w:line="360"/>
        <w:rPr>
          <w:ins w:id="413" w:author="Долгов " w:date="2003-03-14T11:07:00Z"/>
        </w:rPr>
      </w:pPr>
      <w:ins w:id="409" w:author="Долгов " w:date="2003-03-14T11:07:00Z">
        <w:r>
          <w:rPr>
            <w:sz w:val="28"/>
          </w:rPr>
          <w:drawing>
            <wp:anchor behindDoc="0" distT="0" distB="0" distL="114935" distR="114935" simplePos="0" locked="0" layoutInCell="0" allowOverlap="1" relativeHeight="321">
              <wp:simplePos x="0" y="0"/>
              <wp:positionH relativeFrom="column">
                <wp:posOffset>-1905</wp:posOffset>
              </wp:positionH>
              <wp:positionV relativeFrom="paragraph">
                <wp:posOffset>3175</wp:posOffset>
              </wp:positionV>
              <wp:extent cx="2924175" cy="3190875"/>
              <wp:effectExtent l="0" t="0" r="0" b="0"/>
              <wp:wrapSquare wrapText="bothSides"/>
              <wp:docPr id="15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9" t="-8" r="-9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24175" cy="3190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r>
        <w:rPr>
          <w:sz w:val="28"/>
        </w:rPr>
        <w:t>Наибольшее распространение получили пассивные ботвоподъёмники, выполненные из прутков (рис.</w:t>
      </w:r>
      <w:ins w:id="410" w:author="Долгов " w:date="2002-12-07T02:19:00Z">
        <w:r>
          <w:rPr>
            <w:sz w:val="28"/>
          </w:rPr>
          <w:t>303</w:t>
        </w:r>
      </w:ins>
      <w:del w:id="411" w:author="Долгов " w:date="2002-12-07T02:19:00Z">
        <w:r>
          <w:rPr>
            <w:sz w:val="28"/>
          </w:rPr>
          <w:delText>4</w:delText>
        </w:r>
      </w:del>
      <w:r>
        <w:rPr>
          <w:sz w:val="28"/>
        </w:rPr>
        <w:t xml:space="preserve">) или из листового материала. Они располагаются с обеих сторон убираемого ряда таким образом, чтобы расстояние  </w:t>
      </w:r>
      <w:r>
        <w:rPr>
          <w:b/>
          <w:bCs/>
          <w:i/>
          <w:iCs/>
          <w:sz w:val="28"/>
        </w:rPr>
        <w:t>В</w:t>
      </w:r>
      <w:r>
        <w:rPr>
          <w:sz w:val="28"/>
        </w:rPr>
        <w:t xml:space="preserve">  между их носками составляло  210…240 </w:t>
      </w:r>
      <w:r>
        <w:rPr>
          <w:b/>
          <w:bCs/>
          <w:i/>
          <w:iCs/>
          <w:sz w:val="28"/>
        </w:rPr>
        <w:t>мм</w:t>
      </w:r>
      <w:r>
        <w:rPr>
          <w:sz w:val="28"/>
        </w:rPr>
        <w:t xml:space="preserve">, а ширина  </w:t>
      </w:r>
      <w:r>
        <w:rPr>
          <w:b/>
          <w:bCs/>
          <w:i/>
          <w:iCs/>
          <w:sz w:val="28"/>
          <w:lang w:val="en-US"/>
        </w:rPr>
        <w:t>b</w:t>
      </w:r>
      <w:r>
        <w:rPr>
          <w:sz w:val="28"/>
        </w:rPr>
        <w:t xml:space="preserve">  щели, образуемой ботвоподъёмниками в зоне приёмной части теребильного аппарата, не пре</w:t>
      </w:r>
      <w:ins w:id="412" w:author="Долгов " w:date="2003-03-14T11:07:00Z">
        <w:r>
          <w:rPr>
            <w:sz w:val="28"/>
          </w:rPr>
          <w:t>-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695575</wp:posOffset>
                </wp:positionH>
                <wp:positionV relativeFrom="paragraph">
                  <wp:posOffset>3139440</wp:posOffset>
                </wp:positionV>
                <wp:extent cx="2628900" cy="4572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415" w:author="Долгов " w:date="2003-03-14T11:08:00Z"/>
                              </w:rPr>
                            </w:pPr>
                            <w:ins w:id="414" w:author="Долгов " w:date="2003-03-14T11:08:00Z">
                              <w:r>
                                <w:rPr/>
                                <w:t xml:space="preserve">Рис.303. Пассивный прутковый               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418" w:author="Долгов " w:date="2003-03-14T11:08:00Z"/>
                              </w:rPr>
                            </w:pPr>
                            <w:ins w:id="416" w:author="Долгов " w:date="2003-03-14T11:08:00Z">
                              <w:r>
                                <w:rPr/>
                                <w:t xml:space="preserve">                </w:t>
                              </w:r>
                            </w:ins>
                            <w:ins w:id="417" w:author="Долгов " w:date="2003-03-14T11:08:00Z">
                              <w:r>
                                <w:rPr/>
                                <w:t>ботвоподъёмник.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419" w:author="Долгов " w:date="2003-03-14T11:08:00Z">
                              <w:r>
                                <w:rPr/>
                                <w:t xml:space="preserve">                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247.2pt;mso-position-vertical-relative:text;margin-left:-21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421" w:author="Долгов " w:date="2003-03-14T11:08:00Z"/>
                        </w:rPr>
                      </w:pPr>
                      <w:ins w:id="420" w:author="Долгов " w:date="2003-03-14T11:08:00Z">
                        <w:r>
                          <w:rPr/>
                          <w:t xml:space="preserve">Рис.303. Пассивный прутковый                </w:t>
                        </w:r>
                      </w:ins>
                    </w:p>
                    <w:p>
                      <w:pPr>
                        <w:pStyle w:val="Normal"/>
                        <w:rPr>
                          <w:ins w:id="424" w:author="Долгов " w:date="2003-03-14T11:08:00Z"/>
                        </w:rPr>
                      </w:pPr>
                      <w:ins w:id="422" w:author="Долгов " w:date="2003-03-14T11:08:00Z">
                        <w:r>
                          <w:rPr/>
                          <w:t xml:space="preserve">                </w:t>
                        </w:r>
                      </w:ins>
                      <w:ins w:id="423" w:author="Долгов " w:date="2003-03-14T11:08:00Z">
                        <w:r>
                          <w:rPr/>
                          <w:t>ботвоподъёмник.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425" w:author="Долгов " w:date="2003-03-14T11:08:00Z">
                        <w:r>
                          <w:rPr/>
                          <w:t xml:space="preserve">                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ins w:id="426" w:author="Долгов " w:date="2003-03-14T11:07:00Z">
        <w:r>
          <w:rPr>
            <w:sz w:val="28"/>
          </w:rPr>
          <w:t xml:space="preserve">                                                                    </w:t>
        </w:r>
      </w:ins>
      <w:r>
        <w:rPr>
          <w:sz w:val="28"/>
        </w:rPr>
        <w:t xml:space="preserve">вышала </w:t>
      </w:r>
      <w:del w:id="427" w:author="Долгов " w:date="2004-03-22T11:17:00Z">
        <w:r>
          <w:rPr>
            <w:sz w:val="28"/>
          </w:rPr>
          <w:delText xml:space="preserve"> </w:delText>
        </w:r>
      </w:del>
      <w:r>
        <w:rPr>
          <w:sz w:val="28"/>
        </w:rPr>
        <w:t xml:space="preserve">50 </w:t>
      </w:r>
      <w:r>
        <w:rPr>
          <w:b/>
          <w:bCs/>
          <w:i/>
          <w:iCs/>
          <w:sz w:val="28"/>
        </w:rPr>
        <w:t>мм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Для нормальной работы ботвоподъёмников угол между направлением движения машины и прутками ботвоподъёмника и угол трения ботвы по поверхности ботвоподъёмника в сумме не должны превышать 90</w:t>
      </w:r>
      <w:r>
        <w:rPr>
          <w:sz w:val="28"/>
          <w:vertAlign w:val="superscript"/>
        </w:rPr>
        <w:t>О</w:t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8280" w:leader="none"/>
        </w:tabs>
        <w:spacing w:lineRule="auto" w:line="360"/>
        <w:ind w:firstLine="720"/>
        <w:jc w:val="center"/>
        <w:rPr/>
      </w:pPr>
      <w:r>
        <w:rPr>
          <w:sz w:val="28"/>
        </w:rPr>
        <w:t xml:space="preserve">                          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</w:t>
      </w:r>
      <w:ins w:id="428" w:author="Долгов " w:date="2003-03-14T11:32:00Z">
        <w:r>
          <w:rPr>
            <w:sz w:val="28"/>
          </w:rPr>
          <w:t xml:space="preserve">    </w:t>
        </w:r>
      </w:ins>
      <w:r>
        <w:rPr>
          <w:sz w:val="28"/>
        </w:rPr>
        <w:t>(</w:t>
      </w:r>
      <w:ins w:id="429" w:author="Долгов " w:date="2003-03-14T11:31:00Z">
        <w:r>
          <w:rPr>
            <w:sz w:val="28"/>
          </w:rPr>
          <w:t>474</w:t>
        </w:r>
      </w:ins>
      <w:del w:id="430" w:author="Долгов " w:date="2003-03-14T11:31:00Z">
        <w:r>
          <w:rPr>
            <w:sz w:val="28"/>
          </w:rPr>
          <w:delText>1</w:delText>
        </w:r>
      </w:del>
      <w:r>
        <w:rPr>
          <w:sz w:val="28"/>
        </w:rPr>
        <w:t xml:space="preserve">)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соответственно углы между прутками и направлением дви- </w:t>
      </w:r>
    </w:p>
    <w:p>
      <w:pPr>
        <w:pStyle w:val="Normal"/>
        <w:tabs>
          <w:tab w:val="clear" w:pos="709"/>
          <w:tab w:val="left" w:pos="1980" w:leader="none"/>
          <w:tab w:val="left" w:pos="6840" w:leader="none"/>
        </w:tabs>
        <w:spacing w:lineRule="auto" w:line="360"/>
        <w:rPr>
          <w:sz w:val="28"/>
          <w:ins w:id="436" w:author="Долгов " w:date="2002-12-06T15:25:00Z"/>
        </w:rPr>
      </w:pPr>
      <w:r>
        <w:rPr>
          <w:sz w:val="28"/>
        </w:rPr>
        <w:t xml:space="preserve">                      </w:t>
      </w:r>
      <w:ins w:id="431" w:author="Долгов " w:date="2002-12-06T15:24:00Z">
        <w:r>
          <w:rPr>
            <w:sz w:val="28"/>
          </w:rPr>
          <w:t xml:space="preserve">    </w:t>
        </w:r>
      </w:ins>
      <w:r>
        <w:rPr>
          <w:sz w:val="28"/>
        </w:rPr>
        <w:t xml:space="preserve"> </w:t>
      </w:r>
      <w:del w:id="432" w:author="Долгов " w:date="2002-12-06T15:26:00Z">
        <w:r>
          <w:rPr>
            <w:sz w:val="28"/>
          </w:rPr>
          <w:delText xml:space="preserve"> </w:delText>
        </w:r>
      </w:del>
      <w:r>
        <w:rPr>
          <w:sz w:val="28"/>
        </w:rPr>
        <w:t>жения в продольно-вертикальной и гор</w:t>
      </w:r>
      <w:ins w:id="433" w:author="Долгов " w:date="2003-03-14T11:34:00Z">
        <w:r>
          <w:rPr>
            <w:sz w:val="28"/>
          </w:rPr>
          <w:t>и</w:t>
        </w:r>
      </w:ins>
      <w:del w:id="434" w:author="Долгов " w:date="2003-03-14T11:34:00Z">
        <w:r>
          <w:rPr>
            <w:sz w:val="28"/>
          </w:rPr>
          <w:delText>и</w:delText>
        </w:r>
      </w:del>
      <w:r>
        <w:rPr>
          <w:sz w:val="28"/>
        </w:rPr>
        <w:t>зонтальной плоско</w:t>
      </w:r>
      <w:ins w:id="435" w:author="Долгов " w:date="2002-12-06T15:25:00Z">
        <w:r>
          <w:rPr>
            <w:sz w:val="28"/>
          </w:rPr>
          <w:t>-</w:t>
        </w:r>
      </w:ins>
    </w:p>
    <w:p>
      <w:pPr>
        <w:pStyle w:val="Normal"/>
        <w:spacing w:lineRule="auto" w:line="360"/>
        <w:rPr>
          <w:sz w:val="28"/>
        </w:rPr>
      </w:pPr>
      <w:ins w:id="437" w:author="Долгов " w:date="2002-12-06T15:25:00Z">
        <w:r>
          <w:rPr>
            <w:sz w:val="28"/>
          </w:rPr>
          <w:t xml:space="preserve">                            </w:t>
        </w:r>
      </w:ins>
      <w:ins w:id="438" w:author="Долгов " w:date="2002-12-06T15:25:00Z">
        <w:r>
          <w:rPr>
            <w:sz w:val="28"/>
          </w:rPr>
          <w:t xml:space="preserve">сти;    </w:t>
        </w:r>
      </w:ins>
      <w:del w:id="439" w:author="Долгов " w:date="2002-12-06T15:25:00Z">
        <w:r>
          <w:rPr>
            <w:sz w:val="28"/>
          </w:rPr>
          <w:delText>сти;</w:delText>
        </w:r>
      </w:del>
      <w:ins w:id="440" w:author="Долгов " w:date="2002-12-06T15:25:00Z">
        <w:r>
          <w:rPr>
            <w:sz w:val="28"/>
          </w:rPr>
          <w:t xml:space="preserve">                                           </w:t>
        </w:r>
      </w:ins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угол трения ботвы по материалу ботвоподъёмника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>
          <w:sz w:val="28"/>
          <w:ins w:id="442" w:author="Долгов " w:date="2003-03-14T11:34:00Z"/>
        </w:rPr>
      </w:pPr>
      <w:r>
        <w:rPr>
          <w:sz w:val="28"/>
        </w:rPr>
        <w:t xml:space="preserve"> </w:t>
      </w:r>
      <w:r>
        <w:rPr>
          <w:sz w:val="28"/>
        </w:rPr>
        <w:t>В таблице 2</w:t>
      </w:r>
      <w:ins w:id="441" w:author="Долгов " w:date="2003-03-14T11:33:00Z">
        <w:r>
          <w:rPr>
            <w:sz w:val="28"/>
          </w:rPr>
          <w:t>2</w:t>
        </w:r>
      </w:ins>
      <w:r>
        <w:rPr>
          <w:sz w:val="28"/>
        </w:rPr>
        <w:t xml:space="preserve"> приведены значения коэффициентов трения овощных корнеплодов.</w:t>
      </w:r>
    </w:p>
    <w:p>
      <w:pPr>
        <w:pStyle w:val="Normal"/>
        <w:tabs>
          <w:tab w:val="clear" w:pos="709"/>
          <w:tab w:val="left" w:pos="720" w:leader="none"/>
          <w:tab w:val="left" w:pos="6840" w:leader="none"/>
        </w:tabs>
        <w:spacing w:lineRule="auto" w:line="360"/>
        <w:ind w:firstLine="720"/>
        <w:rPr>
          <w:b/>
          <w:b/>
          <w:bCs/>
          <w:sz w:val="28"/>
        </w:rPr>
      </w:pPr>
      <w:ins w:id="443" w:author="Долгов " w:date="2003-03-14T11:34:00Z">
        <w:r>
          <w:rPr>
            <w:sz w:val="28"/>
          </w:rPr>
          <w:t xml:space="preserve">                                                                                       </w:t>
        </w:r>
      </w:ins>
      <w:ins w:id="444" w:author="Долгов " w:date="2003-03-14T11:34:00Z">
        <w:r>
          <w:rPr>
            <w:b/>
            <w:bCs/>
            <w:sz w:val="28"/>
          </w:rPr>
          <w:t>Таблица 22.</w:t>
          <w:rPrChange w:id="0" w:author="Долгов " w:date="2003-03-14T11:35:00Z"/>
        </w:r>
      </w:ins>
    </w:p>
    <w:p>
      <w:pPr>
        <w:pStyle w:val="Heading2"/>
        <w:tabs>
          <w:tab w:val="clear" w:pos="709"/>
          <w:tab w:val="left" w:pos="720" w:leader="none"/>
        </w:tabs>
        <w:ind w:firstLine="720"/>
        <w:rPr>
          <w:i/>
          <w:i/>
          <w:iCs/>
          <w:del w:id="448" w:author="Долгов " w:date="2003-03-14T11:33:00Z"/>
        </w:rPr>
      </w:pPr>
      <w:r>
        <w:rPr/>
        <w:t xml:space="preserve">Коэффициенты трения овощных </w:t>
      </w:r>
      <w:r>
        <w:rPr>
          <w:rPrChange w:id="0" w:author="Долгов " w:date="2003-03-14T11:34:00Z"/>
        </w:rPr>
        <w:t>корн</w:t>
      </w:r>
      <w:ins w:id="446" w:author="Долгов " w:date="2003-03-14T11:34:00Z">
        <w:r>
          <w:rPr/>
          <w:t>еплодов</w:t>
        </w:r>
      </w:ins>
      <w:del w:id="447" w:author="Долгов " w:date="2003-03-14T11:33:00Z">
        <w:r>
          <w:rPr/>
          <w:delText>еплодов</w:delText>
        </w:r>
      </w:del>
    </w:p>
    <w:p>
      <w:pPr>
        <w:pStyle w:val="Heading2"/>
        <w:keepNext w:val="true"/>
        <w:widowControl/>
        <w:tabs>
          <w:tab w:val="clear" w:pos="709"/>
          <w:tab w:val="left" w:pos="720" w:leader="none"/>
        </w:tabs>
        <w:suppressAutoHyphens w:val="false"/>
        <w:bidi w:val="0"/>
        <w:spacing w:lineRule="auto" w:line="360"/>
        <w:ind w:firstLine="720"/>
        <w:jc w:val="center"/>
        <w:rPr/>
      </w:pPr>
      <w:del w:id="449" w:author="Долгов " w:date="2003-03-14T11:33:00Z">
        <w:r>
          <w:rPr/>
          <w:delText xml:space="preserve">     </w:delText>
        </w:r>
      </w:del>
      <w:r>
        <w:rPr>
          <w:rPrChange w:id="0" w:author="Долгов " w:date="2003-03-14T11:34:00Z"/>
        </w:rPr>
        <w:t xml:space="preserve">                                                                                           </w:t>
      </w:r>
      <w:del w:id="451" w:author="Долгов " w:date="2003-03-14T11:33:00Z">
        <w:r>
          <w:rPr/>
          <w:delText>Таблица 2</w:delText>
        </w:r>
      </w:del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6"/>
        <w:gridCol w:w="1427"/>
        <w:gridCol w:w="7"/>
        <w:gridCol w:w="6"/>
        <w:gridCol w:w="1315"/>
        <w:gridCol w:w="1333"/>
        <w:gridCol w:w="1325"/>
        <w:gridCol w:w="1319"/>
        <w:gridCol w:w="1353"/>
      </w:tblGrid>
      <w:tr>
        <w:trPr>
          <w:trHeight w:val="495" w:hRule="atLeast"/>
        </w:trPr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/>
              <w:t>Элементы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тения</w:t>
            </w:r>
          </w:p>
        </w:tc>
        <w:tc>
          <w:tcPr>
            <w:tcW w:w="13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/>
              <w:t>Влаж-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</w:rPr>
            </w:pPr>
            <w:r>
              <w:rPr>
                <w:sz w:val="28"/>
              </w:rPr>
              <w:t>ность в %</w:t>
            </w:r>
          </w:p>
        </w:tc>
        <w:tc>
          <w:tcPr>
            <w:tcW w:w="5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720" w:leader="none"/>
              </w:tabs>
              <w:rPr/>
            </w:pPr>
            <w:r>
              <w:rPr/>
              <w:t>Поверхность трения</w:t>
            </w:r>
          </w:p>
        </w:tc>
      </w:tr>
      <w:tr>
        <w:trPr>
          <w:trHeight w:val="960" w:hRule="atLeast"/>
        </w:trPr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/>
              <w:t>Неокра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н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л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/>
              <w:t>Окра-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</w:rPr>
            </w:pPr>
            <w:r>
              <w:rPr>
                <w:sz w:val="28"/>
              </w:rPr>
              <w:t>шенная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</w:rPr>
            </w:pPr>
            <w:r>
              <w:rPr>
                <w:sz w:val="28"/>
              </w:rPr>
              <w:t>стал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/>
              <w:t>Техни-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</w:rPr>
            </w:pPr>
            <w:r>
              <w:rPr>
                <w:sz w:val="28"/>
              </w:rPr>
              <w:t>ческая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</w:rPr>
            </w:pPr>
            <w:r>
              <w:rPr>
                <w:sz w:val="28"/>
              </w:rPr>
              <w:t>резин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/>
              <w:t>Сосновая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</w:rPr>
            </w:pPr>
            <w:r>
              <w:rPr>
                <w:sz w:val="28"/>
              </w:rPr>
              <w:t>фанера</w:t>
            </w:r>
          </w:p>
        </w:tc>
      </w:tr>
      <w:tr>
        <w:trPr/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рков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720" w:leader="none"/>
              </w:tabs>
              <w:spacing w:lineRule="auto" w:line="240"/>
              <w:jc w:val="center"/>
              <w:rPr/>
            </w:pPr>
            <w:r>
              <w:rPr/>
              <w:t>Листья</w:t>
            </w:r>
          </w:p>
          <w:p>
            <w:pPr>
              <w:pStyle w:val="Heading3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/>
              <w:t>Корни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8,4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7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76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6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72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9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65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62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83</w:t>
            </w:r>
          </w:p>
        </w:tc>
      </w:tr>
      <w:tr>
        <w:trPr/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720" w:leader="none"/>
              </w:tabs>
              <w:rPr/>
            </w:pPr>
            <w:r>
              <w:rPr/>
              <w:t>Свек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/>
              <w:t>Листья</w:t>
            </w:r>
          </w:p>
          <w:p>
            <w:pPr>
              <w:pStyle w:val="Heading3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/>
              <w:t>Корни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6,0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4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13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9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35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8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90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6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02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54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rPr/>
            </w:pPr>
            <w:r>
              <w:rPr/>
              <w:t>Редис: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/>
            </w:pPr>
            <w:r>
              <w:rPr/>
              <w:t>Рубин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ind w:left="222" w:hanging="0"/>
              <w:rPr/>
            </w:pPr>
            <w:r>
              <w:rPr/>
              <w:t>Листья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222" w:hanging="0"/>
              <w:rPr>
                <w:sz w:val="28"/>
              </w:rPr>
            </w:pPr>
            <w:r>
              <w:rPr>
                <w:sz w:val="28"/>
              </w:rPr>
              <w:t>Корни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ind w:left="357" w:hanging="0"/>
              <w:rPr/>
            </w:pPr>
            <w:r>
              <w:rPr/>
              <w:t>87,4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92,0   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46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5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76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9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49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8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09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/>
              <w:t>Розово-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</w:rPr>
            </w:pPr>
            <w:r>
              <w:rPr>
                <w:sz w:val="28"/>
              </w:rPr>
              <w:t>Красный с белым кончик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720" w:leader="none"/>
              </w:tabs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tabs>
                <w:tab w:val="clear" w:pos="709"/>
                <w:tab w:val="left" w:pos="720" w:leader="none"/>
              </w:tabs>
              <w:spacing w:lineRule="auto" w:line="240"/>
              <w:jc w:val="center"/>
              <w:rPr/>
            </w:pPr>
            <w:r>
              <w:rPr/>
              <w:t>Листья</w:t>
            </w:r>
          </w:p>
          <w:p>
            <w:pPr>
              <w:pStyle w:val="Heading3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/>
              <w:t>Корн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9,7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3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47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5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80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5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40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17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32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9"/>
          <w:tab w:val="left" w:pos="720" w:leader="none"/>
        </w:tabs>
        <w:rPr/>
      </w:pPr>
      <w:r>
        <w:rPr/>
        <w:t>Длина прутков ботвоподъёмников может быть определена следующим образом</w:t>
      </w:r>
    </w:p>
    <w:p>
      <w:pPr>
        <w:pStyle w:val="Normal"/>
        <w:tabs>
          <w:tab w:val="clear" w:pos="709"/>
          <w:tab w:val="left" w:pos="720" w:leader="none"/>
          <w:tab w:val="left" w:pos="8280" w:leader="none"/>
        </w:tabs>
        <w:spacing w:lineRule="auto" w:line="360"/>
        <w:ind w:firstLine="720"/>
        <w:jc w:val="center"/>
        <w:rPr>
          <w:sz w:val="28"/>
        </w:rPr>
      </w:pPr>
      <w:ins w:id="452" w:author="Долгов " w:date="2002-12-07T02:26:00Z">
        <w:r>
          <w:rPr>
            <w:sz w:val="28"/>
          </w:rPr>
          <w:t xml:space="preserve">                          </w:t>
        </w:r>
      </w:ins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ins w:id="453" w:author="Долгов " w:date="2002-12-07T02:25:00Z">
        <w:r>
          <w:rPr>
            <w:sz w:val="28"/>
          </w:rPr>
          <w:t>.</w:t>
        </w:r>
      </w:ins>
      <w:del w:id="454" w:author="Долгов " w:date="2002-12-07T02:25:00Z">
        <w:r>
          <w:rPr>
            <w:sz w:val="28"/>
          </w:rPr>
          <w:delText xml:space="preserve">  </w:delText>
        </w:r>
      </w:del>
      <w:r>
        <w:rPr>
          <w:sz w:val="28"/>
        </w:rPr>
        <w:t xml:space="preserve">                            </w:t>
      </w:r>
      <w:ins w:id="455" w:author="Долгов " w:date="2002-12-07T02:26:00Z">
        <w:r>
          <w:rPr>
            <w:sz w:val="28"/>
          </w:rPr>
          <w:t xml:space="preserve">        </w:t>
        </w:r>
      </w:ins>
      <w:ins w:id="456" w:author="Долгов " w:date="2003-03-14T11:36:00Z">
        <w:r>
          <w:rPr>
            <w:sz w:val="28"/>
          </w:rPr>
          <w:t xml:space="preserve">     </w:t>
        </w:r>
      </w:ins>
      <w:ins w:id="457" w:author="Долгов " w:date="2002-12-07T02:26:00Z">
        <w:r>
          <w:rPr>
            <w:sz w:val="28"/>
          </w:rPr>
          <w:t>(475)</w:t>
        </w:r>
      </w:ins>
      <w:r>
        <w:rPr>
          <w:sz w:val="28"/>
        </w:rPr>
        <w:t xml:space="preserve">                                                                </w:t>
      </w:r>
      <w:del w:id="458" w:author="Долгов " w:date="2002-12-07T02:26:00Z">
        <w:r>
          <w:rPr>
            <w:sz w:val="28"/>
          </w:rPr>
          <w:delText xml:space="preserve">      (2)</w:delText>
        </w:r>
      </w:del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>Пассивные ботвоподъёмники удовлетворительно поднимают листья ботвы, лежащие поперёк убираемого ряда, и не поднимают листья, лежащие вдоль ряда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/>
      </w:pPr>
      <w:r>
        <w:rPr>
          <w:sz w:val="28"/>
        </w:rPr>
        <w:t>Для подъёма листьев, лежащих вдоль ряда, применяются активные ботвоподъёмники: щёточные и лопастные (рис.</w:t>
      </w:r>
      <w:ins w:id="459" w:author="Долгов " w:date="2002-12-07T02:28:00Z">
        <w:r>
          <w:rPr>
            <w:sz w:val="28"/>
          </w:rPr>
          <w:t>304</w:t>
        </w:r>
      </w:ins>
      <w:del w:id="460" w:author="Долгов " w:date="2002-12-07T02:28:00Z">
        <w:r>
          <w:rPr>
            <w:sz w:val="28"/>
          </w:rPr>
          <w:delText>5</w:delText>
        </w:r>
      </w:del>
      <w:r>
        <w:rPr>
          <w:sz w:val="28"/>
        </w:rPr>
        <w:t>), которые располагаются с обеих сторон убираемого ряда. В процессе работы вращаются прикреплённые к валам гибкие лопасти и, касаясь почвы, прочёсывают ряд и поднимают ботву на нужную высоту., подавая её к приёмной части теребильного аппарата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ins w:id="461" w:author="Долгов " w:date="2003-03-14T11:38:00Z">
        <w:r>
          <w:drawing>
            <wp:anchor behindDoc="0" distT="0" distB="0" distL="114935" distR="114935" simplePos="0" locked="0" layoutInCell="0" allowOverlap="1" relativeHeight="323">
              <wp:simplePos x="0" y="0"/>
              <wp:positionH relativeFrom="column">
                <wp:posOffset>-1905</wp:posOffset>
              </wp:positionH>
              <wp:positionV relativeFrom="paragraph">
                <wp:posOffset>-1270</wp:posOffset>
              </wp:positionV>
              <wp:extent cx="3086100" cy="1828800"/>
              <wp:effectExtent l="0" t="0" r="0" b="0"/>
              <wp:wrapSquare wrapText="bothSides"/>
              <wp:docPr id="17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12" t="-20" r="-12" b="-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86100" cy="1828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462" w:author="Долгов " w:date="2003-03-14T11:38:00Z">
        <w:r>
          <w:rPr>
            <w:sz w:val="28"/>
          </w:rPr>
          <w:t xml:space="preserve">          </w:t>
        </w:r>
      </w:ins>
      <w:r>
        <w:rPr>
          <w:sz w:val="28"/>
        </w:rPr>
        <w:t>Конструкция активных ботвоподъёмников для обеспечения качественного подъёма ботвы должна отвечать следующим требованиям:</w:t>
      </w:r>
    </w:p>
    <w:p>
      <w:pPr>
        <w:pStyle w:val="Normal"/>
        <w:numPr>
          <w:ilvl w:val="0"/>
          <w:numId w:val="2"/>
        </w:numPr>
        <w:spacing w:lineRule="auto" w:line="360"/>
        <w:rPr>
          <w:ins w:id="464" w:author="Долгов " w:date="2003-03-14T11:38:00Z"/>
        </w:rPr>
      </w:pPr>
      <w:r>
        <w:rPr>
          <w:sz w:val="28"/>
        </w:rPr>
        <w:t>лопасти должны не толь</w:t>
      </w:r>
      <w:ins w:id="463" w:author="Долгов " w:date="2003-03-14T11:38:00Z">
        <w:r>
          <w:rPr>
            <w:sz w:val="28"/>
          </w:rPr>
          <w:t>-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3314700</wp:posOffset>
                </wp:positionH>
                <wp:positionV relativeFrom="paragraph">
                  <wp:posOffset>253365</wp:posOffset>
                </wp:positionV>
                <wp:extent cx="3314700" cy="3429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465" w:author="Долгов " w:date="2003-03-14T11:40:00Z">
                              <w:r>
                                <w:rPr/>
                                <w:t>Рис.304. Активный лопастной ботвоподъёмник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19.95pt;mso-position-vertical-relative:text;margin-left:-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466" w:author="Долгов " w:date="2003-03-14T11:40:00Z">
                        <w:r>
                          <w:rPr/>
                          <w:t>Рис.304. Активный лопастной ботвоподъёмник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ins w:id="469" w:author="Долгов " w:date="2003-03-14T11:38:00Z"/>
        </w:rPr>
      </w:pPr>
      <w:ins w:id="467" w:author="Долгов " w:date="2003-03-14T11:38:00Z">
        <w:r>
          <w:rPr>
            <w:sz w:val="28"/>
          </w:rPr>
          <w:t xml:space="preserve">                                                              </w:t>
        </w:r>
      </w:ins>
      <w:ins w:id="468" w:author="Долгов " w:date="2003-03-14T11:38:00Z">
        <w:r>
          <w:rPr>
            <w:sz w:val="28"/>
          </w:rPr>
          <w:t xml:space="preserve">ко касаться почвы, но и чертить на             </w:t>
        </w:r>
      </w:ins>
    </w:p>
    <w:p>
      <w:pPr>
        <w:pStyle w:val="Normal"/>
        <w:spacing w:lineRule="auto" w:line="360"/>
        <w:rPr>
          <w:ins w:id="471" w:author="Долгов " w:date="2003-03-14T11:38:00Z"/>
        </w:rPr>
      </w:pPr>
      <w:ins w:id="470" w:author="Долгов " w:date="2003-03-14T11:38:00Z">
        <w:r>
          <w:rPr>
            <w:sz w:val="28"/>
          </w:rPr>
          <w:t>ней следы, заканчивающиеся за линией ряда, что достигается достаточной длиной и эластичностью лопастей;</w:t>
        </w:r>
      </w:ins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наклон оси вращения ботвоподъёмника должен обеспечивать ввод ботвы в устье теребильного аппарата и свободный проход её между лопастями.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 соответствии с этими требованиями межосевое расстояние  </w:t>
      </w:r>
      <w:r>
        <w:rPr>
          <w:b/>
          <w:bCs/>
          <w:i/>
          <w:iCs/>
          <w:sz w:val="28"/>
          <w:lang w:val="en-US"/>
        </w:rPr>
        <w:t>S</w:t>
      </w:r>
      <w:r>
        <w:rPr>
          <w:b/>
          <w:bCs/>
          <w:i/>
          <w:iCs/>
          <w:sz w:val="28"/>
        </w:rPr>
        <w:t xml:space="preserve"> = </w:t>
      </w:r>
      <w:r>
        <w:rPr>
          <w:b/>
          <w:bCs/>
          <w:i/>
          <w:iCs/>
          <w:sz w:val="28"/>
          <w:lang w:val="en-US"/>
        </w:rPr>
        <w:t>O</w:t>
      </w:r>
      <w:r>
        <w:rPr>
          <w:b/>
          <w:bCs/>
          <w:sz w:val="28"/>
          <w:vertAlign w:val="subscript"/>
        </w:rPr>
        <w:t>1</w:t>
      </w:r>
      <w:r>
        <w:rPr>
          <w:b/>
          <w:bCs/>
          <w:i/>
          <w:iCs/>
          <w:sz w:val="28"/>
          <w:lang w:val="en-US"/>
        </w:rPr>
        <w:t>O</w:t>
      </w:r>
      <w:r>
        <w:rPr>
          <w:b/>
          <w:bCs/>
          <w:sz w:val="28"/>
          <w:vertAlign w:val="subscript"/>
        </w:rPr>
        <w:t>2</w:t>
      </w:r>
      <w:r>
        <w:rPr>
          <w:b/>
          <w:bCs/>
          <w:sz w:val="28"/>
        </w:rPr>
        <w:t xml:space="preserve">  (</w:t>
      </w:r>
      <w:r>
        <w:rPr>
          <w:sz w:val="28"/>
        </w:rPr>
        <w:t>рис.</w:t>
      </w:r>
      <w:ins w:id="472" w:author="Долгов " w:date="2003-03-14T11:42:00Z">
        <w:r>
          <w:rPr>
            <w:sz w:val="28"/>
          </w:rPr>
          <w:t>305</w:t>
        </w:r>
      </w:ins>
      <w:del w:id="473" w:author="Долгов " w:date="2002-12-07T02:30:00Z">
        <w:r>
          <w:rPr>
            <w:sz w:val="28"/>
          </w:rPr>
          <w:delText>6</w:delText>
        </w:r>
      </w:del>
      <w:r>
        <w:rPr>
          <w:sz w:val="28"/>
        </w:rPr>
        <w:t>) ботвоподъёмников определяется как</w:t>
      </w:r>
    </w:p>
    <w:p>
      <w:pPr>
        <w:pStyle w:val="Normal"/>
        <w:tabs>
          <w:tab w:val="clear" w:pos="709"/>
          <w:tab w:val="left" w:pos="8280" w:leader="none"/>
        </w:tabs>
        <w:spacing w:lineRule="auto" w:line="360"/>
        <w:jc w:val="center"/>
        <w:rPr>
          <w:sz w:val="28"/>
        </w:rPr>
      </w:pPr>
      <w:ins w:id="474" w:author="Долгов " w:date="2002-12-07T02:36:00Z">
        <w:r>
          <w:rPr>
            <w:sz w:val="28"/>
          </w:rPr>
          <w:t xml:space="preserve">                       </w:t>
        </w:r>
      </w:ins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</w:t>
      </w:r>
      <w:ins w:id="475" w:author="Долгов " w:date="2002-12-07T02:36:00Z">
        <w:r>
          <w:rPr>
            <w:sz w:val="28"/>
          </w:rPr>
          <w:t xml:space="preserve">                 </w:t>
        </w:r>
      </w:ins>
      <w:ins w:id="476" w:author="Долгов " w:date="2003-03-14T11:43:00Z">
        <w:r>
          <w:rPr>
            <w:sz w:val="28"/>
          </w:rPr>
          <w:t xml:space="preserve">     </w:t>
        </w:r>
      </w:ins>
      <w:ins w:id="477" w:author="Долгов " w:date="2002-12-07T02:36:00Z">
        <w:r>
          <w:rPr>
            <w:sz w:val="28"/>
          </w:rPr>
          <w:t>(476)</w:t>
        </w:r>
      </w:ins>
      <w:r>
        <w:rPr>
          <w:sz w:val="28"/>
        </w:rPr>
        <w:t xml:space="preserve">                                                                                                  </w:t>
      </w:r>
      <w:del w:id="478" w:author="Долгов " w:date="2002-12-07T02:36:00Z">
        <w:r>
          <w:rPr>
            <w:sz w:val="28"/>
          </w:rPr>
          <w:delText>(3)</w:delText>
        </w:r>
      </w:del>
    </w:p>
    <w:p>
      <w:pPr>
        <w:pStyle w:val="Normal"/>
        <w:spacing w:lineRule="auto" w:line="360"/>
        <w:rPr/>
      </w:pPr>
      <w:r>
        <w:rPr>
          <w:sz w:val="28"/>
        </w:rPr>
        <w:t xml:space="preserve">где     </w:t>
      </w:r>
      <w:r>
        <w:rPr>
          <w:b/>
          <w:bCs/>
          <w:i/>
          <w:iCs/>
          <w:sz w:val="28"/>
          <w:lang w:val="en-US"/>
        </w:rPr>
        <w:t>l</w:t>
      </w:r>
      <w:r>
        <w:rPr>
          <w:b/>
          <w:bCs/>
          <w:i/>
          <w:iCs/>
          <w:sz w:val="28"/>
          <w:vertAlign w:val="subscript"/>
          <w:lang w:val="en-US"/>
        </w:rPr>
        <w:t>c</w:t>
      </w:r>
      <w:r>
        <w:rPr>
          <w:sz w:val="28"/>
        </w:rPr>
        <w:t>- длина следа лопастей на поверхности поля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−</m:t>
        </m:r>
      </m:oMath>
      <w:del w:id="479" w:author="Долгов " w:date="2002-12-07T02:37:00Z">
        <w:r>
          <w:rPr>
            <w:sz w:val="28"/>
          </w:rPr>
          <w:delText xml:space="preserve">  </w:delText>
        </w:r>
      </w:del>
      <w:r>
        <w:rPr>
          <w:sz w:val="28"/>
        </w:rPr>
        <w:t>угол наклона плоскости вращения лопастей к оси ряда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</w:t>
      </w:r>
      <w:r>
        <w:rPr>
          <w:b/>
          <w:bCs/>
          <w:i/>
          <w:iCs/>
          <w:sz w:val="28"/>
          <w:lang w:val="en-US"/>
        </w:rPr>
        <w:t>R</w:t>
      </w:r>
      <w:r>
        <w:rPr>
          <w:b/>
          <w:bCs/>
          <w:i/>
          <w:iCs/>
          <w:sz w:val="28"/>
        </w:rPr>
        <w:t xml:space="preserve"> – </w:t>
      </w:r>
      <w:r>
        <w:rPr>
          <w:sz w:val="28"/>
        </w:rPr>
        <w:t xml:space="preserve">радиус окружности, описываемой наружными точками лопастей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ботвоподъёмника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360" w:hanging="0"/>
        <w:rPr>
          <w:sz w:val="28"/>
          <w:ins w:id="485" w:author="Долгов " w:date="2002-12-07T02:38:00Z"/>
        </w:rPr>
      </w:pPr>
      <w:r>
        <w:rPr>
          <w:sz w:val="28"/>
        </w:rPr>
        <w:t xml:space="preserve">    </w:t>
      </w:r>
      <w:ins w:id="480" w:author="Долгов " w:date="2002-12-07T02:38:00Z">
        <w:r>
          <w:rPr>
            <w:sz w:val="28"/>
          </w:rPr>
          <w:t xml:space="preserve"> </w:t>
        </w:r>
      </w:ins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−</m:t>
        </m:r>
      </m:oMath>
      <w:del w:id="481" w:author="Долгов " w:date="2002-12-07T02:38:00Z">
        <w:r>
          <w:rPr>
            <w:sz w:val="28"/>
          </w:rPr>
          <w:delText xml:space="preserve">   </w:delText>
        </w:r>
      </w:del>
      <w:r>
        <w:rPr>
          <w:sz w:val="28"/>
        </w:rPr>
        <w:t>угол наклона плоскости вращения лопастей к гориз</w:t>
      </w:r>
      <w:ins w:id="482" w:author="Долгов " w:date="2002-12-07T02:40:00Z">
        <w:r>
          <w:rPr>
            <w:sz w:val="28"/>
          </w:rPr>
          <w:t>он</w:t>
        </w:r>
      </w:ins>
      <w:del w:id="483" w:author="Долгов " w:date="2002-12-07T02:39:00Z">
        <w:r>
          <w:rPr>
            <w:sz w:val="28"/>
          </w:rPr>
          <w:delText>он</w:delText>
        </w:r>
      </w:del>
      <w:r>
        <w:rPr>
          <w:sz w:val="28"/>
        </w:rPr>
        <w:t xml:space="preserve">тальной </w:t>
      </w:r>
      <w:ins w:id="484" w:author="Долгов " w:date="2002-12-07T02:38:00Z">
        <w:r>
          <w:rPr>
            <w:sz w:val="28"/>
          </w:rPr>
          <w:t xml:space="preserve"> </w:t>
        </w:r>
      </w:ins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360" w:hanging="0"/>
        <w:rPr>
          <w:sz w:val="28"/>
        </w:rPr>
      </w:pPr>
      <w:ins w:id="486" w:author="Долгов " w:date="2002-12-07T02:38:00Z">
        <w:r>
          <w:rPr>
            <w:sz w:val="28"/>
          </w:rPr>
          <w:t xml:space="preserve">     </w:t>
        </w:r>
      </w:ins>
      <w:del w:id="487" w:author="Долгов " w:date="2002-12-07T02:39:00Z">
        <w:r>
          <w:rPr>
            <w:sz w:val="28"/>
          </w:rPr>
          <w:delText>п</w:delText>
        </w:r>
      </w:del>
      <w:ins w:id="488" w:author="Долгов " w:date="2002-12-07T02:39:00Z">
        <w:r>
          <w:rPr>
            <w:sz w:val="28"/>
          </w:rPr>
          <w:t xml:space="preserve">        плоскости.                    </w:t>
        </w:r>
      </w:ins>
      <w:del w:id="489" w:author="Долгов " w:date="2002-12-07T02:39:00Z">
        <w:r>
          <w:rPr>
            <w:sz w:val="28"/>
          </w:rPr>
          <w:delText>лоскости.</w:delText>
        </w:r>
      </w:del>
    </w:p>
    <w:p>
      <w:pPr>
        <w:pStyle w:val="TextBodyIndent"/>
        <w:rPr/>
      </w:pPr>
      <w:r>
        <w:rPr/>
        <w:t xml:space="preserve">Чтобы ботвоподъёмники поднимали без пропуска все листья ботвы, лежащие как вдоль, так и поперёк ряда, длина участков ряда, не обработанных лопастями, должна быть меньше ширины листа ботвы, т. е.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/>
      </w:pPr>
      <w:r>
        <w:rPr>
          <w:sz w:val="28"/>
        </w:rPr>
        <w:t xml:space="preserve">Из этого условия определяется ширина  </w:t>
      </w:r>
      <w:r>
        <w:rPr>
          <w:b/>
          <w:bCs/>
          <w:i/>
          <w:iCs/>
          <w:sz w:val="28"/>
        </w:rPr>
        <w:t>а</w:t>
      </w:r>
      <w:r>
        <w:rPr>
          <w:b/>
          <w:bCs/>
          <w:sz w:val="28"/>
          <w:vertAlign w:val="subscript"/>
        </w:rPr>
        <w:t>л</w:t>
      </w:r>
      <w:r>
        <w:rPr>
          <w:b/>
          <w:bCs/>
          <w:sz w:val="28"/>
        </w:rPr>
        <w:t xml:space="preserve">  </w:t>
      </w:r>
      <w:r>
        <w:rPr>
          <w:sz w:val="28"/>
        </w:rPr>
        <w:t>лопастей ботвоподъёмника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  <w:tab w:val="left" w:pos="8280" w:leader="none"/>
        </w:tabs>
        <w:spacing w:lineRule="auto" w:line="360"/>
        <w:ind w:firstLine="720"/>
        <w:jc w:val="center"/>
        <w:rPr>
          <w:sz w:val="28"/>
        </w:rPr>
      </w:pPr>
      <w:ins w:id="490" w:author="Долгов " w:date="2002-12-07T02:47:00Z">
        <w:r>
          <w:rPr>
            <w:sz w:val="28"/>
          </w:rPr>
          <w:t xml:space="preserve">                                   </w:t>
        </w:r>
      </w:ins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</w:t>
      </w:r>
      <w:ins w:id="491" w:author="Долгов " w:date="2002-12-07T02:47:00Z">
        <w:r>
          <w:rPr>
            <w:sz w:val="28"/>
          </w:rPr>
          <w:t xml:space="preserve">                       </w:t>
        </w:r>
      </w:ins>
      <w:ins w:id="492" w:author="Долгов " w:date="2003-03-14T11:43:00Z">
        <w:r>
          <w:rPr>
            <w:sz w:val="28"/>
          </w:rPr>
          <w:t xml:space="preserve">    </w:t>
        </w:r>
      </w:ins>
      <w:ins w:id="493" w:author="Долгов " w:date="2002-12-07T02:47:00Z">
        <w:r>
          <w:rPr>
            <w:sz w:val="28"/>
          </w:rPr>
          <w:t>(4</w:t>
        </w:r>
      </w:ins>
      <w:ins w:id="494" w:author="Долгов " w:date="2003-03-14T11:43:00Z">
        <w:r>
          <w:rPr>
            <w:sz w:val="28"/>
          </w:rPr>
          <w:t>77</w:t>
        </w:r>
      </w:ins>
      <w:ins w:id="495" w:author="Долгов " w:date="2002-12-07T02:47:00Z">
        <w:r>
          <w:rPr>
            <w:sz w:val="28"/>
          </w:rPr>
          <w:t>)</w:t>
        </w:r>
      </w:ins>
      <w:r>
        <w:rPr>
          <w:sz w:val="28"/>
        </w:rPr>
        <w:t xml:space="preserve">                                                                                                </w:t>
      </w:r>
      <w:del w:id="496" w:author="Долгов " w:date="2002-12-07T02:47:00Z">
        <w:r>
          <w:rPr>
            <w:sz w:val="28"/>
          </w:rPr>
          <w:delText>(4)</w:delText>
        </w:r>
      </w:del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>
          <w:sz w:val="28"/>
        </w:rPr>
        <w:t xml:space="preserve">где     </w:t>
      </w:r>
      <w:r>
        <w:rPr>
          <w:b/>
          <w:bCs/>
          <w:i/>
          <w:iCs/>
          <w:sz w:val="28"/>
          <w:lang w:val="en-US"/>
        </w:rPr>
        <w:t>V</w:t>
      </w:r>
      <w:r>
        <w:rPr>
          <w:b/>
          <w:bCs/>
          <w:sz w:val="28"/>
          <w:vertAlign w:val="subscript"/>
        </w:rPr>
        <w:t>М</w:t>
      </w:r>
      <w:r>
        <w:rPr>
          <w:sz w:val="28"/>
        </w:rPr>
        <w:t xml:space="preserve"> – поступательная скорость машины в </w:t>
      </w:r>
      <w:r>
        <w:rPr>
          <w:b/>
          <w:bCs/>
          <w:i/>
          <w:iCs/>
          <w:sz w:val="28"/>
        </w:rPr>
        <w:t>м/с</w:t>
      </w:r>
      <w:r>
        <w:rPr>
          <w:sz w:val="28"/>
        </w:rPr>
        <w:t>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>
          <w:sz w:val="28"/>
        </w:rPr>
        <w:t xml:space="preserve">           </w:t>
      </w:r>
      <w:r>
        <w:rPr>
          <w:b/>
          <w:bCs/>
          <w:i/>
          <w:iCs/>
          <w:sz w:val="28"/>
          <w:lang w:val="en-US"/>
        </w:rPr>
        <w:t>z</w:t>
      </w:r>
      <w:r>
        <w:rPr>
          <w:b/>
          <w:bCs/>
          <w:i/>
          <w:iCs/>
          <w:sz w:val="28"/>
        </w:rPr>
        <w:t xml:space="preserve"> – </w:t>
      </w:r>
      <w:r>
        <w:rPr>
          <w:sz w:val="28"/>
        </w:rPr>
        <w:t>число лопастей ботвоподъёмника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>
          <w:sz w:val="28"/>
        </w:rPr>
        <w:t xml:space="preserve">           </w:t>
      </w:r>
      <w:r>
        <w:rPr>
          <w:b/>
          <w:bCs/>
          <w:i/>
          <w:iCs/>
          <w:sz w:val="28"/>
          <w:lang w:val="en-US"/>
        </w:rPr>
        <w:t>n</w:t>
      </w:r>
      <w:r>
        <w:rPr>
          <w:b/>
          <w:bCs/>
          <w:i/>
          <w:iCs/>
          <w:sz w:val="28"/>
        </w:rPr>
        <w:t xml:space="preserve"> – </w:t>
      </w:r>
      <w:r>
        <w:rPr>
          <w:sz w:val="28"/>
        </w:rPr>
        <w:t xml:space="preserve">частота вращения ботвоподъёмника в </w:t>
      </w:r>
      <w:r>
        <w:rPr>
          <w:b/>
          <w:bCs/>
          <w:i/>
          <w:iCs/>
          <w:sz w:val="28"/>
        </w:rPr>
        <w:t>об/мин</w:t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/>
      </w:pPr>
      <w:r>
        <w:rPr>
          <w:sz w:val="28"/>
        </w:rPr>
        <w:t xml:space="preserve">Оптимальная частота вращения ботвоподъёмников  </w:t>
      </w:r>
      <w:r>
        <w:rPr>
          <w:b/>
          <w:bCs/>
          <w:i/>
          <w:iCs/>
          <w:sz w:val="28"/>
          <w:lang w:val="en-US"/>
        </w:rPr>
        <w:t>n</w:t>
      </w:r>
      <w:r>
        <w:rPr>
          <w:b/>
          <w:bCs/>
          <w:i/>
          <w:iCs/>
          <w:sz w:val="28"/>
        </w:rPr>
        <w:t>=</w:t>
      </w:r>
      <w:r>
        <w:rPr>
          <w:sz w:val="28"/>
          <w:rPrChange w:id="0" w:author="Долгов " w:date="2002-12-07T06:25:00Z"/>
        </w:rPr>
        <w:t>70…80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об/мин</w:t>
      </w:r>
      <w:r>
        <w:rPr>
          <w:sz w:val="28"/>
        </w:rPr>
        <w:t xml:space="preserve"> (при большей частоте вращения повреждается ботва); количество лопастей  </w:t>
      </w:r>
      <w:r>
        <w:rPr>
          <w:b/>
          <w:bCs/>
          <w:i/>
          <w:iCs/>
          <w:sz w:val="28"/>
          <w:lang w:val="en-US"/>
        </w:rPr>
        <w:t>z</w:t>
      </w:r>
      <w:r>
        <w:rPr>
          <w:b/>
          <w:bCs/>
          <w:i/>
          <w:iCs/>
          <w:sz w:val="28"/>
        </w:rPr>
        <w:t>=</w:t>
      </w:r>
      <w:r>
        <w:rPr>
          <w:b/>
          <w:bCs/>
          <w:sz w:val="28"/>
        </w:rPr>
        <w:t>6…9</w:t>
      </w:r>
      <w:r>
        <w:rPr>
          <w:sz w:val="28"/>
        </w:rPr>
        <w:t xml:space="preserve">;  углы наклон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</m:oMath>
      <w:del w:id="498" w:author="Долгов " w:date="2002-12-07T02:50:00Z">
        <w:r>
          <w:rPr>
            <w:sz w:val="28"/>
          </w:rPr>
          <w:delText xml:space="preserve">   =     =</w:delText>
        </w:r>
      </w:del>
      <w:del w:id="499" w:author="Долгов " w:date="2002-12-07T02:50:00Z">
        <w:r>
          <w:rPr>
            <w:b/>
            <w:bCs/>
            <w:sz w:val="28"/>
          </w:rPr>
          <w:delText>60</w:delText>
        </w:r>
      </w:del>
      <w:del w:id="500" w:author="Долгов " w:date="2002-12-07T02:50:00Z">
        <w:r>
          <w:rPr>
            <w:b/>
            <w:bCs/>
            <w:sz w:val="28"/>
            <w:vertAlign w:val="superscript"/>
          </w:rPr>
          <w:delText>О</w:delText>
        </w:r>
      </w:del>
      <w:r>
        <w:rPr>
          <w:sz w:val="28"/>
        </w:rPr>
        <w:t xml:space="preserve">  и  </w:t>
      </w:r>
      <w:r>
        <w:rPr>
          <w:b/>
          <w:bCs/>
          <w:i/>
          <w:iCs/>
          <w:sz w:val="28"/>
          <w:lang w:val="en-US"/>
        </w:rPr>
        <w:t>l</w:t>
      </w:r>
      <w:r>
        <w:rPr>
          <w:b/>
          <w:bCs/>
          <w:sz w:val="28"/>
          <w:vertAlign w:val="subscript"/>
          <w:lang w:val="en-US"/>
        </w:rPr>
        <w:t>C</w:t>
      </w:r>
      <w:r>
        <w:rPr>
          <w:b/>
          <w:bCs/>
          <w:sz w:val="28"/>
        </w:rPr>
        <w:t xml:space="preserve"> = </w:t>
      </w:r>
      <w:r>
        <w:rPr>
          <w:sz w:val="28"/>
          <w:rPrChange w:id="0" w:author="Долгов " w:date="2002-12-07T06:25:00Z"/>
        </w:rPr>
        <w:t xml:space="preserve">0,15 </w:t>
      </w:r>
      <w:r>
        <w:rPr>
          <w:b/>
          <w:bCs/>
          <w:i/>
          <w:iCs/>
          <w:sz w:val="28"/>
        </w:rPr>
        <w:t>м</w:t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ins w:id="504" w:author="Долгов " w:date="2003-03-14T11:46:00Z"/>
        </w:rPr>
      </w:pPr>
      <w:ins w:id="502" w:author="Долгов " w:date="2003-03-14T11:45:00Z">
        <w:r>
          <w:rPr>
            <w:sz w:val="28"/>
          </w:rPr>
          <w:drawing>
            <wp:anchor behindDoc="0" distT="0" distB="0" distL="114935" distR="114935" simplePos="0" locked="0" layoutInCell="0" allowOverlap="1" relativeHeight="325">
              <wp:simplePos x="0" y="0"/>
              <wp:positionH relativeFrom="column">
                <wp:posOffset>-1905</wp:posOffset>
              </wp:positionH>
              <wp:positionV relativeFrom="paragraph">
                <wp:posOffset>-1905</wp:posOffset>
              </wp:positionV>
              <wp:extent cx="2809875" cy="2876550"/>
              <wp:effectExtent l="0" t="0" r="0" b="0"/>
              <wp:wrapSquare wrapText="bothSides"/>
              <wp:docPr id="19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8" t="-8" r="-8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09875" cy="2876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r>
        <w:rPr>
          <w:sz w:val="28"/>
        </w:rPr>
        <w:t>Лопастные (активные) ботвоподъёмники обеспечивают лучшее качество работы при уборке столовой свеклы, чем пассивные. При уборке моркови результаты работы активных и пассивных ботвоподъёмников различаются незначительно, так как ботва моркови образует сплошную ленту и у неё практически отсутствуют ли</w:t>
      </w:r>
      <w:ins w:id="503" w:author="Долгов " w:date="2003-03-14T11:46:00Z">
        <w:r>
          <w:rPr>
            <w:sz w:val="28"/>
          </w:rPr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66975</wp:posOffset>
                </wp:positionH>
                <wp:positionV relativeFrom="paragraph">
                  <wp:posOffset>2639695</wp:posOffset>
                </wp:positionV>
                <wp:extent cx="2400300" cy="4572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506" w:author="Долгов " w:date="2003-03-14T11:47:00Z"/>
                              </w:rPr>
                            </w:pPr>
                            <w:ins w:id="505" w:author="Долгов " w:date="2003-03-14T11:47:00Z">
                              <w:r>
                                <w:rPr/>
                                <w:t>Рис.305. Схема лопастного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507" w:author="Долгов " w:date="2003-03-14T11:47:00Z">
                              <w:r>
                                <w:rPr/>
                                <w:t xml:space="preserve">               </w:t>
                              </w:r>
                            </w:ins>
                            <w:ins w:id="508" w:author="Долгов " w:date="2003-03-14T11:47:00Z">
                              <w:r>
                                <w:rPr/>
                                <w:t>ботвоподъёмник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07.85pt;mso-position-vertical-relative:text;margin-left:-19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510" w:author="Долгов " w:date="2003-03-14T11:47:00Z"/>
                        </w:rPr>
                      </w:pPr>
                      <w:ins w:id="509" w:author="Долгов " w:date="2003-03-14T11:47:00Z">
                        <w:r>
                          <w:rPr/>
                          <w:t>Рис.305. Схема лопастного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511" w:author="Долгов " w:date="2003-03-14T11:47:00Z">
                        <w:r>
                          <w:rPr/>
                          <w:t xml:space="preserve">               </w:t>
                        </w:r>
                      </w:ins>
                      <w:ins w:id="512" w:author="Долгов " w:date="2003-03-14T11:47:00Z">
                        <w:r>
                          <w:rPr/>
                          <w:t>ботвоподъёмник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ins w:id="515" w:author="Долгов " w:date="2003-03-14T11:46:00Z"/>
        </w:rPr>
      </w:pPr>
      <w:ins w:id="513" w:author="Долгов " w:date="2003-03-14T11:46:00Z">
        <w:r>
          <w:rPr>
            <w:sz w:val="28"/>
          </w:rPr>
          <w:t xml:space="preserve">                                                                  </w:t>
        </w:r>
      </w:ins>
      <w:r>
        <w:rPr>
          <w:sz w:val="28"/>
        </w:rPr>
        <w:t>стья, лежащие вдоль ряда. Недостат</w:t>
      </w:r>
      <w:ins w:id="514" w:author="Долгов " w:date="2003-03-14T11:46:00Z">
        <w:r>
          <w:rPr>
            <w:sz w:val="28"/>
          </w:rPr>
          <w:t>-</w:t>
        </w:r>
      </w:ins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>
          <w:sz w:val="28"/>
        </w:rPr>
        <w:t>ком щёточных ботвоподъёмников является забивание их ботвой моркови и сорняками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720" w:leader="none"/>
        </w:tabs>
        <w:ind w:firstLine="720"/>
        <w:rPr/>
      </w:pPr>
      <w:ins w:id="516" w:author="Долгов " w:date="2003-03-14T11:51:00Z">
        <w:r>
          <w:rPr>
            <w:sz w:val="28"/>
          </w:rPr>
          <w:t xml:space="preserve">7. 1. 1. 2.  </w:t>
        </w:r>
      </w:ins>
      <w:r>
        <w:rPr/>
        <w:t>ТЕРЕБИЛЬНЫЕ  АППАРАТЫ</w:t>
      </w:r>
    </w:p>
    <w:p>
      <w:pPr>
        <w:pStyle w:val="Heading7"/>
        <w:ind w:firstLine="720"/>
        <w:rPr/>
      </w:pPr>
      <w:ins w:id="517" w:author="Долгов " w:date="2002-12-07T06:14:00Z">
        <w:r>
          <w:rPr>
            <w:b w:val="false"/>
            <w:bCs w:val="false"/>
          </w:rPr>
          <w:t>В машинах для уборки столовых корнеплодов широкое распространение получил ленточный т</w:t>
        </w:r>
      </w:ins>
      <w:del w:id="518" w:author="Долгов " w:date="2002-12-07T06:15:00Z">
        <w:r>
          <w:rPr>
            <w:b w:val="false"/>
            <w:bCs w:val="false"/>
          </w:rPr>
          <w:delText>Т</w:delText>
        </w:r>
      </w:del>
      <w:r>
        <w:rPr>
          <w:b w:val="false"/>
          <w:bCs w:val="false"/>
        </w:rPr>
        <w:t>еребильный аппарат (рис.</w:t>
      </w:r>
      <w:ins w:id="519" w:author="Долгов " w:date="2003-03-14T11:51:00Z">
        <w:r>
          <w:rPr>
            <w:b w:val="false"/>
            <w:bCs w:val="false"/>
          </w:rPr>
          <w:t>306</w:t>
        </w:r>
      </w:ins>
      <w:del w:id="520" w:author="Долгов " w:date="2002-12-07T06:15:00Z">
        <w:r>
          <w:rPr>
            <w:b w:val="false"/>
            <w:bCs w:val="false"/>
          </w:rPr>
          <w:delText>7</w:delText>
        </w:r>
      </w:del>
      <w:r>
        <w:rPr>
          <w:b w:val="false"/>
          <w:bCs w:val="false"/>
        </w:rPr>
        <w:t>)</w:t>
      </w:r>
      <w:ins w:id="521" w:author="Долгов " w:date="2002-12-07T06:16:00Z">
        <w:r>
          <w:rPr>
            <w:b w:val="false"/>
            <w:bCs w:val="false"/>
          </w:rPr>
          <w:t>, который</w:t>
        </w:r>
      </w:ins>
      <w:r>
        <w:rPr>
          <w:b w:val="false"/>
          <w:bCs w:val="false"/>
        </w:rPr>
        <w:t xml:space="preserve"> представляет собой две гибкие бесконечные ленты</w:t>
      </w:r>
      <w:ins w:id="522" w:author="Долгов " w:date="2002-12-07T06:17:00Z">
        <w:r>
          <w:rPr>
            <w:b w:val="false"/>
            <w:bCs w:val="false"/>
          </w:rPr>
          <w:t>.</w:t>
        </w:r>
      </w:ins>
      <w:del w:id="523" w:author="Долгов " w:date="2002-12-07T06:17:00Z">
        <w:r>
          <w:rPr>
            <w:b w:val="false"/>
            <w:bCs w:val="false"/>
          </w:rPr>
          <w:delText>,</w:delText>
        </w:r>
      </w:del>
      <w:r>
        <w:rPr>
          <w:b w:val="false"/>
          <w:bCs w:val="false"/>
        </w:rPr>
        <w:t xml:space="preserve"> </w:t>
      </w:r>
      <w:ins w:id="524" w:author="Долгов " w:date="2002-12-07T06:17:00Z">
        <w:r>
          <w:rPr>
            <w:b w:val="false"/>
            <w:bCs w:val="false"/>
          </w:rPr>
          <w:t>В</w:t>
        </w:r>
      </w:ins>
      <w:del w:id="525" w:author="Долгов " w:date="2002-12-07T06:17:00Z">
        <w:r>
          <w:rPr>
            <w:b w:val="false"/>
            <w:bCs w:val="false"/>
          </w:rPr>
          <w:delText>в</w:delText>
        </w:r>
      </w:del>
      <w:r>
        <w:rPr>
          <w:b w:val="false"/>
          <w:bCs w:val="false"/>
        </w:rPr>
        <w:t xml:space="preserve">едущие (рабочие) ветви </w:t>
      </w:r>
      <w:ins w:id="526" w:author="Долгов " w:date="2002-12-07T06:18:00Z">
        <w:r>
          <w:rPr>
            <w:b w:val="false"/>
            <w:bCs w:val="false"/>
          </w:rPr>
          <w:t xml:space="preserve">аппарата </w:t>
        </w:r>
      </w:ins>
      <w:del w:id="527" w:author="Долгов " w:date="2002-12-07T06:17:00Z">
        <w:r>
          <w:rPr>
            <w:b w:val="false"/>
            <w:bCs w:val="false"/>
          </w:rPr>
          <w:delText xml:space="preserve">которых </w:delText>
        </w:r>
      </w:del>
      <w:r>
        <w:rPr>
          <w:b w:val="false"/>
          <w:bCs w:val="false"/>
        </w:rPr>
        <w:t>прижимаются друг к другу прижимными роликами. При уборке столовых корнеплодов применяются в основном клиновые ремни с гладкой или зубчатой поверхностью и цепи с прорезиненными накладками на звеньях.</w:t>
      </w:r>
    </w:p>
    <w:p>
      <w:pPr>
        <w:pStyle w:val="TextBodyIndent"/>
        <w:ind w:hanging="0"/>
        <w:rPr>
          <w:ins w:id="530" w:author="Долгов " w:date="2003-03-14T11:53:00Z"/>
        </w:rPr>
      </w:pPr>
      <w:ins w:id="528" w:author="Долгов " w:date="2003-03-14T11:52:00Z">
        <w:r>
          <w:rPr/>
          <w:drawing>
            <wp:anchor behindDoc="0" distT="0" distB="0" distL="114935" distR="114935" simplePos="0" locked="0" layoutInCell="0" allowOverlap="1" relativeHeight="327">
              <wp:simplePos x="0" y="0"/>
              <wp:positionH relativeFrom="column">
                <wp:posOffset>-1905</wp:posOffset>
              </wp:positionH>
              <wp:positionV relativeFrom="paragraph">
                <wp:posOffset>-1270</wp:posOffset>
              </wp:positionV>
              <wp:extent cx="3314700" cy="2143125"/>
              <wp:effectExtent l="0" t="0" r="0" b="0"/>
              <wp:wrapSquare wrapText="bothSides"/>
              <wp:docPr id="21" name="Image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1" name="Image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9" t="-14" r="-9" b="-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314700" cy="2143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r>
        <w:rPr/>
        <w:t>Диаметр ведомых шкивов или звёздочек, расположенных в приёмной части теребильного аппарата, выбирается из условия захвата ботвы теребильны</w:t>
      </w:r>
      <w:ins w:id="529" w:author="Долгов " w:date="2003-03-14T11:53:00Z">
        <w:r>
          <w:rPr/>
          <w:t>-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628900</wp:posOffset>
                </wp:positionH>
                <wp:positionV relativeFrom="paragraph">
                  <wp:posOffset>1516380</wp:posOffset>
                </wp:positionV>
                <wp:extent cx="2514600" cy="5715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ins w:id="532" w:author="Долгов " w:date="2003-03-14T11:54:00Z"/>
                              </w:rPr>
                            </w:pPr>
                            <w:ins w:id="531" w:author="Долгов " w:date="2003-03-14T11:54:00Z">
                              <w:r>
                                <w:rPr/>
                                <w:t>Рис.306. Схема ленточного те-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533" w:author="Долгов " w:date="2003-03-14T11:54:00Z">
                              <w:r>
                                <w:rPr/>
                                <w:t xml:space="preserve">               </w:t>
                              </w:r>
                            </w:ins>
                            <w:ins w:id="534" w:author="Долгов " w:date="2003-03-14T11:54:00Z">
                              <w:r>
                                <w:rPr/>
                                <w:t>ребильного аппарат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119.4pt;mso-position-vertical-relative:text;margin-left:-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ins w:id="536" w:author="Долгов " w:date="2003-03-14T11:54:00Z"/>
                        </w:rPr>
                      </w:pPr>
                      <w:ins w:id="535" w:author="Долгов " w:date="2003-03-14T11:54:00Z">
                        <w:r>
                          <w:rPr/>
                          <w:t>Рис.306. Схема ленточного те-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537" w:author="Долгов " w:date="2003-03-14T11:54:00Z">
                        <w:r>
                          <w:rPr/>
                          <w:t xml:space="preserve">               </w:t>
                        </w:r>
                      </w:ins>
                      <w:ins w:id="538" w:author="Долгов " w:date="2003-03-14T11:54:00Z">
                        <w:r>
                          <w:rPr/>
                          <w:t>ребильного аппарат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ins w:id="541" w:author="Долгов " w:date="2003-03-14T11:53:00Z"/>
        </w:rPr>
      </w:pPr>
      <w:ins w:id="539" w:author="Долгов " w:date="2003-03-14T11:53:00Z">
        <w:r>
          <w:rPr/>
          <w:t xml:space="preserve">                                                                             </w:t>
        </w:r>
      </w:ins>
      <w:r>
        <w:rPr/>
        <w:t>ми лентами, которое выполня</w:t>
      </w:r>
      <w:ins w:id="540" w:author="Долгов " w:date="2003-03-14T11:53:00Z">
        <w:r>
          <w:rPr/>
          <w:t>-</w:t>
        </w:r>
      </w:ins>
    </w:p>
    <w:p>
      <w:pPr>
        <w:pStyle w:val="TextBodyIndent"/>
        <w:ind w:hanging="0"/>
        <w:rPr/>
      </w:pPr>
      <w:ins w:id="542" w:author="Долгов " w:date="2003-03-14T11:53:00Z">
        <w:r>
          <w:rPr/>
          <w:t xml:space="preserve">                                                                             </w:t>
        </w:r>
      </w:ins>
      <w:r>
        <w:rPr/>
        <w:t>ется при</w:t>
      </w:r>
    </w:p>
    <w:p>
      <w:pPr>
        <w:pStyle w:val="Normal"/>
        <w:tabs>
          <w:tab w:val="clear" w:pos="709"/>
          <w:tab w:val="left" w:pos="8280" w:leader="none"/>
        </w:tabs>
        <w:spacing w:lineRule="auto" w:line="360"/>
        <w:ind w:firstLine="720"/>
        <w:jc w:val="center"/>
        <w:rPr>
          <w:sz w:val="28"/>
        </w:rPr>
      </w:pPr>
      <w:ins w:id="543" w:author="Долгов " w:date="2002-12-07T06:24:00Z">
        <w:r>
          <w:rPr>
            <w:sz w:val="28"/>
          </w:rPr>
          <w:t xml:space="preserve">                                </w:t>
        </w:r>
      </w:ins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</w:t>
      </w:r>
      <w:ins w:id="544" w:author="Долгов " w:date="2002-12-07T06:24:00Z">
        <w:r>
          <w:rPr>
            <w:sz w:val="28"/>
          </w:rPr>
          <w:t xml:space="preserve">                    </w:t>
        </w:r>
      </w:ins>
      <w:ins w:id="545" w:author="Долгов " w:date="2003-03-14T11:53:00Z">
        <w:r>
          <w:rPr>
            <w:sz w:val="28"/>
          </w:rPr>
          <w:t xml:space="preserve">    </w:t>
        </w:r>
      </w:ins>
      <w:ins w:id="546" w:author="Долгов " w:date="2002-12-07T06:24:00Z">
        <w:r>
          <w:rPr>
            <w:sz w:val="28"/>
          </w:rPr>
          <w:t>(478)</w:t>
        </w:r>
      </w:ins>
      <w:r>
        <w:rPr>
          <w:sz w:val="28"/>
        </w:rPr>
        <w:t xml:space="preserve">                                                                                   </w:t>
      </w:r>
      <w:del w:id="547" w:author="Долгов " w:date="2002-12-07T06:24:00Z">
        <w:r>
          <w:rPr>
            <w:sz w:val="28"/>
          </w:rPr>
          <w:delText>(5)</w:delText>
        </w:r>
      </w:del>
    </w:p>
    <w:p>
      <w:pPr>
        <w:pStyle w:val="Normal"/>
        <w:spacing w:lineRule="auto" w:line="360"/>
        <w:rPr/>
      </w:pPr>
      <w:r>
        <w:rPr>
          <w:sz w:val="28"/>
        </w:rPr>
        <w:t xml:space="preserve">где     </w:t>
      </w:r>
      <w:r>
        <w:rPr>
          <w:b/>
          <w:bCs/>
          <w:i/>
          <w:iCs/>
          <w:sz w:val="28"/>
          <w:lang w:val="en-US"/>
        </w:rPr>
        <w:t>D</w:t>
      </w:r>
      <w:r>
        <w:rPr>
          <w:b/>
          <w:bCs/>
          <w:i/>
          <w:iCs/>
          <w:sz w:val="28"/>
        </w:rPr>
        <w:t xml:space="preserve"> – </w:t>
      </w:r>
      <w:r>
        <w:rPr>
          <w:sz w:val="28"/>
        </w:rPr>
        <w:t>диаметр шкива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</w:t>
      </w:r>
      <w:r>
        <w:rPr>
          <w:b/>
          <w:bCs/>
          <w:i/>
          <w:iCs/>
          <w:sz w:val="28"/>
          <w:lang w:val="en-US"/>
        </w:rPr>
        <w:t>d</w:t>
      </w:r>
      <w:r>
        <w:rPr>
          <w:b/>
          <w:bCs/>
          <w:i/>
          <w:iCs/>
          <w:sz w:val="28"/>
        </w:rPr>
        <w:t xml:space="preserve"> – </w:t>
      </w:r>
      <w:r>
        <w:rPr>
          <w:sz w:val="28"/>
        </w:rPr>
        <w:t xml:space="preserve">диаметр лучка ботвы (у столовой свеклы  </w:t>
      </w:r>
      <w:r>
        <w:rPr>
          <w:b/>
          <w:bCs/>
          <w:i/>
          <w:iCs/>
          <w:sz w:val="28"/>
          <w:lang w:val="en-US"/>
        </w:rPr>
        <w:t>d</w:t>
      </w:r>
      <w:r>
        <w:rPr>
          <w:b/>
          <w:bCs/>
          <w:i/>
          <w:iCs/>
          <w:sz w:val="28"/>
        </w:rPr>
        <w:t>=</w:t>
      </w:r>
      <w:r>
        <w:rPr>
          <w:sz w:val="28"/>
          <w:rPrChange w:id="0" w:author="Долгов " w:date="2002-12-07T06:26:00Z"/>
        </w:rPr>
        <w:t>20…60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мм</w:t>
      </w:r>
      <w:r>
        <w:rPr>
          <w:sz w:val="28"/>
        </w:rPr>
        <w:t>,  у морко-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ви  </w:t>
      </w:r>
      <w:r>
        <w:rPr>
          <w:b/>
          <w:bCs/>
          <w:i/>
          <w:iCs/>
          <w:sz w:val="28"/>
          <w:lang w:val="en-US"/>
        </w:rPr>
        <w:t>d</w:t>
      </w:r>
      <w:r>
        <w:rPr>
          <w:b/>
          <w:bCs/>
          <w:i/>
          <w:iCs/>
          <w:sz w:val="28"/>
        </w:rPr>
        <w:t>=</w:t>
      </w:r>
      <w:r>
        <w:rPr>
          <w:sz w:val="28"/>
          <w:rPrChange w:id="0" w:author="Долгов " w:date="2002-12-07T06:26:00Z"/>
        </w:rPr>
        <w:t>10…30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мм</w:t>
      </w:r>
      <w:r>
        <w:rPr>
          <w:sz w:val="28"/>
        </w:rPr>
        <w:t>);</w:t>
      </w:r>
    </w:p>
    <w:p>
      <w:pPr>
        <w:pStyle w:val="Normal"/>
        <w:spacing w:lineRule="auto" w:line="360"/>
        <w:rPr/>
      </w:pPr>
      <w:ins w:id="550" w:author="Долгов " w:date="2002-12-07T06:26:00Z">
        <w:r>
          <w:rPr>
            <w:sz w:val="28"/>
          </w:rPr>
          <w:t xml:space="preserve">           </w:t>
        </w:r>
      </w:ins>
      <w:ins w:id="551" w:author="Долгов " w:date="2002-12-07T06:26:00Z">
        <w:r>
          <w:rPr>
            <w:sz w:val="28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</m:oMath>
      <w:del w:id="552" w:author="Долгов " w:date="2002-12-07T06:26:00Z">
        <w:r>
          <w:rPr>
            <w:sz w:val="28"/>
          </w:rPr>
          <w:delText xml:space="preserve">  </w:delText>
        </w:r>
      </w:del>
      <w:r>
        <w:rPr>
          <w:sz w:val="28"/>
        </w:rPr>
        <w:t>угол трения ботвы по материалу ленты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/>
      </w:pPr>
      <w:r>
        <w:rPr>
          <w:sz w:val="28"/>
        </w:rPr>
        <w:t xml:space="preserve">Теребильный аппарат устанавливается под углом к горизонту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</m:oMath>
      <w:del w:id="553" w:author="Долгов " w:date="2002-12-07T06:28:00Z">
        <w:r>
          <w:rPr>
            <w:sz w:val="28"/>
          </w:rPr>
          <w:delText xml:space="preserve">    </w:delText>
        </w:r>
      </w:del>
      <w:del w:id="554" w:author="Долгов " w:date="2002-12-07T06:28:00Z">
        <w:r>
          <w:rPr>
            <w:b/>
            <w:bCs/>
            <w:sz w:val="28"/>
          </w:rPr>
          <w:delText>30…40</w:delText>
        </w:r>
      </w:del>
      <w:del w:id="555" w:author="Долгов " w:date="2002-12-07T06:28:00Z">
        <w:r>
          <w:rPr>
            <w:b/>
            <w:bCs/>
            <w:sz w:val="28"/>
            <w:vertAlign w:val="superscript"/>
          </w:rPr>
          <w:delText>О</w:delText>
        </w:r>
      </w:del>
      <w:r>
        <w:rPr>
          <w:b/>
          <w:bCs/>
          <w:sz w:val="28"/>
        </w:rPr>
        <w:t xml:space="preserve">, </w:t>
      </w:r>
      <w:r>
        <w:rPr>
          <w:sz w:val="28"/>
        </w:rPr>
        <w:t>благодаря чему устье аппарата приближается к почве, чтобы захватить ботву по возможности ближе к головке корнеплода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>Место захвата ботвы должно находится над уровнем почвы на высоте</w:t>
      </w:r>
    </w:p>
    <w:p>
      <w:pPr>
        <w:pStyle w:val="Normal"/>
        <w:tabs>
          <w:tab w:val="clear" w:pos="709"/>
          <w:tab w:val="left" w:pos="720" w:leader="none"/>
          <w:tab w:val="left" w:pos="8280" w:leader="none"/>
        </w:tabs>
        <w:spacing w:lineRule="auto" w:line="360"/>
        <w:ind w:firstLine="720"/>
        <w:jc w:val="center"/>
        <w:rPr>
          <w:sz w:val="28"/>
        </w:rPr>
      </w:pPr>
      <w:ins w:id="556" w:author="Долгов " w:date="2002-12-07T06:31:00Z">
        <w:r>
          <w:rPr>
            <w:sz w:val="28"/>
          </w:rPr>
          <w:t xml:space="preserve">                                   </w:t>
        </w:r>
      </w:ins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</w:t>
      </w:r>
      <w:ins w:id="557" w:author="Долгов " w:date="2002-12-07T06:30:00Z">
        <w:r>
          <w:rPr>
            <w:sz w:val="28"/>
          </w:rPr>
          <w:t xml:space="preserve">                      </w:t>
        </w:r>
      </w:ins>
      <w:ins w:id="558" w:author="Долгов " w:date="2003-03-14T11:57:00Z">
        <w:r>
          <w:rPr>
            <w:sz w:val="28"/>
          </w:rPr>
          <w:t xml:space="preserve">     </w:t>
        </w:r>
      </w:ins>
      <w:ins w:id="559" w:author="Долгов " w:date="2002-12-07T06:30:00Z">
        <w:r>
          <w:rPr>
            <w:sz w:val="28"/>
          </w:rPr>
          <w:t>(479)</w:t>
        </w:r>
      </w:ins>
      <w:r>
        <w:rPr>
          <w:sz w:val="28"/>
        </w:rPr>
        <w:t xml:space="preserve">                                                                                 </w:t>
      </w:r>
      <w:del w:id="560" w:author="Долгов " w:date="2002-12-07T06:31:00Z">
        <w:r>
          <w:rPr>
            <w:sz w:val="28"/>
          </w:rPr>
          <w:delText>(6)</w:delText>
        </w:r>
      </w:del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>
          <w:sz w:val="28"/>
        </w:rPr>
        <w:t xml:space="preserve">где     </w:t>
      </w:r>
      <w:r>
        <w:rPr>
          <w:b/>
          <w:bCs/>
          <w:i/>
          <w:iCs/>
          <w:sz w:val="28"/>
          <w:lang w:val="en-US"/>
        </w:rPr>
        <w:t>h</w:t>
      </w:r>
      <w:r>
        <w:rPr>
          <w:b/>
          <w:bCs/>
          <w:i/>
          <w:iCs/>
          <w:sz w:val="28"/>
        </w:rPr>
        <w:t xml:space="preserve"> – </w:t>
      </w:r>
      <w:r>
        <w:rPr>
          <w:sz w:val="28"/>
        </w:rPr>
        <w:t>высота расположения передней кромки шкива, обеспечивающая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перемещение аппарата над выступающими из почвы головками          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корнеплодов без повреждений. Она определяется высотой распо-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ложения головок корнеплодов над уровнем почвы и точностью ко-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пирования рельефа поля.</w:t>
      </w:r>
    </w:p>
    <w:p>
      <w:pPr>
        <w:pStyle w:val="TextBodyIndent"/>
        <w:tabs>
          <w:tab w:val="clear" w:pos="709"/>
          <w:tab w:val="left" w:pos="720" w:leader="none"/>
        </w:tabs>
        <w:rPr/>
      </w:pPr>
      <w:r>
        <w:rPr/>
        <w:t>Как видно из зависимости (</w:t>
      </w:r>
      <w:ins w:id="561" w:author="Долгов " w:date="2003-03-14T11:58:00Z">
        <w:r>
          <w:rPr/>
          <w:t>479</w:t>
        </w:r>
      </w:ins>
      <w:del w:id="562" w:author="Долгов " w:date="2003-03-14T11:58:00Z">
        <w:r>
          <w:rPr/>
          <w:delText>6</w:delText>
        </w:r>
      </w:del>
      <w:r>
        <w:rPr/>
        <w:t xml:space="preserve">), чтобы приблизить место захвата ботвы к головке корнеплода, необходимо уменьшить диаметр шкива. Обычно это достигается тем, что между шкивами или звёздочками в зоне захвата оставляется зазор  </w:t>
      </w:r>
      <w:del w:id="563" w:author="Долгов " w:date="2002-12-07T06:34:00Z">
        <w:r>
          <w:rPr/>
          <w:delText xml:space="preserve">                    </w:delText>
        </w:r>
      </w:del>
      <w:ins w:id="564" w:author="Долгов " w:date="2002-12-07T06:34:00Z">
        <w:r>
          <w:rPr/>
        </w:r>
      </w:ins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ins w:id="565" w:author="Долгов " w:date="2002-12-07T06:34:00Z">
        <w:r>
          <w:rPr/>
          <w:t xml:space="preserve">. </w:t>
        </w:r>
      </w:ins>
      <w:r>
        <w:rPr/>
        <w:t>В этом случае зависимость (</w:t>
      </w:r>
      <w:ins w:id="566" w:author="Долгов " w:date="2003-03-14T11:58:00Z">
        <w:r>
          <w:rPr/>
          <w:t>478</w:t>
        </w:r>
      </w:ins>
      <w:del w:id="567" w:author="Долгов " w:date="2003-03-14T11:58:00Z">
        <w:r>
          <w:rPr/>
          <w:delText>5</w:delText>
        </w:r>
      </w:del>
      <w:r>
        <w:rPr/>
        <w:t>) примет следующий вид</w:t>
      </w:r>
      <w:ins w:id="568" w:author="Долгов " w:date="2002-12-07T06:34:00Z">
        <w:r>
          <w:rPr/>
          <w:t>:</w:t>
        </w:r>
      </w:ins>
    </w:p>
    <w:p>
      <w:pPr>
        <w:pStyle w:val="Normal"/>
        <w:tabs>
          <w:tab w:val="clear" w:pos="709"/>
          <w:tab w:val="left" w:pos="720" w:leader="none"/>
          <w:tab w:val="left" w:pos="8100" w:leader="none"/>
        </w:tabs>
        <w:spacing w:lineRule="auto" w:line="360"/>
        <w:ind w:firstLine="720"/>
        <w:jc w:val="center"/>
        <w:rPr>
          <w:sz w:val="28"/>
        </w:rPr>
      </w:pPr>
      <w:ins w:id="569" w:author="Долгов " w:date="2002-12-07T06:36:00Z">
        <w:r>
          <w:rPr>
            <w:sz w:val="28"/>
          </w:rPr>
          <w:t xml:space="preserve">                             </w:t>
        </w:r>
      </w:ins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</w:t>
      </w:r>
      <w:ins w:id="570" w:author="Долгов " w:date="2002-12-07T06:36:00Z">
        <w:r>
          <w:rPr>
            <w:sz w:val="28"/>
          </w:rPr>
          <w:t xml:space="preserve">                       </w:t>
        </w:r>
      </w:ins>
      <w:ins w:id="571" w:author="Долгов " w:date="2003-03-14T11:59:00Z">
        <w:r>
          <w:rPr>
            <w:sz w:val="28"/>
          </w:rPr>
          <w:t xml:space="preserve">     </w:t>
        </w:r>
      </w:ins>
      <w:ins w:id="572" w:author="Долгов " w:date="2002-12-07T06:36:00Z">
        <w:r>
          <w:rPr>
            <w:sz w:val="28"/>
          </w:rPr>
          <w:t>(480)</w:t>
        </w:r>
      </w:ins>
      <w:r>
        <w:rPr>
          <w:sz w:val="28"/>
        </w:rPr>
        <w:t xml:space="preserve">                                                                                     </w:t>
      </w:r>
      <w:del w:id="573" w:author="Долгов " w:date="2002-12-07T06:37:00Z">
        <w:r>
          <w:rPr>
            <w:sz w:val="28"/>
          </w:rPr>
          <w:delText>(7)</w:delText>
        </w:r>
      </w:del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/>
      </w:pPr>
      <w:r>
        <w:rPr>
          <w:sz w:val="28"/>
        </w:rPr>
        <w:t xml:space="preserve">Длина теребильной секции выбирается в пределах  </w:t>
      </w:r>
      <w:r>
        <w:rPr>
          <w:sz w:val="28"/>
          <w:rPrChange w:id="0" w:author="Долгов " w:date="2002-12-07T06:37:00Z"/>
        </w:rPr>
        <w:t>1,5…2,0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м</w:t>
      </w:r>
      <w:r>
        <w:rPr>
          <w:sz w:val="28"/>
        </w:rPr>
        <w:t xml:space="preserve">  с тем, чтобы при установленном угле наклона обеспечить высоту подъёма её верхнего конца над уровнем почвы, достаточную для размещения последующих рабочих органов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>
          <w:sz w:val="28"/>
          <w:del w:id="575" w:author="Долгов " w:date="2002-12-07T06:38:00Z"/>
        </w:rPr>
      </w:pPr>
      <w:r>
        <w:rPr>
          <w:sz w:val="28"/>
        </w:rPr>
        <w:t>Оптимальным условием извлечения корнеплода из почвы за ботву является приложение силы теребления вдоль оси корнеплода, так как в этом случае прочность ботвы максимальная, а усилие извлечения корнеплода требуется минимальное.</w:t>
      </w:r>
    </w:p>
    <w:p>
      <w:pPr>
        <w:pStyle w:val="Normal"/>
        <w:widowControl/>
        <w:tabs>
          <w:tab w:val="clear" w:pos="709"/>
          <w:tab w:val="left" w:pos="720" w:leader="none"/>
        </w:tabs>
        <w:suppressAutoHyphens w:val="false"/>
        <w:bidi w:val="0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/>
      </w:pPr>
      <w:r>
        <w:rPr>
          <w:sz w:val="28"/>
        </w:rPr>
        <w:t>Считая, что направление силы теребления определяется направлением вектора абсолютной скорости теребильных лент, можно найти относительную скорость теребильных лент для не</w:t>
      </w:r>
      <w:ins w:id="576" w:author="Долгов " w:date="2002-12-07T06:38:00Z">
        <w:r>
          <w:rPr>
            <w:sz w:val="28"/>
          </w:rPr>
          <w:t xml:space="preserve"> </w:t>
        </w:r>
      </w:ins>
      <w:r>
        <w:rPr>
          <w:sz w:val="28"/>
        </w:rPr>
        <w:t>подкопанного корнеплода по следующей зависимости:</w:t>
      </w:r>
    </w:p>
    <w:p>
      <w:pPr>
        <w:pStyle w:val="Normal"/>
        <w:tabs>
          <w:tab w:val="clear" w:pos="709"/>
          <w:tab w:val="left" w:pos="720" w:leader="none"/>
          <w:tab w:val="left" w:pos="8280" w:leader="none"/>
        </w:tabs>
        <w:spacing w:lineRule="auto" w:line="360"/>
        <w:ind w:firstLine="720"/>
        <w:jc w:val="center"/>
        <w:rPr>
          <w:sz w:val="28"/>
        </w:rPr>
      </w:pPr>
      <w:ins w:id="577" w:author="Долгов " w:date="2002-12-07T06:41:00Z">
        <w:r>
          <w:rPr>
            <w:sz w:val="28"/>
          </w:rPr>
          <w:t xml:space="preserve">                                        </w:t>
        </w:r>
      </w:ins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</w:t>
      </w:r>
      <w:ins w:id="578" w:author="Долгов " w:date="2002-12-07T06:41:00Z">
        <w:r>
          <w:rPr>
            <w:sz w:val="28"/>
          </w:rPr>
          <w:t xml:space="preserve">                        </w:t>
        </w:r>
      </w:ins>
      <w:ins w:id="579" w:author="Долгов " w:date="2003-03-14T11:59:00Z">
        <w:r>
          <w:rPr>
            <w:sz w:val="28"/>
          </w:rPr>
          <w:t xml:space="preserve">     </w:t>
        </w:r>
      </w:ins>
      <w:ins w:id="580" w:author="Долгов " w:date="2002-12-07T06:41:00Z">
        <w:r>
          <w:rPr>
            <w:sz w:val="28"/>
          </w:rPr>
          <w:t>(481)</w:t>
        </w:r>
      </w:ins>
      <w:r>
        <w:rPr>
          <w:sz w:val="28"/>
        </w:rPr>
        <w:t xml:space="preserve">                                                                          </w:t>
      </w:r>
      <w:del w:id="581" w:author="Долгов " w:date="2002-12-07T06:41:00Z">
        <w:r>
          <w:rPr>
            <w:sz w:val="28"/>
          </w:rPr>
          <w:delText>(8)</w:delText>
        </w:r>
      </w:del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>
          <w:sz w:val="28"/>
        </w:rPr>
        <w:t xml:space="preserve">где     </w:t>
      </w:r>
      <w:r>
        <w:rPr>
          <w:sz w:val="28"/>
          <w:lang w:val="en-US"/>
          <w:rPrChange w:id="0" w:author="Долгов " w:date="2002-12-07T06:48:00Z"/>
        </w:rPr>
        <w:t>V</w:t>
      </w:r>
      <w:ins w:id="583" w:author="Долгов " w:date="2002-12-07T06:48:00Z">
        <w:r>
          <w:rPr>
            <w:i/>
            <w:iCs/>
            <w:sz w:val="28"/>
            <w:vertAlign w:val="subscript"/>
          </w:rPr>
          <w:t>М</w:t>
        </w:r>
      </w:ins>
      <w:del w:id="584" w:author="Долгов " w:date="2002-12-07T06:48:00Z">
        <w:r>
          <w:rPr>
            <w:sz w:val="28"/>
            <w:vertAlign w:val="subscript"/>
          </w:rPr>
          <w:delText>М</w:delText>
        </w:r>
      </w:del>
      <w:r>
        <w:rPr>
          <w:b/>
          <w:bCs/>
          <w:sz w:val="28"/>
        </w:rPr>
        <w:t xml:space="preserve"> – </w:t>
      </w:r>
      <w:r>
        <w:rPr>
          <w:sz w:val="28"/>
        </w:rPr>
        <w:t>скорость машины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del w:id="585" w:author="Долгов " w:date="2002-12-07T06:42:00Z">
        <w:r>
          <w:rPr>
            <w:sz w:val="28"/>
          </w:rPr>
          <w:delText xml:space="preserve">      </w:delText>
        </w:r>
      </w:del>
      <w:r>
        <w:rPr>
          <w:sz w:val="28"/>
        </w:rPr>
        <w:t>угол наклона теребильного аппарата.</w:t>
      </w:r>
    </w:p>
    <w:p>
      <w:pPr>
        <w:pStyle w:val="TextBodyIndent"/>
        <w:tabs>
          <w:tab w:val="clear" w:pos="709"/>
          <w:tab w:val="left" w:pos="720" w:leader="none"/>
        </w:tabs>
        <w:rPr/>
      </w:pPr>
      <w:r>
        <w:rPr/>
        <w:t xml:space="preserve">Так как перед тереблением корнеплод подкапывают для нарушения связи с почвой и при этом он вместе с пластом почвы поворачивается на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del w:id="586" w:author="Долгов " w:date="2003-03-14T12:02:00Z">
        <w:r>
          <w:rPr/>
          <w:delText xml:space="preserve">     </w:delText>
        </w:r>
      </w:del>
      <w:r>
        <w:rPr/>
        <w:t xml:space="preserve"> (рис.</w:t>
      </w:r>
      <w:ins w:id="587" w:author="Долгов " w:date="2003-03-14T12:00:00Z">
        <w:r>
          <w:rPr/>
          <w:t>307</w:t>
        </w:r>
      </w:ins>
      <w:del w:id="588" w:author="Долгов " w:date="2002-12-07T06:43:00Z">
        <w:r>
          <w:rPr/>
          <w:delText>8</w:delText>
        </w:r>
      </w:del>
      <w:r>
        <w:rPr/>
        <w:t>), то для подкопанного корнеплода зависимость (</w:t>
      </w:r>
      <w:ins w:id="589" w:author="Долгов " w:date="2003-03-14T12:00:00Z">
        <w:r>
          <w:rPr/>
          <w:t>481</w:t>
        </w:r>
      </w:ins>
      <w:del w:id="590" w:author="Долгов " w:date="2003-03-14T12:00:00Z">
        <w:r>
          <w:rPr/>
          <w:delText>8</w:delText>
        </w:r>
      </w:del>
      <w:r>
        <w:rPr/>
        <w:t>) примет вид</w:t>
      </w:r>
    </w:p>
    <w:p>
      <w:pPr>
        <w:pStyle w:val="Normal"/>
        <w:tabs>
          <w:tab w:val="clear" w:pos="709"/>
          <w:tab w:val="left" w:pos="720" w:leader="none"/>
          <w:tab w:val="left" w:pos="8280" w:leader="none"/>
        </w:tabs>
        <w:spacing w:lineRule="auto" w:line="360"/>
        <w:ind w:firstLine="720"/>
        <w:jc w:val="center"/>
        <w:rPr>
          <w:sz w:val="28"/>
        </w:rPr>
      </w:pPr>
      <w:ins w:id="591" w:author="Долгов " w:date="2002-12-07T06:47:00Z">
        <w:r>
          <w:rPr>
            <w:sz w:val="28"/>
          </w:rPr>
          <w:t xml:space="preserve">                               </w:t>
        </w:r>
      </w:ins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</w:t>
      </w:r>
      <w:ins w:id="592" w:author="Долгов " w:date="2002-12-07T06:47:00Z">
        <w:r>
          <w:rPr>
            <w:sz w:val="28"/>
          </w:rPr>
          <w:t xml:space="preserve">                         </w:t>
        </w:r>
      </w:ins>
      <w:ins w:id="593" w:author="Долгов " w:date="2003-03-14T12:02:00Z">
        <w:r>
          <w:rPr>
            <w:sz w:val="28"/>
          </w:rPr>
          <w:t xml:space="preserve">     </w:t>
        </w:r>
      </w:ins>
      <w:ins w:id="594" w:author="Долгов " w:date="2002-12-07T06:47:00Z">
        <w:r>
          <w:rPr>
            <w:sz w:val="28"/>
          </w:rPr>
          <w:t>(482)</w:t>
        </w:r>
      </w:ins>
      <w:r>
        <w:rPr>
          <w:sz w:val="28"/>
        </w:rPr>
        <w:t xml:space="preserve">                                                                                          </w:t>
      </w:r>
      <w:del w:id="595" w:author="Долгов " w:date="2002-12-07T06:47:00Z">
        <w:r>
          <w:rPr>
            <w:sz w:val="28"/>
          </w:rPr>
          <w:delText>(9)</w:delText>
        </w:r>
      </w:del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>
          <w:sz w:val="28"/>
        </w:rPr>
        <w:t xml:space="preserve">где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</m:oMath>
      <w:del w:id="596" w:author="Долгов " w:date="2002-12-07T06:48:00Z">
        <w:r>
          <w:rPr>
            <w:sz w:val="28"/>
          </w:rPr>
          <w:delText xml:space="preserve"> </w:delText>
        </w:r>
      </w:del>
      <w:r>
        <w:rPr>
          <w:sz w:val="28"/>
        </w:rPr>
        <w:t>угол подкапывающего клина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/>
      </w:pPr>
      <w:r>
        <w:rPr>
          <w:sz w:val="28"/>
        </w:rPr>
        <w:t xml:space="preserve">В общем случае (при произвольном соотношении скорости машины  </w:t>
      </w:r>
      <w:r>
        <w:rPr>
          <w:b/>
          <w:bCs/>
          <w:i/>
          <w:iCs/>
          <w:sz w:val="28"/>
          <w:lang w:val="en-US"/>
          <w:rPrChange w:id="0" w:author="Долгов " w:date="2002-12-07T06:49:00Z"/>
        </w:rPr>
        <w:t>V</w:t>
      </w:r>
      <w:r>
        <w:rPr>
          <w:i/>
          <w:iCs/>
          <w:sz w:val="28"/>
          <w:vertAlign w:val="subscript"/>
          <w:rPrChange w:id="0" w:author="Долгов " w:date="2002-12-07T09:00:00Z"/>
        </w:rPr>
        <w:t>М</w:t>
      </w:r>
      <w:r>
        <w:rPr>
          <w:sz w:val="28"/>
        </w:rPr>
        <w:t xml:space="preserve">  и относительной скорости теребильных лент  </w:t>
      </w:r>
      <w:r>
        <w:rPr>
          <w:b/>
          <w:bCs/>
          <w:i/>
          <w:iCs/>
          <w:sz w:val="28"/>
          <w:lang w:val="en-US"/>
        </w:rPr>
        <w:t>V</w:t>
      </w:r>
      <w:r>
        <w:rPr>
          <w:i/>
          <w:iCs/>
          <w:sz w:val="28"/>
          <w:vertAlign w:val="subscript"/>
          <w:rPrChange w:id="0" w:author="Долгов " w:date="2002-12-07T09:00:00Z"/>
        </w:rPr>
        <w:t>Т</w:t>
      </w:r>
      <w:r>
        <w:rPr>
          <w:b/>
          <w:bCs/>
          <w:sz w:val="28"/>
        </w:rPr>
        <w:t xml:space="preserve">) </w:t>
      </w:r>
      <w:r>
        <w:rPr>
          <w:sz w:val="28"/>
        </w:rPr>
        <w:t>вектор абсолютной скорости теребильных лент будет направлен к горизонтали под углом</w:t>
      </w:r>
    </w:p>
    <w:p>
      <w:pPr>
        <w:pStyle w:val="Normal"/>
        <w:tabs>
          <w:tab w:val="clear" w:pos="709"/>
          <w:tab w:val="left" w:pos="720" w:leader="none"/>
          <w:tab w:val="left" w:pos="8280" w:leader="none"/>
        </w:tabs>
        <w:spacing w:lineRule="auto" w:line="360"/>
        <w:ind w:firstLine="720"/>
        <w:jc w:val="center"/>
        <w:rPr>
          <w:sz w:val="28"/>
        </w:rPr>
      </w:pPr>
      <w:ins w:id="600" w:author="Долгов " w:date="2002-12-07T06:53:00Z">
        <w:r>
          <w:drawing>
            <wp:anchor behindDoc="0" distT="0" distB="0" distL="114935" distR="114935" simplePos="0" locked="0" layoutInCell="0" allowOverlap="1" relativeHeight="329">
              <wp:simplePos x="0" y="0"/>
              <wp:positionH relativeFrom="column">
                <wp:posOffset>-1905</wp:posOffset>
              </wp:positionH>
              <wp:positionV relativeFrom="paragraph">
                <wp:posOffset>891540</wp:posOffset>
              </wp:positionV>
              <wp:extent cx="2516505" cy="1811655"/>
              <wp:effectExtent l="0" t="0" r="0" b="0"/>
              <wp:wrapSquare wrapText="bothSides"/>
              <wp:docPr id="23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3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9" t="-13" r="-9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516505" cy="18116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601" w:author="Долгов " w:date="2002-12-07T06:53:00Z">
        <w:r>
          <w:rPr>
            <w:sz w:val="28"/>
          </w:rPr>
          <w:t xml:space="preserve">                          </w:t>
        </w:r>
      </w:ins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</w:t>
      </w:r>
      <w:ins w:id="602" w:author="Долгов " w:date="2002-12-07T06:52:00Z">
        <w:r>
          <w:rPr>
            <w:sz w:val="28"/>
          </w:rPr>
          <w:t xml:space="preserve">      </w:t>
        </w:r>
      </w:ins>
      <w:ins w:id="603" w:author="Долгов " w:date="2003-03-14T12:02:00Z">
        <w:r>
          <w:rPr>
            <w:sz w:val="28"/>
          </w:rPr>
          <w:t xml:space="preserve">    </w:t>
        </w:r>
      </w:ins>
      <w:ins w:id="604" w:author="Долгов " w:date="2002-12-07T06:52:00Z">
        <w:r>
          <w:rPr>
            <w:sz w:val="28"/>
          </w:rPr>
          <w:t>(</w:t>
        </w:r>
      </w:ins>
      <w:ins w:id="605" w:author="Долгов " w:date="2003-03-14T12:02:00Z">
        <w:r>
          <w:rPr>
            <w:sz w:val="28"/>
          </w:rPr>
          <w:t>483</w:t>
        </w:r>
      </w:ins>
      <w:ins w:id="606" w:author="Долгов " w:date="2002-12-07T06:52:00Z">
        <w:r>
          <w:rPr>
            <w:sz w:val="28"/>
          </w:rPr>
          <w:t>)</w:t>
        </w:r>
      </w:ins>
      <w:r>
        <w:rPr>
          <w:sz w:val="28"/>
        </w:rPr>
        <w:t xml:space="preserve">                                                                        </w:t>
      </w:r>
      <w:del w:id="607" w:author="Долгов " w:date="2002-12-07T06:53:00Z">
        <w:r>
          <w:rPr>
            <w:sz w:val="28"/>
          </w:rPr>
          <w:delText>(10)</w:delText>
        </w:r>
      </w:del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614" w:author="Долгов " w:date="2003-03-14T12:05:00Z"/>
        </w:rPr>
      </w:pPr>
      <w:ins w:id="608" w:author="Долгов " w:date="2003-03-14T12:05:00Z">
        <w:r>
          <w:rPr/>
          <w:t xml:space="preserve">          </w:t>
        </w:r>
      </w:ins>
      <w:r>
        <w:rPr/>
        <w:t>Зависимости (</w:t>
      </w:r>
      <w:ins w:id="609" w:author="Долгов " w:date="2003-03-14T12:03:00Z">
        <w:r>
          <w:rPr/>
          <w:t>481</w:t>
        </w:r>
      </w:ins>
      <w:del w:id="610" w:author="Долгов " w:date="2003-03-14T12:03:00Z">
        <w:r>
          <w:rPr/>
          <w:delText>8</w:delText>
        </w:r>
      </w:del>
      <w:r>
        <w:rPr/>
        <w:t>) и (</w:t>
      </w:r>
      <w:ins w:id="611" w:author="Долгов " w:date="2003-03-14T12:03:00Z">
        <w:r>
          <w:rPr/>
          <w:t>482</w:t>
        </w:r>
      </w:ins>
      <w:del w:id="612" w:author="Долгов " w:date="2003-03-14T12:03:00Z">
        <w:r>
          <w:rPr/>
          <w:delText>9</w:delText>
        </w:r>
      </w:del>
      <w:r>
        <w:rPr/>
        <w:t>) справедливы при совпадении направления действия силы теребления и вектора абсолютной скорости теребильных лент. Такое совпадение произойдёт, если точка захвата пучка ботвы ко</w:t>
      </w:r>
      <w:ins w:id="613" w:author="Долгов " w:date="2002-12-07T08:37:00Z">
        <w:r>
          <w:rPr/>
          <w:t>р</w:t>
        </w:r>
      </w:ins>
      <w:r>
        <w:rPr/>
        <w:t xml:space="preserve">неплода теребильным аппаратом находится на продолжен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743200</wp:posOffset>
                </wp:positionH>
                <wp:positionV relativeFrom="paragraph">
                  <wp:posOffset>1975485</wp:posOffset>
                </wp:positionV>
                <wp:extent cx="2743200" cy="4572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616" w:author="Долгов " w:date="2003-03-14T12:07:00Z"/>
                              </w:rPr>
                            </w:pPr>
                            <w:ins w:id="615" w:author="Долгов " w:date="2003-03-14T12:07:00Z">
                              <w:r>
                                <w:rPr/>
                                <w:t xml:space="preserve">Рис.307. Схема скоростей при тереб 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617" w:author="Долгов " w:date="2003-03-14T12:07:00Z">
                              <w:r>
                                <w:rPr/>
                                <w:t xml:space="preserve">       </w:t>
                              </w:r>
                            </w:ins>
                            <w:ins w:id="618" w:author="Долгов " w:date="2003-03-14T12:07:00Z">
                              <w:r>
                                <w:rPr/>
                                <w:t>лении подкопанного корнеплод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155.55pt;mso-position-vertical-relative:text;margin-left:-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620" w:author="Долгов " w:date="2003-03-14T12:07:00Z"/>
                        </w:rPr>
                      </w:pPr>
                      <w:ins w:id="619" w:author="Долгов " w:date="2003-03-14T12:07:00Z">
                        <w:r>
                          <w:rPr/>
                          <w:t xml:space="preserve">Рис.307. Схема скоростей при тереб 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621" w:author="Долгов " w:date="2003-03-14T12:07:00Z">
                        <w:r>
                          <w:rPr/>
                          <w:t xml:space="preserve">       </w:t>
                        </w:r>
                      </w:ins>
                      <w:ins w:id="622" w:author="Долгов " w:date="2003-03-14T12:07:00Z">
                        <w:r>
                          <w:rPr/>
                          <w:t>лении подкопанного корнеплод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/>
      </w:pPr>
      <w:ins w:id="623" w:author="Долгов " w:date="2003-03-14T12:05:00Z">
        <w:r>
          <w:rPr/>
          <w:t xml:space="preserve">                                                           </w:t>
        </w:r>
      </w:ins>
      <w:r>
        <w:rPr/>
        <w:t>продольной оси корнеплода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ins w:id="624" w:author="Долгов " w:date="2003-03-14T12:08:00Z">
        <w:r>
          <w:rPr>
            <w:sz w:val="28"/>
          </w:rPr>
          <w:t xml:space="preserve">            </w:t>
        </w:r>
      </w:ins>
      <w:ins w:id="625" w:author="Долгов " w:date="2003-03-14T12:05:00Z">
        <w:r>
          <w:rPr>
            <w:sz w:val="28"/>
          </w:rPr>
          <w:t xml:space="preserve"> </w:t>
        </w:r>
      </w:ins>
      <w:r>
        <w:rPr>
          <w:sz w:val="28"/>
        </w:rPr>
        <w:t>При произвольном положении точки захвата направление силы теребления не совпадает с направлением вектора абсолютной скорости лент, так как усилие прикладывается не непосредственно к корнеплоду, а пер</w:t>
      </w:r>
      <w:ins w:id="626" w:author="Долгов " w:date="2002-12-07T08:38:00Z">
        <w:r>
          <w:rPr>
            <w:sz w:val="28"/>
          </w:rPr>
          <w:t>е</w:t>
        </w:r>
      </w:ins>
      <w:r>
        <w:rPr>
          <w:sz w:val="28"/>
        </w:rPr>
        <w:t>даётся ему через ботву, которую можно рассматривать как гибкую связь, способную передавать корнеплоду усилие лишь вдоль своей оси. Поэтому направление силы теребления определяется не только вектором абсолютной скор</w:t>
      </w:r>
      <w:ins w:id="627" w:author="Долгов " w:date="2002-12-07T08:39:00Z">
        <w:r>
          <w:rPr>
            <w:sz w:val="28"/>
          </w:rPr>
          <w:t>ос</w:t>
        </w:r>
      </w:ins>
      <w:del w:id="628" w:author="Долгов " w:date="2002-12-07T08:39:00Z">
        <w:r>
          <w:rPr>
            <w:sz w:val="28"/>
          </w:rPr>
          <w:delText>о</w:delText>
        </w:r>
      </w:del>
      <w:r>
        <w:rPr>
          <w:sz w:val="28"/>
        </w:rPr>
        <w:t>ти теребильных лент, но и положением ботвы в момент теребления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/>
      </w:pPr>
      <w:r>
        <w:rPr>
          <w:sz w:val="28"/>
        </w:rPr>
        <w:t>Ботвоподъёмники и теребильный аппарат отклоняют ботву вперёд по ходу машины, что приводит к смещению точки захвата пучка относительно оси корнеплода. В результате этого появляется разница между углом приложения силы теребления и углом вектора абсолютной скорости ремней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/>
      </w:pPr>
      <w:r>
        <w:rPr>
          <w:sz w:val="28"/>
        </w:rPr>
        <w:t>Как следует из графиков (рис</w:t>
      </w:r>
      <w:ins w:id="629" w:author="Долгов " w:date="2002-12-07T08:40:00Z">
        <w:r>
          <w:rPr>
            <w:sz w:val="28"/>
          </w:rPr>
          <w:t>.</w:t>
        </w:r>
      </w:ins>
      <w:ins w:id="630" w:author="Долгов " w:date="2003-03-14T12:15:00Z">
        <w:r>
          <w:rPr>
            <w:sz w:val="28"/>
          </w:rPr>
          <w:t>308</w:t>
        </w:r>
      </w:ins>
      <w:del w:id="631" w:author="Долгов " w:date="2002-12-07T08:40:00Z">
        <w:r>
          <w:rPr>
            <w:sz w:val="28"/>
          </w:rPr>
          <w:delText>9</w:delText>
        </w:r>
      </w:del>
      <w:r>
        <w:rPr>
          <w:sz w:val="28"/>
        </w:rPr>
        <w:t xml:space="preserve">) направление вектора силы теребления зависит от отношения относительной скорости теребильных лент  </w:t>
      </w:r>
      <w:r>
        <w:rPr>
          <w:b/>
          <w:bCs/>
          <w:i/>
          <w:iCs/>
          <w:sz w:val="28"/>
          <w:lang w:val="en-US"/>
        </w:rPr>
        <w:t>V</w:t>
      </w:r>
      <w:r>
        <w:rPr>
          <w:i/>
          <w:iCs/>
          <w:sz w:val="28"/>
          <w:vertAlign w:val="subscript"/>
          <w:rPrChange w:id="0" w:author="Долгов " w:date="2002-12-07T08:59:00Z"/>
        </w:rPr>
        <w:t>Т</w:t>
      </w:r>
      <w:r>
        <w:rPr>
          <w:b/>
          <w:bCs/>
          <w:sz w:val="28"/>
        </w:rPr>
        <w:t xml:space="preserve"> </w:t>
      </w:r>
      <w:r>
        <w:rPr>
          <w:sz w:val="28"/>
        </w:rPr>
        <w:t>к их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переносной скорости  </w:t>
      </w:r>
      <w:r>
        <w:rPr>
          <w:b/>
          <w:bCs/>
          <w:i/>
          <w:iCs/>
          <w:sz w:val="28"/>
          <w:lang w:val="en-US"/>
        </w:rPr>
        <w:t>V</w:t>
      </w:r>
      <w:r>
        <w:rPr>
          <w:i/>
          <w:iCs/>
          <w:sz w:val="28"/>
          <w:vertAlign w:val="subscript"/>
          <w:rPrChange w:id="0" w:author="Долгов " w:date="2002-12-07T08:59:00Z"/>
        </w:rPr>
        <w:t>М</w:t>
      </w:r>
      <w:r>
        <w:rPr>
          <w:sz w:val="28"/>
        </w:rPr>
        <w:t xml:space="preserve"> в несколько меньшей степени, чем направление вектора абсолютной скорости лент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/>
      </w:pPr>
      <w:r>
        <w:rPr>
          <w:sz w:val="28"/>
        </w:rPr>
        <w:t>С учётом поправочных коэффициентов, полученных экспериментальным путём, угол вектора силы теребления, приложенной к корнеплоду, определяется как</w:t>
      </w:r>
    </w:p>
    <w:p>
      <w:pPr>
        <w:pStyle w:val="Normal"/>
        <w:tabs>
          <w:tab w:val="clear" w:pos="709"/>
          <w:tab w:val="left" w:pos="720" w:leader="none"/>
          <w:tab w:val="left" w:pos="8100" w:leader="none"/>
          <w:tab w:val="left" w:pos="8280" w:leader="none"/>
        </w:tabs>
        <w:spacing w:lineRule="auto" w:line="360"/>
        <w:ind w:firstLine="720"/>
        <w:jc w:val="center"/>
        <w:rPr>
          <w:sz w:val="28"/>
        </w:rPr>
      </w:pPr>
      <w:ins w:id="634" w:author="Долгов " w:date="2002-12-07T08:44:00Z">
        <w:r>
          <w:rPr>
            <w:sz w:val="28"/>
          </w:rPr>
          <w:t xml:space="preserve">                                        </w:t>
        </w:r>
      </w:ins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</w:t>
      </w:r>
      <w:ins w:id="635" w:author="Долгов " w:date="2002-12-07T08:44:00Z">
        <w:r>
          <w:rPr>
            <w:sz w:val="28"/>
          </w:rPr>
          <w:t xml:space="preserve">                             </w:t>
        </w:r>
      </w:ins>
      <w:ins w:id="636" w:author="Долгов " w:date="2003-03-14T12:15:00Z">
        <w:r>
          <w:rPr>
            <w:sz w:val="28"/>
          </w:rPr>
          <w:t xml:space="preserve">   </w:t>
        </w:r>
      </w:ins>
      <w:ins w:id="637" w:author="Долгов " w:date="2002-12-07T08:44:00Z">
        <w:r>
          <w:rPr>
            <w:sz w:val="28"/>
          </w:rPr>
          <w:t>(484)</w:t>
        </w:r>
      </w:ins>
      <w:r>
        <w:rPr>
          <w:sz w:val="28"/>
        </w:rPr>
        <w:t xml:space="preserve">                                                                                  </w:t>
      </w:r>
      <w:del w:id="638" w:author="Долгов " w:date="2002-12-07T08:44:00Z">
        <w:r>
          <w:rPr>
            <w:sz w:val="28"/>
          </w:rPr>
          <w:delText>(11)</w:delText>
        </w:r>
      </w:del>
    </w:p>
    <w:p>
      <w:pPr>
        <w:pStyle w:val="Normal"/>
        <w:tabs>
          <w:tab w:val="clear" w:pos="709"/>
          <w:tab w:val="left" w:pos="720" w:leader="none"/>
          <w:tab w:val="left" w:pos="8280" w:leader="none"/>
        </w:tabs>
        <w:spacing w:lineRule="auto" w:line="360"/>
        <w:ind w:firstLine="720"/>
        <w:rPr/>
      </w:pPr>
      <w:r>
        <w:rPr>
          <w:sz w:val="28"/>
        </w:rPr>
        <w:t xml:space="preserve">При тереблении корней столовой свеклы значения коэффициентов составляют:  </w:t>
      </w:r>
      <w:r>
        <w:rPr>
          <w:b/>
          <w:bCs/>
          <w:i/>
          <w:iCs/>
          <w:sz w:val="28"/>
        </w:rPr>
        <w:t>а=</w:t>
      </w:r>
      <w:r>
        <w:rPr>
          <w:sz w:val="28"/>
          <w:rPrChange w:id="0" w:author="Долгов " w:date="2002-12-07T08:53:00Z"/>
        </w:rPr>
        <w:t xml:space="preserve">0,554  </w:t>
      </w:r>
      <w:r>
        <w:rPr>
          <w:sz w:val="28"/>
        </w:rPr>
        <w:t xml:space="preserve">и  </w:t>
      </w:r>
      <w:r>
        <w:rPr>
          <w:b/>
          <w:bCs/>
          <w:i/>
          <w:iCs/>
          <w:sz w:val="28"/>
          <w:lang w:val="en-US"/>
        </w:rPr>
        <w:t>b</w:t>
      </w:r>
      <w:r>
        <w:rPr>
          <w:b/>
          <w:bCs/>
          <w:i/>
          <w:iCs/>
          <w:sz w:val="28"/>
        </w:rPr>
        <w:t>=</w:t>
      </w:r>
      <w:r>
        <w:rPr>
          <w:sz w:val="28"/>
          <w:rPrChange w:id="0" w:author="Долгов " w:date="2002-12-07T08:54:00Z"/>
        </w:rPr>
        <w:t>26</w:t>
      </w:r>
      <w:r>
        <w:rPr>
          <w:sz w:val="28"/>
          <w:vertAlign w:val="superscript"/>
          <w:rPrChange w:id="0" w:author="Долгов " w:date="2002-12-07T08:54:00Z"/>
        </w:rPr>
        <w:t>О</w:t>
      </w:r>
      <w:r>
        <w:rPr>
          <w:sz w:val="28"/>
        </w:rPr>
        <w:t>. В этом случае</w:t>
      </w:r>
    </w:p>
    <w:p>
      <w:pPr>
        <w:pStyle w:val="Normal"/>
        <w:tabs>
          <w:tab w:val="clear" w:pos="709"/>
          <w:tab w:val="left" w:pos="720" w:leader="none"/>
          <w:tab w:val="left" w:pos="8280" w:leader="none"/>
        </w:tabs>
        <w:spacing w:lineRule="auto" w:line="360"/>
        <w:ind w:firstLine="720"/>
        <w:jc w:val="center"/>
        <w:rPr>
          <w:sz w:val="28"/>
        </w:rPr>
      </w:pPr>
      <w:ins w:id="642" w:author="Долгов " w:date="2002-12-07T08:58:00Z">
        <w:r>
          <w:rPr>
            <w:sz w:val="28"/>
          </w:rPr>
          <w:t xml:space="preserve">                 </w:t>
        </w:r>
      </w:ins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</w:t>
      </w:r>
      <w:ins w:id="643" w:author="Долгов " w:date="2002-12-07T08:58:00Z">
        <w:r>
          <w:rPr>
            <w:sz w:val="28"/>
          </w:rPr>
          <w:t xml:space="preserve">      </w:t>
        </w:r>
      </w:ins>
      <w:ins w:id="644" w:author="Долгов " w:date="2003-03-14T12:16:00Z">
        <w:r>
          <w:rPr>
            <w:sz w:val="28"/>
          </w:rPr>
          <w:t xml:space="preserve">   </w:t>
        </w:r>
      </w:ins>
      <w:ins w:id="645" w:author="Долгов " w:date="2002-12-07T08:58:00Z">
        <w:r>
          <w:rPr>
            <w:sz w:val="28"/>
          </w:rPr>
          <w:t>(485)</w:t>
        </w:r>
      </w:ins>
      <w:r>
        <w:rPr>
          <w:sz w:val="28"/>
        </w:rPr>
        <w:t xml:space="preserve">                                                                                               </w:t>
      </w:r>
      <w:del w:id="646" w:author="Долгов " w:date="2002-12-07T08:59:00Z">
        <w:r>
          <w:rPr>
            <w:sz w:val="28"/>
          </w:rPr>
          <w:delText>(12)</w:delText>
        </w:r>
      </w:del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/>
      </w:pPr>
      <w:r>
        <w:rPr>
          <w:sz w:val="28"/>
        </w:rPr>
        <w:t xml:space="preserve">Решая уравнение (12) относительно  </w:t>
      </w:r>
      <w:r>
        <w:rPr>
          <w:b/>
          <w:bCs/>
          <w:i/>
          <w:iCs/>
          <w:sz w:val="28"/>
          <w:lang w:val="en-US"/>
        </w:rPr>
        <w:t>V</w:t>
      </w:r>
      <w:r>
        <w:rPr>
          <w:i/>
          <w:iCs/>
          <w:sz w:val="28"/>
          <w:vertAlign w:val="subscript"/>
          <w:rPrChange w:id="0" w:author="Долгов " w:date="2002-12-07T08:59:00Z"/>
        </w:rPr>
        <w:t>Т</w:t>
      </w:r>
      <w:r>
        <w:rPr>
          <w:sz w:val="28"/>
        </w:rPr>
        <w:t>, получим</w:t>
      </w:r>
    </w:p>
    <w:p>
      <w:pPr>
        <w:pStyle w:val="Normal"/>
        <w:tabs>
          <w:tab w:val="clear" w:pos="709"/>
          <w:tab w:val="left" w:pos="720" w:leader="none"/>
          <w:tab w:val="left" w:pos="8280" w:leader="none"/>
        </w:tabs>
        <w:spacing w:lineRule="auto" w:line="360"/>
        <w:ind w:firstLine="720"/>
        <w:jc w:val="center"/>
        <w:rPr>
          <w:sz w:val="28"/>
        </w:rPr>
      </w:pPr>
      <w:ins w:id="648" w:author="Долгов " w:date="2002-12-07T09:06:00Z">
        <w:r>
          <w:rPr>
            <w:sz w:val="28"/>
          </w:rPr>
          <w:t xml:space="preserve">                        </w:t>
        </w:r>
      </w:ins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4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</w:t>
      </w:r>
      <w:ins w:id="649" w:author="Долгов " w:date="2002-12-07T09:06:00Z">
        <w:r>
          <w:rPr>
            <w:sz w:val="28"/>
          </w:rPr>
          <w:t xml:space="preserve">          </w:t>
        </w:r>
      </w:ins>
      <w:ins w:id="650" w:author="Долгов " w:date="2003-03-14T12:16:00Z">
        <w:r>
          <w:rPr>
            <w:sz w:val="28"/>
          </w:rPr>
          <w:t xml:space="preserve">   </w:t>
        </w:r>
      </w:ins>
      <w:ins w:id="651" w:author="Долгов " w:date="2002-12-07T09:06:00Z">
        <w:r>
          <w:rPr>
            <w:sz w:val="28"/>
          </w:rPr>
          <w:t>(486)</w:t>
        </w:r>
      </w:ins>
      <w:r>
        <w:rPr>
          <w:sz w:val="28"/>
        </w:rPr>
        <w:t xml:space="preserve">                                                                                      </w:t>
      </w:r>
      <w:del w:id="652" w:author="Долгов " w:date="2002-12-07T09:06:00Z">
        <w:r>
          <w:rPr>
            <w:sz w:val="28"/>
          </w:rPr>
          <w:delText>(13)</w:delText>
        </w:r>
      </w:del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ins w:id="653" w:author="Долгов " w:date="2003-03-14T12:20:00Z">
        <w:r>
          <w:rPr>
            <w:sz w:val="28"/>
          </w:rPr>
          <w:drawing>
            <wp:anchor behindDoc="0" distT="0" distB="0" distL="114935" distR="114935" simplePos="0" locked="0" layoutInCell="0" allowOverlap="1" relativeHeight="331">
              <wp:simplePos x="0" y="0"/>
              <wp:positionH relativeFrom="column">
                <wp:posOffset>-1905</wp:posOffset>
              </wp:positionH>
              <wp:positionV relativeFrom="paragraph">
                <wp:posOffset>5080</wp:posOffset>
              </wp:positionV>
              <wp:extent cx="2857500" cy="2486025"/>
              <wp:effectExtent l="0" t="0" r="0" b="0"/>
              <wp:wrapSquare wrapText="bothSides"/>
              <wp:docPr id="25" name="Image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5" name="Image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"/>
                      <a:srcRect l="-9" t="-10" r="-9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00" cy="24860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r>
        <w:rPr>
          <w:sz w:val="28"/>
        </w:rPr>
        <w:t>Уравнение (</w:t>
      </w:r>
      <w:ins w:id="654" w:author="Долгов " w:date="2003-03-14T12:18:00Z">
        <w:r>
          <w:rPr>
            <w:sz w:val="28"/>
          </w:rPr>
          <w:t>486</w:t>
        </w:r>
      </w:ins>
      <w:del w:id="655" w:author="Долгов " w:date="2003-03-14T12:18:00Z">
        <w:r>
          <w:rPr>
            <w:sz w:val="28"/>
          </w:rPr>
          <w:delText>13</w:delText>
        </w:r>
      </w:del>
      <w:r>
        <w:rPr>
          <w:sz w:val="28"/>
        </w:rPr>
        <w:t xml:space="preserve">) позволяет определить скорость теребильных ремней при известных остальных параметрах. При эт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</w:t>
      </w:r>
      <w:del w:id="656" w:author="Долгов " w:date="2002-12-07T09:08:00Z">
        <w:r>
          <w:rPr>
            <w:sz w:val="28"/>
          </w:rPr>
          <w:delText xml:space="preserve">            </w:delText>
        </w:r>
      </w:del>
      <w:r>
        <w:rPr>
          <w:sz w:val="28"/>
        </w:rPr>
        <w:t>для подкопанного корнеплода и 9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– для неподкопанног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15570</wp:posOffset>
                </wp:positionH>
                <wp:positionV relativeFrom="paragraph">
                  <wp:posOffset>1790065</wp:posOffset>
                </wp:positionV>
                <wp:extent cx="2857500" cy="9144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659" w:author="Долгов " w:date="2003-03-14T12:26:00Z"/>
                              </w:rPr>
                            </w:pPr>
                            <w:ins w:id="657" w:author="Долгов " w:date="2003-03-14T12:23:00Z">
                              <w:r>
                                <w:rPr/>
                                <w:t>Рис.308. График зависимости расчётно</w:t>
                              </w:r>
                            </w:ins>
                            <w:ins w:id="658" w:author="Долгов " w:date="2003-03-14T12:26:00Z">
                              <w:r>
                                <w:rPr/>
                                <w:t>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663" w:author="Долгов " w:date="2003-03-14T12:26:00Z"/>
                              </w:rPr>
                            </w:pPr>
                            <w:ins w:id="660" w:author="Долгов " w:date="2003-03-14T12:26:00Z">
                              <w:r>
                                <w:rPr/>
                                <w:t xml:space="preserve">          </w:t>
                              </w:r>
                            </w:ins>
                            <w:ins w:id="661" w:author="Долгов " w:date="2003-03-14T12:23:00Z">
                              <w:r>
                                <w:rPr/>
                                <w:t>го (1) и фактического (2) угла на</w:t>
                              </w:r>
                            </w:ins>
                            <w:ins w:id="662" w:author="Долгов " w:date="2003-03-14T12:26:00Z">
                              <w:r>
                                <w:rPr/>
                                <w:t>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667" w:author="Долгов " w:date="2003-03-14T12:27:00Z"/>
                              </w:rPr>
                            </w:pPr>
                            <w:ins w:id="664" w:author="Долгов " w:date="2003-03-14T12:26:00Z">
                              <w:r>
                                <w:rPr/>
                                <w:t xml:space="preserve">          </w:t>
                              </w:r>
                            </w:ins>
                            <w:ins w:id="665" w:author="Долгов " w:date="2003-03-14T12:23:00Z">
                              <w:r>
                                <w:rPr/>
                                <w:t>клона вектора силы теребления</w:t>
                              </w:r>
                            </w:ins>
                            <w:ins w:id="666" w:author="Долгов " w:date="2003-03-14T12:25:00Z">
                              <w:r>
                                <w:rPr/>
                                <w:t xml:space="preserve"> от 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668" w:author="Долгов " w:date="2003-03-14T12:27:00Z">
                              <w:r>
                                <w:rPr/>
                                <w:t xml:space="preserve">          </w:t>
                              </w:r>
                            </w:ins>
                            <w:ins w:id="669" w:author="Долгов " w:date="2003-03-14T12:25:00Z">
                              <w:r>
                                <w:rPr/>
                                <w:t>скорости теребильного аппарат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pt;mso-wrap-distance-left:9.05pt;mso-wrap-distance-right:9.05pt;mso-wrap-distance-top:0pt;mso-wrap-distance-bottom:0pt;margin-top:140.95pt;mso-position-vertical-relative:text;margin-left: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672" w:author="Долгов " w:date="2003-03-14T12:26:00Z"/>
                        </w:rPr>
                      </w:pPr>
                      <w:ins w:id="670" w:author="Долгов " w:date="2003-03-14T12:23:00Z">
                        <w:r>
                          <w:rPr/>
                          <w:t>Рис.308. График зависимости расчётно</w:t>
                        </w:r>
                      </w:ins>
                      <w:ins w:id="671" w:author="Долгов " w:date="2003-03-14T12:26:00Z">
                        <w:r>
                          <w:rPr/>
                          <w:t>-</w:t>
                        </w:r>
                      </w:ins>
                    </w:p>
                    <w:p>
                      <w:pPr>
                        <w:pStyle w:val="Normal"/>
                        <w:rPr>
                          <w:ins w:id="676" w:author="Долгов " w:date="2003-03-14T12:26:00Z"/>
                        </w:rPr>
                      </w:pPr>
                      <w:ins w:id="673" w:author="Долгов " w:date="2003-03-14T12:26:00Z">
                        <w:r>
                          <w:rPr/>
                          <w:t xml:space="preserve">          </w:t>
                        </w:r>
                      </w:ins>
                      <w:ins w:id="674" w:author="Долгов " w:date="2003-03-14T12:23:00Z">
                        <w:r>
                          <w:rPr/>
                          <w:t>го (1) и фактического (2) угла на</w:t>
                        </w:r>
                      </w:ins>
                      <w:ins w:id="675" w:author="Долгов " w:date="2003-03-14T12:26:00Z">
                        <w:r>
                          <w:rPr/>
                          <w:t>-</w:t>
                        </w:r>
                      </w:ins>
                    </w:p>
                    <w:p>
                      <w:pPr>
                        <w:pStyle w:val="Normal"/>
                        <w:rPr>
                          <w:ins w:id="680" w:author="Долгов " w:date="2003-03-14T12:27:00Z"/>
                        </w:rPr>
                      </w:pPr>
                      <w:ins w:id="677" w:author="Долгов " w:date="2003-03-14T12:26:00Z">
                        <w:r>
                          <w:rPr/>
                          <w:t xml:space="preserve">          </w:t>
                        </w:r>
                      </w:ins>
                      <w:ins w:id="678" w:author="Долгов " w:date="2003-03-14T12:23:00Z">
                        <w:r>
                          <w:rPr/>
                          <w:t>клона вектора силы теребления</w:t>
                        </w:r>
                      </w:ins>
                      <w:ins w:id="679" w:author="Долгов " w:date="2003-03-14T12:25:00Z">
                        <w:r>
                          <w:rPr/>
                          <w:t xml:space="preserve"> от 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681" w:author="Долгов " w:date="2003-03-14T12:27:00Z">
                        <w:r>
                          <w:rPr/>
                          <w:t xml:space="preserve">          </w:t>
                        </w:r>
                      </w:ins>
                      <w:ins w:id="682" w:author="Долгов " w:date="2003-03-14T12:25:00Z">
                        <w:r>
                          <w:rPr/>
                          <w:t>скорости теребильного аппарат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>
          <w:sz w:val="28"/>
          <w:del w:id="684" w:author="Долгов " w:date="2003-03-14T12:21:00Z"/>
        </w:rPr>
      </w:pPr>
      <w:del w:id="683" w:author="Долгов " w:date="2003-03-14T12:21:00Z">
        <w:r>
          <w:rPr>
            <w:sz w:val="28"/>
          </w:rPr>
        </w:r>
      </w:del>
    </w:p>
    <w:p>
      <w:pPr>
        <w:pStyle w:val="Normal"/>
        <w:tabs>
          <w:tab w:val="clear" w:pos="709"/>
          <w:tab w:val="left" w:pos="720" w:leader="none"/>
        </w:tabs>
        <w:ind w:hanging="0"/>
        <w:jc w:val="left"/>
        <w:rPr>
          <w:sz w:val="28"/>
          <w:ins w:id="686" w:author="Долгов " w:date="2003-03-14T12:20:00Z"/>
        </w:rPr>
      </w:pPr>
      <w:ins w:id="685" w:author="Долгов " w:date="2003-03-14T12:20:00Z">
        <w:r>
          <w:rPr>
            <w:sz w:val="28"/>
          </w:rPr>
        </w:r>
      </w:ins>
    </w:p>
    <w:p>
      <w:pPr>
        <w:pStyle w:val="Heading6"/>
        <w:tabs>
          <w:tab w:val="clear" w:pos="709"/>
          <w:tab w:val="left" w:pos="720" w:leader="none"/>
        </w:tabs>
        <w:ind w:firstLine="720"/>
        <w:rPr>
          <w:ins w:id="688" w:author="Долгов " w:date="2003-03-14T12:22:00Z"/>
        </w:rPr>
      </w:pPr>
      <w:ins w:id="687" w:author="Долгов " w:date="2003-03-14T12:22:00Z">
        <w:r>
          <w:rPr/>
        </w:r>
      </w:ins>
    </w:p>
    <w:p>
      <w:pPr>
        <w:pStyle w:val="Heading6"/>
        <w:tabs>
          <w:tab w:val="clear" w:pos="709"/>
          <w:tab w:val="left" w:pos="720" w:leader="none"/>
        </w:tabs>
        <w:ind w:firstLine="720"/>
        <w:rPr>
          <w:ins w:id="690" w:author="Долгов " w:date="2003-03-14T12:22:00Z"/>
        </w:rPr>
      </w:pPr>
      <w:ins w:id="689" w:author="Долгов " w:date="2003-03-14T12:22:00Z">
        <w:r>
          <w:rPr/>
        </w:r>
      </w:ins>
    </w:p>
    <w:p>
      <w:pPr>
        <w:pStyle w:val="Heading6"/>
        <w:tabs>
          <w:tab w:val="clear" w:pos="709"/>
          <w:tab w:val="left" w:pos="720" w:leader="none"/>
        </w:tabs>
        <w:ind w:firstLine="720"/>
        <w:rPr>
          <w:ins w:id="692" w:author="Долгов " w:date="2003-03-14T12:25:00Z"/>
        </w:rPr>
      </w:pPr>
      <w:ins w:id="691" w:author="Долгов " w:date="2003-03-14T12:25:00Z">
        <w:r>
          <w:rPr/>
        </w:r>
      </w:ins>
    </w:p>
    <w:p>
      <w:pPr>
        <w:pStyle w:val="Heading6"/>
        <w:tabs>
          <w:tab w:val="clear" w:pos="709"/>
          <w:tab w:val="left" w:pos="720" w:leader="none"/>
        </w:tabs>
        <w:ind w:firstLine="720"/>
        <w:rPr/>
      </w:pPr>
      <w:ins w:id="693" w:author="Долгов " w:date="2003-03-14T12:29:00Z">
        <w:r>
          <w:rPr>
            <w:sz w:val="28"/>
          </w:rPr>
          <w:t xml:space="preserve">7. 1. 1. 3.  </w:t>
        </w:r>
      </w:ins>
      <w:r>
        <w:rPr/>
        <w:t>ВЫРАВНИВАЮЩИЕ  АППАРА</w:t>
      </w:r>
      <w:ins w:id="694" w:author="Долгов " w:date="2003-03-14T12:21:00Z">
        <w:r>
          <w:rPr/>
          <w:t>ТЫ</w:t>
        </w:r>
      </w:ins>
      <w:del w:id="695" w:author="Долгов " w:date="2003-03-14T12:21:00Z">
        <w:r>
          <w:rPr/>
          <w:delText>ТЫ</w:delText>
        </w:r>
      </w:del>
    </w:p>
    <w:p>
      <w:pPr>
        <w:pStyle w:val="TextBodyIndent"/>
        <w:tabs>
          <w:tab w:val="clear" w:pos="709"/>
          <w:tab w:val="left" w:pos="720" w:leader="none"/>
        </w:tabs>
        <w:rPr/>
      </w:pPr>
      <w:r>
        <w:rPr/>
        <w:t>Выравнивающий аппарат является рабочим органом, определяющим качество работы машины теребильного типа.</w:t>
      </w:r>
    </w:p>
    <w:p>
      <w:pPr>
        <w:pStyle w:val="TextBodyIndent"/>
        <w:tabs>
          <w:tab w:val="clear" w:pos="709"/>
          <w:tab w:val="left" w:pos="720" w:leader="none"/>
        </w:tabs>
        <w:rPr/>
      </w:pPr>
      <w:r>
        <w:rPr/>
        <w:t>Несмотря на разнообразие конструкций выравнивающих аппаратов, по принципу действия их можно разделить на три группы: пассивные, полуактивные (комбинированные) и активные.</w:t>
      </w:r>
    </w:p>
    <w:p>
      <w:pPr>
        <w:pStyle w:val="TextBodyIndent"/>
        <w:tabs>
          <w:tab w:val="clear" w:pos="709"/>
          <w:tab w:val="left" w:pos="720" w:leader="none"/>
        </w:tabs>
        <w:rPr/>
      </w:pPr>
      <w:r>
        <w:rPr/>
        <w:t>К группе пассивных выравнивающих аппаратов относятся клиновые и планчато-шарнирные.</w:t>
      </w:r>
    </w:p>
    <w:p>
      <w:pPr>
        <w:pStyle w:val="TextBodyIndent"/>
        <w:tabs>
          <w:tab w:val="clear" w:pos="709"/>
          <w:tab w:val="left" w:pos="720" w:leader="none"/>
        </w:tabs>
        <w:rPr/>
      </w:pPr>
      <w:r>
        <w:rPr/>
        <w:t>В клиновом выравнивающем аппарате поверхностью выравнивания является нижняя поверхность клина, установленного под углом к теребильным секциям. Корнеплод, подводимый теребильными ремнями к клину, нанизывается на него пучком ботвы (или ботва вводится в зазор между двумя клиньями) и при движении теребильных ремней упирается головкой в нижнюю кромку клина. При этом корнеплоды, расположенные в теребильной секции с небольшой высотой свисания, первыми касаются клина и осаживаются, выравниваясь по высоте.</w:t>
      </w:r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697" w:author="Долгов " w:date="2003-03-14T12:31:00Z"/>
        </w:rPr>
      </w:pPr>
      <w:ins w:id="696" w:author="Долгов " w:date="2003-03-14T12:31:00Z">
        <w:r>
          <w:rPr/>
          <w:drawing>
            <wp:inline distT="0" distB="0" distL="0" distR="0">
              <wp:extent cx="4226560" cy="3348355"/>
              <wp:effectExtent l="0" t="0" r="0" b="0"/>
              <wp:docPr id="27" name="Image4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7" name="Image4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226560" cy="33483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800100</wp:posOffset>
                </wp:positionH>
                <wp:positionV relativeFrom="paragraph">
                  <wp:posOffset>3261360</wp:posOffset>
                </wp:positionV>
                <wp:extent cx="4457700" cy="6858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699" w:author="Долгов " w:date="2003-03-14T12:33:00Z"/>
                              </w:rPr>
                            </w:pPr>
                            <w:ins w:id="698" w:author="Долгов " w:date="2003-03-14T12:33:00Z">
                              <w:r>
                                <w:rPr/>
                                <w:t>Рис.309. Схемы выравнивающих аппаратов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707" w:author="Долгов " w:date="2003-03-14T12:35:00Z"/>
                              </w:rPr>
                            </w:pPr>
                            <w:ins w:id="700" w:author="Долгов " w:date="2003-03-14T12:33:00Z">
                              <w:r>
                                <w:rPr/>
                                <w:t xml:space="preserve">             </w:t>
                              </w:r>
                            </w:ins>
                            <w:ins w:id="701" w:author="Долгов " w:date="2003-03-14T12:33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а) </w:t>
                              </w:r>
                            </w:ins>
                            <w:ins w:id="702" w:author="Долгов " w:date="2003-03-14T12:33:00Z">
                              <w:r>
                                <w:rPr/>
                                <w:t xml:space="preserve">планчато-шарнирный; </w:t>
                              </w:r>
                            </w:ins>
                            <w:ins w:id="703" w:author="Долгов " w:date="2003-03-14T12:33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б) </w:t>
                              </w:r>
                            </w:ins>
                            <w:ins w:id="704" w:author="Долгов " w:date="2003-03-14T12:33:00Z">
                              <w:r>
                                <w:rPr/>
                                <w:t xml:space="preserve">дисковый; </w:t>
                              </w:r>
                            </w:ins>
                            <w:ins w:id="705" w:author="Долгов " w:date="2003-03-14T12:35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в) </w:t>
                              </w:r>
                            </w:ins>
                            <w:ins w:id="706" w:author="Долгов " w:date="2003-03-14T12:35:00Z">
                              <w:r>
                                <w:rPr/>
                                <w:t xml:space="preserve">пальчатый; 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708" w:author="Долгов " w:date="2003-03-14T12:35:00Z">
                              <w:r>
                                <w:rPr/>
                                <w:t xml:space="preserve">             </w:t>
                              </w:r>
                            </w:ins>
                            <w:ins w:id="709" w:author="Долгов " w:date="2003-03-14T12:35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г) </w:t>
                              </w:r>
                            </w:ins>
                            <w:ins w:id="710" w:author="Долгов " w:date="2003-03-14T12:35:00Z">
                              <w:r>
                                <w:rPr/>
                                <w:t xml:space="preserve">дисковый с эластичными поверхностями; </w:t>
                              </w:r>
                            </w:ins>
                            <w:ins w:id="711" w:author="Долгов " w:date="2003-03-14T12:35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д) </w:t>
                              </w:r>
                            </w:ins>
                            <w:ins w:id="712" w:author="Долгов " w:date="2003-03-14T12:37:00Z">
                              <w:r>
                                <w:rPr/>
                                <w:t>ремённый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4pt;mso-wrap-distance-left:9.05pt;mso-wrap-distance-right:9.05pt;mso-wrap-distance-top:0pt;mso-wrap-distance-bottom:0pt;margin-top:256.8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714" w:author="Долгов " w:date="2003-03-14T12:33:00Z"/>
                        </w:rPr>
                      </w:pPr>
                      <w:ins w:id="713" w:author="Долгов " w:date="2003-03-14T12:33:00Z">
                        <w:r>
                          <w:rPr/>
                          <w:t>Рис.309. Схемы выравнивающих аппаратов:</w:t>
                        </w:r>
                      </w:ins>
                    </w:p>
                    <w:p>
                      <w:pPr>
                        <w:pStyle w:val="Normal"/>
                        <w:rPr>
                          <w:ins w:id="722" w:author="Долгов " w:date="2003-03-14T12:35:00Z"/>
                        </w:rPr>
                      </w:pPr>
                      <w:ins w:id="715" w:author="Долгов " w:date="2003-03-14T12:33:00Z">
                        <w:r>
                          <w:rPr/>
                          <w:t xml:space="preserve">             </w:t>
                        </w:r>
                      </w:ins>
                      <w:ins w:id="716" w:author="Долгов " w:date="2003-03-14T12:33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а) </w:t>
                        </w:r>
                      </w:ins>
                      <w:ins w:id="717" w:author="Долгов " w:date="2003-03-14T12:33:00Z">
                        <w:r>
                          <w:rPr/>
                          <w:t xml:space="preserve">планчато-шарнирный; </w:t>
                        </w:r>
                      </w:ins>
                      <w:ins w:id="718" w:author="Долгов " w:date="2003-03-14T12:33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б) </w:t>
                        </w:r>
                      </w:ins>
                      <w:ins w:id="719" w:author="Долгов " w:date="2003-03-14T12:33:00Z">
                        <w:r>
                          <w:rPr/>
                          <w:t xml:space="preserve">дисковый; </w:t>
                        </w:r>
                      </w:ins>
                      <w:ins w:id="720" w:author="Долгов " w:date="2003-03-14T12:35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в) </w:t>
                        </w:r>
                      </w:ins>
                      <w:ins w:id="721" w:author="Долгов " w:date="2003-03-14T12:35:00Z">
                        <w:r>
                          <w:rPr/>
                          <w:t xml:space="preserve">пальчатый; 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723" w:author="Долгов " w:date="2003-03-14T12:35:00Z">
                        <w:r>
                          <w:rPr/>
                          <w:t xml:space="preserve">             </w:t>
                        </w:r>
                      </w:ins>
                      <w:ins w:id="724" w:author="Долгов " w:date="2003-03-14T12:35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г) </w:t>
                        </w:r>
                      </w:ins>
                      <w:ins w:id="725" w:author="Долгов " w:date="2003-03-14T12:35:00Z">
                        <w:r>
                          <w:rPr/>
                          <w:t xml:space="preserve">дисковый с эластичными поверхностями; </w:t>
                        </w:r>
                      </w:ins>
                      <w:ins w:id="726" w:author="Долгов " w:date="2003-03-14T12:35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д) </w:t>
                        </w:r>
                      </w:ins>
                      <w:ins w:id="727" w:author="Долгов " w:date="2003-03-14T12:37:00Z">
                        <w:r>
                          <w:rPr/>
                          <w:t>ремённый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729" w:author="Долгов " w:date="2003-03-14T12:31:00Z"/>
        </w:rPr>
      </w:pPr>
      <w:ins w:id="728" w:author="Долгов " w:date="2003-03-14T12:31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731" w:author="Долгов " w:date="2003-03-14T12:31:00Z"/>
        </w:rPr>
      </w:pPr>
      <w:ins w:id="730" w:author="Долгов " w:date="2003-03-14T12:31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/>
      </w:pPr>
      <w:ins w:id="732" w:author="Долгов " w:date="2003-03-14T12:31:00Z">
        <w:r>
          <w:rPr/>
          <w:t xml:space="preserve">          </w:t>
        </w:r>
      </w:ins>
      <w:r>
        <w:rPr/>
        <w:t xml:space="preserve">Планчато-шарнирный аппарат </w:t>
      </w:r>
      <w:ins w:id="733" w:author="Долгов " w:date="2003-03-14T12:41:00Z">
        <w:r>
          <w:rPr/>
          <w:t>(рис.309,</w:t>
        </w:r>
      </w:ins>
      <w:ins w:id="734" w:author="Долгов " w:date="2003-03-14T12:41:00Z">
        <w:r>
          <w:rPr>
            <w:b/>
            <w:bCs/>
            <w:i/>
            <w:iCs/>
          </w:rPr>
          <w:t>а</w:t>
        </w:r>
      </w:ins>
      <w:ins w:id="735" w:author="Долгов " w:date="2003-03-14T12:41:00Z">
        <w:r>
          <w:rPr/>
          <w:t xml:space="preserve">) </w:t>
        </w:r>
      </w:ins>
      <w:r>
        <w:rPr>
          <w:rPrChange w:id="0" w:author="Долгов " w:date="2003-03-14T12:41:00Z"/>
        </w:rPr>
        <w:t>состоит</w:t>
      </w:r>
      <w:r>
        <w:rPr/>
        <w:t xml:space="preserve"> их двух параллельных подпружиненных планок (ил</w:t>
      </w:r>
      <w:ins w:id="737" w:author="Долгов " w:date="2002-12-07T09:55:00Z">
        <w:r>
          <w:rPr/>
          <w:t>и</w:t>
        </w:r>
      </w:ins>
      <w:r>
        <w:rPr/>
        <w:t xml:space="preserve"> прутков), зазор между которыми может автоматически изменяться в зависимости от толщины пучка ботвы.</w:t>
      </w:r>
    </w:p>
    <w:p>
      <w:pPr>
        <w:pStyle w:val="TextBodyIndent"/>
        <w:tabs>
          <w:tab w:val="clear" w:pos="709"/>
          <w:tab w:val="left" w:pos="720" w:leader="none"/>
        </w:tabs>
        <w:rPr/>
      </w:pPr>
      <w:r>
        <w:rPr/>
        <w:t>Общей особенностью аппаратов пассивного выравнивания является то, что при их работе движение корней</w:t>
      </w:r>
      <w:ins w:id="738" w:author="Долгов " w:date="2002-12-07T09:57:00Z">
        <w:r>
          <w:rPr/>
          <w:t>,</w:t>
        </w:r>
      </w:ins>
      <w:r>
        <w:rPr/>
        <w:t xml:space="preserve"> как к поверхности выравнивания, так и вдоль неё осуществляется только с помощью теребильных секций. Выравнивающий аппарат не только не способствует движению корней, но тормозит их за счёт сил трения корнеплода по поверхности выравнивания и ботвы по боковым поверхностям. Действие сил трения приводит к сгруживанию корнеплодов, что отрицательно сказывается на качестве обрезки ботвы</w:t>
      </w:r>
    </w:p>
    <w:p>
      <w:pPr>
        <w:pStyle w:val="TextBodyIndent"/>
        <w:tabs>
          <w:tab w:val="clear" w:pos="709"/>
          <w:tab w:val="left" w:pos="720" w:leader="none"/>
        </w:tabs>
        <w:rPr/>
      </w:pPr>
      <w:r>
        <w:rPr/>
        <w:t>Полуактивные (комбинированные) выравнивающие аппараты способствуют одному виду движения корнеплодов – вдоль поверхности выравнивания. Движение корнеплодов вверх осуществляется под действием теребильных ремней.</w:t>
      </w:r>
    </w:p>
    <w:p>
      <w:pPr>
        <w:pStyle w:val="TextBodyIndent"/>
        <w:tabs>
          <w:tab w:val="clear" w:pos="709"/>
          <w:tab w:val="left" w:pos="720" w:leader="none"/>
        </w:tabs>
        <w:rPr/>
      </w:pPr>
      <w:r>
        <w:rPr/>
        <w:t>Простейший из полуактивных выравнивающих аппаратов показан на рис.</w:t>
      </w:r>
      <w:ins w:id="739" w:author="Долгов " w:date="2003-03-14T12:38:00Z">
        <w:r>
          <w:rPr/>
          <w:t>309</w:t>
        </w:r>
      </w:ins>
      <w:del w:id="740" w:author="Долгов " w:date="2003-03-14T12:38:00Z">
        <w:r>
          <w:rPr/>
          <w:delText>1</w:delText>
        </w:r>
      </w:del>
      <w:del w:id="741" w:author="Долгов " w:date="2002-12-07T09:58:00Z">
        <w:r>
          <w:rPr/>
          <w:delText>0</w:delText>
        </w:r>
      </w:del>
      <w:r>
        <w:rPr/>
        <w:t>,</w:t>
      </w:r>
      <w:r>
        <w:rPr>
          <w:b/>
          <w:bCs/>
          <w:i/>
          <w:iCs/>
        </w:rPr>
        <w:t>б</w:t>
      </w:r>
      <w:r>
        <w:rPr/>
        <w:t>. Аппарат состоит из двух плоских дисков, свободно вращающихся на осях, и дискового ножа. Ботва корнеплодов вводится теребильными ремнями в зазор между дисками. Далее при движении теребильных ремней корнеплоды с небольшой высотой свисания, упираясь головками в нижнюю поверхность дисков, осаживаются, а корнеплоды с большой высотой свисания подтягиваются ремнями до упора головок в диски и в таком положении подаются к ножу для обрезки ботвы. Преимуществом полуактивного дискового аппарата перед пассивным является меньшее сопротивление перемещению корнеплодов вдоль поверхности выравнивания, которое при принудительном вращении дисков может быть снижено до нуля.</w:t>
      </w:r>
    </w:p>
    <w:p>
      <w:pPr>
        <w:pStyle w:val="TextBodyIndent"/>
        <w:tabs>
          <w:tab w:val="clear" w:pos="709"/>
          <w:tab w:val="left" w:pos="720" w:leader="none"/>
        </w:tabs>
        <w:rPr/>
      </w:pPr>
      <w:r>
        <w:rPr/>
        <w:t xml:space="preserve">Однако выравнивающая способность этого аппарата невелика из-за ограниченности длины поверхности выравнивания. Поэтому корнеплоды с высотой свисания более 40 </w:t>
      </w:r>
      <w:r>
        <w:rPr>
          <w:b/>
          <w:bCs/>
          <w:i/>
          <w:iCs/>
        </w:rPr>
        <w:t>мм</w:t>
      </w:r>
      <w:r>
        <w:rPr/>
        <w:t xml:space="preserve"> не успевают выравниваться. Для увеличения поверхности выравнивания требуется увеличивать диаметры выравнивающих дисков до размеров, затрудняющих их компоновку в машине.</w:t>
      </w:r>
    </w:p>
    <w:p>
      <w:pPr>
        <w:pStyle w:val="TextBodyIndent"/>
        <w:tabs>
          <w:tab w:val="clear" w:pos="709"/>
          <w:tab w:val="left" w:pos="720" w:leader="none"/>
        </w:tabs>
        <w:rPr>
          <w:ins w:id="754" w:author="Долгов " w:date="2002-11-30T15:37:00Z"/>
        </w:rPr>
      </w:pPr>
      <w:ins w:id="742" w:author="Долгов " w:date="2002-11-30T15:21:00Z">
        <w:r>
          <w:rPr/>
          <w:t>Пальчатый выравнивающий аппарат (рис309,</w:t>
        </w:r>
      </w:ins>
      <w:ins w:id="743" w:author="Долгов " w:date="2002-11-30T15:21:00Z">
        <w:r>
          <w:rPr>
            <w:b/>
            <w:bCs/>
            <w:i/>
            <w:iCs/>
          </w:rPr>
          <w:t>в</w:t>
        </w:r>
      </w:ins>
      <w:ins w:id="744" w:author="Долгов " w:date="2002-11-30T15:21:00Z">
        <w:r>
          <w:rPr/>
          <w:t xml:space="preserve">) состоит их трёх пальчатых дисков, дискового ножа 3 для обрезки ботвы и противорежущей пластины 4. </w:t>
        </w:r>
      </w:ins>
      <w:ins w:id="745" w:author="Долгов " w:date="2002-11-30T15:23:00Z">
        <w:r>
          <w:rPr/>
          <w:t xml:space="preserve">Поверхностью выравнивания служат нижние кромки правого 5 и левого 1 выравнивающих дисков. При установке аппарата на машину ось симметрии его смещается относительно продольной оси симметрии теребильного аппарата на величину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ins w:id="746" w:author="Долгов " w:date="2002-11-30T15:24:00Z">
        <w:r>
          <w:rPr/>
          <w:t>, которая определяется характеристикой ботвы</w:t>
        </w:r>
      </w:ins>
      <w:ins w:id="747" w:author="Долгов " w:date="2002-11-30T15:26:00Z">
        <w:r>
          <w:rPr/>
          <w:t xml:space="preserve"> убираемой культуры и находится в пределах 50…100 </w:t>
        </w:r>
      </w:ins>
      <w:ins w:id="748" w:author="Долгов " w:date="2002-11-30T15:26:00Z">
        <w:r>
          <w:rPr>
            <w:b/>
            <w:bCs/>
            <w:i/>
            <w:iCs/>
          </w:rPr>
          <w:t>мм</w:t>
        </w:r>
      </w:ins>
      <w:ins w:id="749" w:author="Долгов " w:date="2002-11-30T15:28:00Z">
        <w:r>
          <w:rPr/>
          <w:t xml:space="preserve">. Свисающие из теребильного аппарата корнеплоды подводятся к пальцам правого диска, которые захватывают их за ботву и отклоняют от оси симметрии аппарата. </w:t>
        </w:r>
      </w:ins>
      <w:ins w:id="750" w:author="Долгов " w:date="2002-11-30T15:30:00Z">
        <w:r>
          <w:rPr/>
          <w:t xml:space="preserve">Корни подтягиваются в результате движения теребильных ремней и одновременного смещения в сторону пальцами правого и делительного дисков. </w:t>
        </w:r>
      </w:ins>
      <w:ins w:id="751" w:author="Долгов " w:date="2002-11-30T15:32:00Z">
        <w:r>
          <w:rPr/>
          <w:t xml:space="preserve">Корнеплоды с небольшой высотой свисания из теребильного аппарата при движении вверх упираются головками в пальцы правого диска и при вращении правого 5 и делительного 4 дисков передаются к левому диску, который подаёт их к противорежущей пластине. </w:t>
        </w:r>
      </w:ins>
      <w:ins w:id="752" w:author="Долгов " w:date="2002-11-30T15:35:00Z">
        <w:r>
          <w:rPr/>
          <w:t>Корнеплоды, захваченные теребильными ремнями за ботву на большой высоте от головки, при подъёме вверх упираются</w:t>
        </w:r>
      </w:ins>
      <w:ins w:id="753" w:author="Долгов " w:date="2002-11-30T15:37:00Z">
        <w:r>
          <w:rPr/>
          <w:t xml:space="preserve"> головки непосредственно в пальцы левого диска. При подходе корнеплодов к противорежущей пластине ботва обрезается дисковым ножо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766" w:author="Долгов " w:date="2002-11-30T15:56:00Z"/>
        </w:rPr>
      </w:pPr>
      <w:ins w:id="755" w:author="Долгов " w:date="2002-11-30T15:39:00Z">
        <w:r>
          <w:rPr/>
          <w:t>На рис.</w:t>
        </w:r>
      </w:ins>
      <w:ins w:id="756" w:author="Долгов " w:date="2003-03-14T12:39:00Z">
        <w:r>
          <w:rPr/>
          <w:t>309</w:t>
        </w:r>
      </w:ins>
      <w:ins w:id="757" w:author="Долгов " w:date="2002-11-30T15:39:00Z">
        <w:r>
          <w:rPr/>
          <w:t>,</w:t>
        </w:r>
      </w:ins>
      <w:ins w:id="758" w:author="Долгов " w:date="2002-11-30T15:39:00Z">
        <w:r>
          <w:rPr>
            <w:b/>
            <w:bCs/>
            <w:i/>
            <w:iCs/>
          </w:rPr>
          <w:t>г</w:t>
        </w:r>
      </w:ins>
      <w:ins w:id="759" w:author="Долгов " w:date="2002-11-30T15:39:00Z">
        <w:r>
          <w:rPr/>
          <w:t xml:space="preserve"> представлена схема дискового выравнивающего аппарата с эластичной поверхностью выравнивания. </w:t>
        </w:r>
      </w:ins>
      <w:ins w:id="760" w:author="Долгов " w:date="2002-11-30T15:43:00Z">
        <w:r>
          <w:rPr/>
          <w:t xml:space="preserve">Аппарат состоит из </w:t>
        </w:r>
      </w:ins>
      <w:ins w:id="761" w:author="Долгов " w:date="2002-11-30T15:41:00Z">
        <w:r>
          <w:rPr/>
          <w:t>двух дисков с эластичными ободами 2 из клиновых ремней</w:t>
        </w:r>
      </w:ins>
      <w:ins w:id="762" w:author="Долгов " w:date="2002-11-30T15:44:00Z">
        <w:r>
          <w:rPr/>
          <w:t>. Диски установлены под углом друг к другу. Один из дисков имеет принудительное вращение, другой вращается под действием сил трения, возникающих в зоне соприкосновения ободо</w:t>
        </w:r>
      </w:ins>
      <w:ins w:id="763" w:author="Долгов " w:date="2002-11-30T15:47:00Z">
        <w:r>
          <w:rPr/>
          <w:t xml:space="preserve">в. Поверхностью выравнивания аппарата служат внутренние кромки ремней обода. Корнеплод вводится ботвой в зазор между ободами дисков и подтягивается к внутренним кромкам ремней обода до упора в них головкой. </w:t>
        </w:r>
      </w:ins>
      <w:ins w:id="764" w:author="Долгов " w:date="2002-11-30T15:50:00Z">
        <w:r>
          <w:rPr/>
          <w:t xml:space="preserve">Подтягивание происходит в результате движения теребильных ремней и вращения дисков, так как разные точки обода дисков удалены от теребильных ремней на разные расстояния. </w:t>
        </w:r>
      </w:ins>
      <w:ins w:id="765" w:author="Долгов " w:date="2002-11-30T15:52:00Z">
        <w:r>
          <w:rPr/>
          <w:t>В месте смыкания ободов зажимается и надвигается на пассивный нож 3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773" w:author="Долгов " w:date="2002-11-30T16:11:00Z"/>
        </w:rPr>
      </w:pPr>
      <w:ins w:id="767" w:author="Долгов " w:date="2002-11-30T16:03:00Z">
        <w:r>
          <w:rPr/>
          <w:t>Значительную поверхность выравнивания имеет ленточный ремённый аппарат, схема которого представлена на рис.</w:t>
        </w:r>
      </w:ins>
      <w:ins w:id="768" w:author="Долгов " w:date="2003-03-14T12:39:00Z">
        <w:r>
          <w:rPr/>
          <w:t>309</w:t>
        </w:r>
      </w:ins>
      <w:ins w:id="769" w:author="Долгов " w:date="2002-11-30T16:03:00Z">
        <w:r>
          <w:rPr/>
          <w:t>,</w:t>
        </w:r>
      </w:ins>
      <w:ins w:id="770" w:author="Долгов " w:date="2002-11-30T16:06:00Z">
        <w:r>
          <w:rPr>
            <w:b/>
            <w:bCs/>
            <w:i/>
            <w:iCs/>
          </w:rPr>
          <w:t>д</w:t>
        </w:r>
      </w:ins>
      <w:ins w:id="771" w:author="Долгов " w:date="2002-11-30T16:06:00Z">
        <w:r>
          <w:rPr/>
          <w:t>. Ведущая ветвь клиновых ремней 1</w:t>
        </w:r>
      </w:ins>
      <w:ins w:id="772" w:author="Долгов " w:date="2002-11-30T16:11:00Z">
        <w:r>
          <w:rPr/>
          <w:t xml:space="preserve"> прижимаются роликами, а активный дисковый нож 2 производит срез ботв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778" w:author="Долгов " w:date="2002-11-30T16:14:00Z"/>
        </w:rPr>
      </w:pPr>
      <w:ins w:id="774" w:author="Долгов " w:date="2002-11-30T16:11:00Z">
        <w:r>
          <w:rPr/>
          <w:t>Несмотря на большое количество различных варианто</w:t>
        </w:r>
      </w:ins>
      <w:ins w:id="775" w:author="Долгов " w:date="2002-11-30T16:14:00Z">
        <w:r>
          <w:rPr/>
          <w:t>в</w:t>
        </w:r>
      </w:ins>
      <w:ins w:id="776" w:author="Долгов " w:date="2002-11-30T16:12:00Z">
        <w:r>
          <w:rPr/>
          <w:t xml:space="preserve"> пассивных и комбинированных аппаратов все они в большей или меньшей степени</w:t>
        </w:r>
      </w:ins>
      <w:ins w:id="777" w:author="Долгов " w:date="2002-11-30T16:14:00Z">
        <w:r>
          <w:rPr/>
          <w:t xml:space="preserve"> имеют отмеченные недостатки, и поэтому не нашли широкого применения в машинах для уборки столовых корнеплод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783" w:author="Долгов " w:date="2002-11-30T16:18:00Z"/>
        </w:rPr>
      </w:pPr>
      <w:ins w:id="779" w:author="Долгов " w:date="2002-11-30T16:16:00Z">
        <w:r>
          <w:rPr/>
          <w:t>Наиболее перспективными являются активные выравнивающие аппараты, так как они могут без помощи тереби</w:t>
        </w:r>
      </w:ins>
      <w:ins w:id="780" w:author="Долгов " w:date="2002-11-30T16:18:00Z">
        <w:r>
          <w:rPr/>
          <w:t>ль</w:t>
        </w:r>
      </w:ins>
      <w:ins w:id="781" w:author="Долгов " w:date="2002-11-30T16:16:00Z">
        <w:r>
          <w:rPr/>
          <w:t>ного аппарата продвигать корни</w:t>
        </w:r>
      </w:ins>
      <w:ins w:id="782" w:author="Долгов " w:date="2002-11-30T16:18:00Z">
        <w:r>
          <w:rPr/>
          <w:t xml:space="preserve"> вдоль поверхности выравнивания и вверх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785" w:author="Долгов " w:date="2002-11-30T16:22:00Z"/>
        </w:rPr>
      </w:pPr>
      <w:ins w:id="784" w:author="Долгов " w:date="2002-11-30T16:18:00Z">
        <w:r>
          <w:rPr/>
          <w:t>К аппаратам активного выравнивания относятся роторные и винтовые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791" w:author="Долгов " w:date="2003-03-14T12:44:00Z"/>
        </w:rPr>
      </w:pPr>
      <w:ins w:id="786" w:author="Долгов " w:date="2003-03-14T12:44:00Z">
        <w:r>
          <w:rPr/>
          <w:drawing>
            <wp:anchor behindDoc="0" distT="0" distB="0" distL="114935" distR="114935" simplePos="0" locked="0" layoutInCell="0" allowOverlap="1" relativeHeight="334">
              <wp:simplePos x="0" y="0"/>
              <wp:positionH relativeFrom="column">
                <wp:posOffset>-1905</wp:posOffset>
              </wp:positionH>
              <wp:positionV relativeFrom="paragraph">
                <wp:posOffset>3175</wp:posOffset>
              </wp:positionV>
              <wp:extent cx="3429000" cy="1409700"/>
              <wp:effectExtent l="0" t="0" r="0" b="0"/>
              <wp:wrapSquare wrapText="bothSides"/>
              <wp:docPr id="29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9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6" t="-15" r="-6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429000" cy="1409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787" w:author="Долгов " w:date="2002-11-30T16:22:00Z">
        <w:r>
          <w:rPr/>
          <w:t>Винтовой выравнивающий аппарат (рис.</w:t>
        </w:r>
      </w:ins>
      <w:ins w:id="788" w:author="Долгов " w:date="2003-03-14T12:43:00Z">
        <w:r>
          <w:rPr/>
          <w:t>310</w:t>
        </w:r>
      </w:ins>
      <w:ins w:id="789" w:author="Долгов " w:date="2002-11-30T16:22:00Z">
        <w:r>
          <w:rPr/>
          <w:t>) представляет собой два винта, расположенных параллельно один другому в плоскости, со</w:t>
        </w:r>
      </w:ins>
      <w:ins w:id="790" w:author="Долгов " w:date="2003-03-14T12:44:00Z">
        <w:r>
          <w:rPr/>
          <w:t>-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3313430</wp:posOffset>
                </wp:positionH>
                <wp:positionV relativeFrom="paragraph">
                  <wp:posOffset>1476375</wp:posOffset>
                </wp:positionV>
                <wp:extent cx="3314700" cy="3429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792" w:author="Долгов " w:date="2003-03-14T12:45:00Z">
                              <w:r>
                                <w:rPr/>
                                <w:t>Рис.310. Винтовой выравнивающий аппарат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116.25pt;mso-position-vertical-relative:text;margin-left:-26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793" w:author="Долгов " w:date="2003-03-14T12:45:00Z">
                        <w:r>
                          <w:rPr/>
                          <w:t>Рис.310. Винтовой выравнивающий аппарат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801" w:author="Долгов " w:date="2002-11-30T16:29:00Z"/>
        </w:rPr>
      </w:pPr>
      <w:ins w:id="794" w:author="Долгов " w:date="2003-03-14T12:44:00Z">
        <w:r>
          <w:rPr/>
          <w:t xml:space="preserve">                                                                                </w:t>
        </w:r>
      </w:ins>
      <w:ins w:id="795" w:author="Долгов " w:date="2002-11-30T16:22:00Z">
        <w:r>
          <w:rPr/>
          <w:t xml:space="preserve">ставляющей угол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ins w:id="796" w:author="Долгов " w:date="2002-11-30T16:22:00Z">
        <w:r>
          <w:rPr/>
          <w:t xml:space="preserve"> с горизонтом и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ins w:id="797" w:author="Долгов " w:date="2002-11-30T16:22:00Z">
        <w:r>
          <w:rPr/>
          <w:t xml:space="preserve"> с направление движения теребильного аппарата. </w:t>
        </w:r>
      </w:ins>
      <w:ins w:id="798" w:author="Долгов " w:date="2002-11-30T16:25:00Z">
        <w:r>
          <w:rPr/>
          <w:t>Винты 1 вращаются в противоположных направлениях. Для устранения контакта винтов с головками</w:t>
        </w:r>
      </w:ins>
      <w:ins w:id="799" w:author="Долгов " w:date="2002-11-30T16:27:00Z">
        <w:r>
          <w:rPr/>
          <w:t xml:space="preserve"> во избежание повреждений корнеплодов под винтами устанавливаются ограничивающие пластины 2, нижняя поверхность которых является выравнивающей. </w:t>
        </w:r>
      </w:ins>
      <w:ins w:id="800" w:author="Долгов " w:date="2002-11-30T16:29:00Z">
        <w:r>
          <w:rPr/>
          <w:t>В задней части между винтами и ограничивающими пластинами размещается дисковый нож 3 для обрезки ботв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805" w:author="Долгов " w:date="2002-11-30T16:35:00Z"/>
        </w:rPr>
      </w:pPr>
      <w:ins w:id="802" w:author="Долгов " w:date="2002-11-30T16:31:00Z">
        <w:r>
          <w:rPr/>
          <w:t>Процесс выравнивания происходит следующим образом. Ботва корнеплодов, извлечённых из почвы теребильным транспортёром</w:t>
        </w:r>
      </w:ins>
      <w:ins w:id="803" w:author="Долгов " w:date="2002-11-30T16:33:00Z">
        <w:r>
          <w:rPr/>
          <w:t>, вводится им в зазор между винтами. Вследствие давления на ботву со стороны винтов возникают силы трения, благодаря которым ботва протаскивается</w:t>
        </w:r>
      </w:ins>
      <w:ins w:id="804" w:author="Долгов " w:date="2002-11-30T16:35:00Z">
        <w:r>
          <w:rPr/>
          <w:t xml:space="preserve"> между винтами и корнеплоды подтягиваются к ограничивающим пластинам. Ботва вместе с корнеплодами продвигается вдоль оси винтов к ножам и  обрезаетс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807" w:author="Долгов " w:date="2002-12-01T04:32:00Z"/>
        </w:rPr>
      </w:pPr>
      <w:ins w:id="806" w:author="Долгов " w:date="2002-11-30T23:11:00Z">
        <w:r>
          <w:rPr/>
          <w:t>Весь процесс выравнивания корнеплодов, начиная с ввода их в приёмные конусы и кончая обрезкой ботвы, можно разделить на четыре фазы.</w:t>
        </w:r>
      </w:ins>
    </w:p>
    <w:p>
      <w:pPr>
        <w:pStyle w:val="TextBodyIndent"/>
        <w:numPr>
          <w:ilvl w:val="0"/>
          <w:numId w:val="4"/>
        </w:numPr>
        <w:tabs>
          <w:tab w:val="clear" w:pos="709"/>
          <w:tab w:val="left" w:pos="720" w:leader="none"/>
        </w:tabs>
        <w:rPr>
          <w:ins w:id="809" w:author="Долгов " w:date="2002-12-01T04:34:00Z"/>
        </w:rPr>
      </w:pPr>
      <w:ins w:id="808" w:author="Долгов " w:date="2002-12-01T04:32:00Z">
        <w:r>
          <w:rPr/>
          <w:t>введение ботвы в приёмные конусы, а затем в зазор между винтами;</w:t>
        </w:r>
      </w:ins>
    </w:p>
    <w:p>
      <w:pPr>
        <w:pStyle w:val="TextBodyIndent"/>
        <w:numPr>
          <w:ilvl w:val="0"/>
          <w:numId w:val="4"/>
        </w:numPr>
        <w:tabs>
          <w:tab w:val="clear" w:pos="709"/>
          <w:tab w:val="left" w:pos="720" w:leader="none"/>
        </w:tabs>
        <w:rPr>
          <w:ins w:id="811" w:author="Долгов " w:date="2002-12-01T04:34:00Z"/>
        </w:rPr>
      </w:pPr>
      <w:ins w:id="810" w:author="Долгов " w:date="2002-12-01T04:34:00Z">
        <w:r>
          <w:rPr/>
          <w:t>одновременное выравнивание и перемещение корнеплодов к задней части винтов;</w:t>
        </w:r>
      </w:ins>
    </w:p>
    <w:p>
      <w:pPr>
        <w:pStyle w:val="TextBodyIndent"/>
        <w:numPr>
          <w:ilvl w:val="0"/>
          <w:numId w:val="4"/>
        </w:numPr>
        <w:tabs>
          <w:tab w:val="clear" w:pos="709"/>
          <w:tab w:val="left" w:pos="720" w:leader="none"/>
        </w:tabs>
        <w:rPr>
          <w:ins w:id="813" w:author="Долгов " w:date="2002-12-01T04:34:00Z"/>
        </w:rPr>
      </w:pPr>
      <w:ins w:id="812" w:author="Долгов " w:date="2002-12-01T04:34:00Z">
        <w:r>
          <w:rPr/>
          <w:t>перемещение выровненных корнеплодов к ножу;</w:t>
        </w:r>
      </w:ins>
    </w:p>
    <w:p>
      <w:pPr>
        <w:pStyle w:val="TextBodyIndent"/>
        <w:numPr>
          <w:ilvl w:val="0"/>
          <w:numId w:val="4"/>
        </w:numPr>
        <w:tabs>
          <w:tab w:val="clear" w:pos="709"/>
          <w:tab w:val="left" w:pos="720" w:leader="none"/>
        </w:tabs>
        <w:rPr>
          <w:ins w:id="815" w:author="Долгов " w:date="2002-12-01T04:36:00Z"/>
        </w:rPr>
      </w:pPr>
      <w:ins w:id="814" w:author="Долгов " w:date="2002-12-01T04:34:00Z">
        <w:r>
          <w:rPr/>
          <w:t>обрезка ботвы.</w:t>
        </w:r>
      </w:ins>
    </w:p>
    <w:p>
      <w:pPr>
        <w:pStyle w:val="TextBodyIndent"/>
        <w:tabs>
          <w:tab w:val="clear" w:pos="709"/>
          <w:tab w:val="left" w:pos="720" w:leader="none"/>
        </w:tabs>
        <w:ind w:left="720" w:hanging="0"/>
        <w:rPr>
          <w:ins w:id="818" w:author="Долгов " w:date="2002-12-01T04:39:00Z"/>
        </w:rPr>
      </w:pPr>
      <w:ins w:id="816" w:author="Долгов " w:date="2002-12-01T04:36:00Z">
        <w:r>
          <w:rPr/>
          <w:t xml:space="preserve">В первой фазе ботва вводится в приёмные конусы винтов, которые воздействуют на неё, выталкивая в направлении, обратном направлению движения корнеплодов. </w:t>
        </w:r>
      </w:ins>
      <w:ins w:id="817" w:author="Долгов " w:date="2002-12-01T04:39:00Z">
        <w:r>
          <w:rPr/>
          <w:t>Выталкивающие силы имеют минимальное значение при условии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left="720" w:hanging="0"/>
        <w:jc w:val="center"/>
        <w:rPr>
          <w:ins w:id="825" w:author="Долгов " w:date="2002-12-01T04:40:00Z"/>
        </w:rPr>
      </w:pPr>
      <w:ins w:id="819" w:author="Долгов " w:date="2002-12-07T10:08:00Z">
        <w:r>
          <w:rPr/>
          <w:t xml:space="preserve">                                     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</m:oMath>
      <w:ins w:id="820" w:author="Долгов " w:date="2002-12-01T04:40:00Z">
        <w:r>
          <w:rPr/>
          <w:t xml:space="preserve">           </w:t>
        </w:r>
      </w:ins>
      <w:ins w:id="821" w:author="Долгов " w:date="2002-12-07T10:08:00Z">
        <w:r>
          <w:rPr/>
          <w:t xml:space="preserve">                         </w:t>
        </w:r>
      </w:ins>
      <w:ins w:id="822" w:author="Долгов " w:date="2003-03-14T12:47:00Z">
        <w:r>
          <w:rPr/>
          <w:t xml:space="preserve">    </w:t>
        </w:r>
      </w:ins>
      <w:ins w:id="823" w:author="Долгов " w:date="2002-12-07T10:08:00Z">
        <w:r>
          <w:rPr/>
          <w:t>(487)</w:t>
        </w:r>
      </w:ins>
      <w:ins w:id="824" w:author="Долгов " w:date="2002-12-01T04:40:00Z">
        <w:r>
          <w:rPr/>
          <w:t xml:space="preserve">                                                                             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829" w:author="Долгов " w:date="2002-12-01T04:40:00Z"/>
        </w:rPr>
      </w:pPr>
      <w:ins w:id="826" w:author="Долгов " w:date="2002-12-01T04:40:00Z">
        <w:r>
          <w:rPr/>
          <w:t xml:space="preserve">где    </w:t>
        </w:r>
      </w:ins>
      <w:ins w:id="827" w:author="Долгов " w:date="2002-12-07T10:09:00Z">
        <w:r>
          <w:rPr/>
        </w:r>
      </w:ins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−</m:t>
        </m:r>
      </m:oMath>
      <w:ins w:id="828" w:author="Долгов " w:date="2002-12-01T04:40:00Z">
        <w:r>
          <w:rPr/>
          <w:t>угол при вершине приёмного конуса по внешней поверхности вин-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834" w:author="Долгов " w:date="2002-12-01T04:42:00Z"/>
        </w:rPr>
      </w:pPr>
      <w:ins w:id="830" w:author="Долгов " w:date="2002-12-01T04:42:00Z">
        <w:r>
          <w:rPr/>
          <w:t xml:space="preserve">            </w:t>
        </w:r>
      </w:ins>
      <w:ins w:id="831" w:author="Долгов " w:date="2002-12-07T10:09:00Z">
        <w:r>
          <w:rPr/>
          <w:t xml:space="preserve">  </w:t>
        </w:r>
      </w:ins>
      <w:ins w:id="832" w:author="Долгов " w:date="2002-12-01T04:42:00Z">
        <w:r>
          <w:rPr/>
          <w:t xml:space="preserve"> </w:t>
        </w:r>
      </w:ins>
      <w:ins w:id="833" w:author="Долгов " w:date="2002-12-01T04:42:00Z">
        <w:r>
          <w:rPr/>
          <w:t>тов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837" w:author="Долгов " w:date="2002-12-01T04:42:00Z"/>
        </w:rPr>
      </w:pPr>
      <w:ins w:id="835" w:author="Долгов " w:date="2002-12-01T04:42:00Z">
        <w:r>
          <w:rPr/>
          <w:t xml:space="preserve">    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ins w:id="836" w:author="Долгов " w:date="2002-12-01T04:42:00Z">
        <w:r>
          <w:rPr/>
          <w:t>угол при вершине приёмного конуса по поверхности впадин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840" w:author="Долгов " w:date="2002-12-01T04:43:00Z"/>
        </w:rPr>
      </w:pPr>
      <w:ins w:id="838" w:author="Долгов " w:date="2002-12-01T04:42:00Z">
        <w:r>
          <w:rPr/>
          <w:t xml:space="preserve">   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</m:oMath>
      <w:ins w:id="839" w:author="Долгов " w:date="2002-12-01T04:43:00Z">
        <w:r>
          <w:rPr/>
          <w:t>угол трения ботвы по материалу винт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846" w:author="Долгов " w:date="2002-12-01T04:49:00Z"/>
        </w:rPr>
      </w:pPr>
      <w:ins w:id="841" w:author="Долгов " w:date="2002-12-01T04:45:00Z">
        <w:r>
          <w:rPr/>
          <w:t xml:space="preserve">Выполнение этого условия облегчает введение ботвы в приёмные конусы, но не обеспечивает защемление её винтами. Для ввода ботвы в зазор между винтами необходима какая-то внешняя сила. </w:t>
        </w:r>
      </w:ins>
      <w:ins w:id="842" w:author="Долгов " w:date="2002-12-01T04:47:00Z">
        <w:r>
          <w:rPr/>
          <w:t xml:space="preserve">Этой силой является сила инерции корнеплодов, перемещающихся вместе с теребильными лентами относительно винтов со скоростью  </w:t>
        </w:r>
      </w:ins>
      <w:ins w:id="843" w:author="Долгов " w:date="2002-12-01T04:49:00Z">
        <w:r>
          <w:rPr>
            <w:b/>
            <w:bCs/>
            <w:i/>
            <w:iCs/>
            <w:lang w:val="en-US"/>
          </w:rPr>
          <w:t>V</w:t>
        </w:r>
      </w:ins>
      <w:ins w:id="844" w:author="Долгов " w:date="2002-12-01T04:49:00Z">
        <w:r>
          <w:rPr>
            <w:i/>
            <w:iCs/>
            <w:vertAlign w:val="subscript"/>
          </w:rPr>
          <w:t>Т</w:t>
        </w:r>
      </w:ins>
      <w:ins w:id="845" w:author="Долгов " w:date="2002-12-01T04:49:00Z">
        <w:r>
          <w:rPr/>
          <w:t>. В момент ввода пучка ботвы в зазор между цилиндрическими частями винтов первая фаза заканчиваетс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851" w:author="Долгов " w:date="2002-12-01T04:53:00Z"/>
        </w:rPr>
      </w:pPr>
      <w:ins w:id="847" w:author="Долгов " w:date="2002-12-01T04:51:00Z">
        <w:r>
          <w:rPr/>
          <w:t>Во второй фазе происходит одновременное выравнивание и перемещение корнеплодов вдоль</w:t>
        </w:r>
      </w:ins>
      <w:ins w:id="848" w:author="Долгов " w:date="2002-12-01T04:53:00Z">
        <w:r>
          <w:rPr/>
          <w:t xml:space="preserve"> оси винтов. Выравнивание д</w:t>
        </w:r>
      </w:ins>
      <w:ins w:id="849" w:author="Долгов " w:date="2002-12-07T10:11:00Z">
        <w:r>
          <w:rPr/>
          <w:t>о</w:t>
        </w:r>
      </w:ins>
      <w:ins w:id="850" w:author="Долгов " w:date="2002-12-01T04:53:00Z">
        <w:r>
          <w:rPr/>
          <w:t xml:space="preserve">лжно закончится раньше, чем корнеплод дойдёт до передней кромки ножа. Длительность второй фазы 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ins w:id="858" w:author="Долгов " w:date="2002-12-01T04:54:00Z"/>
        </w:rPr>
      </w:pPr>
      <w:ins w:id="852" w:author="Долгов " w:date="2002-12-07T10:15:00Z">
        <w:r>
          <w:rPr/>
          <w:t xml:space="preserve">                             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ins w:id="853" w:author="Долгов " w:date="2002-12-01T04:54:00Z">
        <w:r>
          <w:rPr/>
          <w:t xml:space="preserve">                </w:t>
        </w:r>
      </w:ins>
      <w:ins w:id="854" w:author="Долгов " w:date="2002-12-07T10:15:00Z">
        <w:r>
          <w:rPr/>
          <w:t xml:space="preserve">           </w:t>
        </w:r>
      </w:ins>
      <w:ins w:id="855" w:author="Долгов " w:date="2003-03-14T12:48:00Z">
        <w:r>
          <w:rPr/>
          <w:t xml:space="preserve">    </w:t>
        </w:r>
      </w:ins>
      <w:ins w:id="856" w:author="Долгов " w:date="2002-12-07T10:15:00Z">
        <w:r>
          <w:rPr/>
          <w:t>(488)</w:t>
        </w:r>
      </w:ins>
      <w:ins w:id="857" w:author="Долгов " w:date="2002-12-01T04:54:00Z">
        <w:r>
          <w:rPr/>
          <w:t xml:space="preserve">                                                                                   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863" w:author="Долгов " w:date="2002-12-01T04:56:00Z"/>
        </w:rPr>
      </w:pPr>
      <w:ins w:id="859" w:author="Долгов " w:date="2002-12-01T04:54:00Z">
        <w:r>
          <w:rPr/>
          <w:t xml:space="preserve">где     </w:t>
        </w:r>
      </w:ins>
      <w:ins w:id="860" w:author="Долгов " w:date="2002-12-01T04:54:00Z">
        <w:r>
          <w:rPr>
            <w:b/>
            <w:bCs/>
            <w:i/>
            <w:iCs/>
            <w:lang w:val="en-US"/>
          </w:rPr>
          <w:t>l</w:t>
        </w:r>
      </w:ins>
      <w:ins w:id="861" w:author="Долгов " w:date="2002-12-01T04:56:00Z">
        <w:r>
          <w:rPr>
            <w:i/>
            <w:iCs/>
            <w:vertAlign w:val="subscript"/>
          </w:rPr>
          <w:t>б</w:t>
        </w:r>
      </w:ins>
      <w:ins w:id="862" w:author="Долгов " w:date="2002-12-01T04:56:00Z">
        <w:r>
          <w:rPr/>
          <w:t xml:space="preserve"> – высота свисания корнеплодов из винтов в момент ввода их в зазор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868" w:author="Долгов " w:date="2002-12-01T04:58:00Z"/>
        </w:rPr>
      </w:pPr>
      <w:ins w:id="864" w:author="Долгов " w:date="2002-12-01T04:56:00Z">
        <w:r>
          <w:rPr/>
          <w:t xml:space="preserve">                 </w:t>
        </w:r>
      </w:ins>
      <w:ins w:id="865" w:author="Долгов " w:date="2002-12-01T04:56:00Z">
        <w:r>
          <w:rPr/>
          <w:t xml:space="preserve">между винтами в </w:t>
        </w:r>
      </w:ins>
      <w:ins w:id="866" w:author="Долгов " w:date="2002-12-01T04:58:00Z">
        <w:r>
          <w:rPr>
            <w:b/>
            <w:bCs/>
            <w:i/>
            <w:iCs/>
          </w:rPr>
          <w:t>м</w:t>
        </w:r>
      </w:ins>
      <w:ins w:id="867" w:author="Долгов " w:date="2002-12-01T04:58:00Z">
        <w:r>
          <w:rPr/>
          <w:t>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874" w:author="Долгов " w:date="2002-12-01T04:58:00Z"/>
        </w:rPr>
      </w:pPr>
      <w:ins w:id="869" w:author="Долгов " w:date="2002-12-01T04:58:00Z">
        <w:r>
          <w:rPr/>
          <w:t xml:space="preserve">           </w:t>
        </w:r>
      </w:ins>
      <w:ins w:id="870" w:author="Долгов " w:date="2002-12-01T04:58:00Z">
        <w:r>
          <w:rPr>
            <w:b/>
            <w:bCs/>
            <w:i/>
            <w:iCs/>
            <w:lang w:val="en-US"/>
          </w:rPr>
          <w:t>n</w:t>
        </w:r>
      </w:ins>
      <w:ins w:id="871" w:author="Долгов " w:date="2002-12-01T04:58:00Z">
        <w:r>
          <w:rPr/>
          <w:t xml:space="preserve"> – частота вращения винтов в </w:t>
        </w:r>
      </w:ins>
      <w:ins w:id="872" w:author="Долгов " w:date="2002-12-01T04:58:00Z">
        <w:r>
          <w:rPr>
            <w:b/>
            <w:bCs/>
            <w:i/>
            <w:iCs/>
          </w:rPr>
          <w:t>об/мин</w:t>
        </w:r>
      </w:ins>
      <w:ins w:id="873" w:author="Долгов " w:date="2002-12-01T04:58:00Z">
        <w:r>
          <w:rPr/>
          <w:t>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884" w:author="Долгов " w:date="2002-12-01T05:02:00Z"/>
        </w:rPr>
      </w:pPr>
      <w:ins w:id="875" w:author="Долгов " w:date="2002-12-01T04:58:00Z">
        <w:r>
          <w:rPr/>
          <w:t xml:space="preserve">           </w:t>
        </w:r>
      </w:ins>
      <w:ins w:id="876" w:author="Долгов " w:date="2002-12-01T04:58:00Z">
        <w:r>
          <w:rPr>
            <w:b/>
            <w:bCs/>
            <w:i/>
            <w:iCs/>
            <w:lang w:val="en-US"/>
          </w:rPr>
          <w:t>D</w:t>
        </w:r>
      </w:ins>
      <w:ins w:id="877" w:author="Долгов " w:date="2002-12-01T05:00:00Z">
        <w:r>
          <w:rPr>
            <w:i/>
            <w:iCs/>
            <w:vertAlign w:val="subscript"/>
          </w:rPr>
          <w:t>ср</w:t>
        </w:r>
      </w:ins>
      <w:ins w:id="878" w:author="Долгов " w:date="2002-12-01T05:00:00Z">
        <w:r>
          <w:rPr/>
          <w:t xml:space="preserve"> </w:t>
        </w:r>
      </w:ins>
      <w:ins w:id="879" w:author="Долгов " w:date="2002-12-01T05:02:00Z">
        <w:r>
          <w:rPr/>
          <w:t>–</w:t>
        </w:r>
      </w:ins>
      <w:ins w:id="880" w:author="Долгов " w:date="2002-12-01T05:00:00Z">
        <w:r>
          <w:rPr/>
          <w:t xml:space="preserve"> диаметр </w:t>
        </w:r>
      </w:ins>
      <w:ins w:id="881" w:author="Долгов " w:date="2002-12-01T05:02:00Z">
        <w:r>
          <w:rPr/>
          <w:t xml:space="preserve">винтов по средней линии витка в </w:t>
        </w:r>
      </w:ins>
      <w:ins w:id="882" w:author="Долгов " w:date="2002-12-01T05:02:00Z">
        <w:r>
          <w:rPr>
            <w:b/>
            <w:bCs/>
            <w:i/>
            <w:iCs/>
          </w:rPr>
          <w:t>м</w:t>
        </w:r>
      </w:ins>
      <w:ins w:id="883" w:author="Долгов " w:date="2002-12-01T05:02:00Z">
        <w:r>
          <w:rPr/>
          <w:t>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887" w:author="Долгов " w:date="2002-12-01T05:03:00Z"/>
        </w:rPr>
      </w:pPr>
      <w:ins w:id="885" w:author="Долгов " w:date="2002-12-01T05:02:00Z">
        <w:r>
          <w:rPr/>
          <w:t xml:space="preserve">      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ins w:id="886" w:author="Долгов " w:date="2002-12-01T05:03:00Z">
        <w:r>
          <w:rPr/>
          <w:t xml:space="preserve">коэффициент проскальзывания ботвы относительно винтов при 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892" w:author="Долгов " w:date="2002-12-01T05:05:00Z"/>
        </w:rPr>
      </w:pPr>
      <w:ins w:id="888" w:author="Долгов " w:date="2002-12-01T05:05:00Z">
        <w:r>
          <w:rPr/>
          <w:t xml:space="preserve">           </w:t>
        </w:r>
      </w:ins>
      <w:ins w:id="889" w:author="Долгов " w:date="2002-12-07T10:17:00Z">
        <w:r>
          <w:rPr/>
          <w:t xml:space="preserve">       </w:t>
        </w:r>
      </w:ins>
      <w:ins w:id="890" w:author="Долгов " w:date="2002-12-07T10:17:00Z">
        <w:r>
          <w:rPr/>
          <w:t>под</w:t>
        </w:r>
      </w:ins>
      <w:ins w:id="891" w:author="Долгов " w:date="2002-12-01T05:05:00Z">
        <w:r>
          <w:rPr/>
          <w:t>тягивании корнеплодов к ограничивающим пластинам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894" w:author="Долгов " w:date="2003-03-14T12:49:00Z"/>
        </w:rPr>
      </w:pPr>
      <w:ins w:id="893" w:author="Долгов " w:date="2003-03-14T12:49:00Z">
        <w:r>
          <w:rPr/>
          <w:drawing>
            <wp:inline distT="0" distB="0" distL="0" distR="0">
              <wp:extent cx="4607560" cy="3208655"/>
              <wp:effectExtent l="0" t="0" r="0" b="0"/>
              <wp:docPr id="31" name="Image4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1" name="Image4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607560" cy="32086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028700</wp:posOffset>
                </wp:positionH>
                <wp:positionV relativeFrom="paragraph">
                  <wp:posOffset>3121025</wp:posOffset>
                </wp:positionV>
                <wp:extent cx="4229100" cy="9144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897" w:author="Долгов " w:date="2003-03-14T13:09:00Z"/>
                              </w:rPr>
                            </w:pPr>
                            <w:ins w:id="895" w:author="Долгов " w:date="2003-03-14T12:51:00Z">
                              <w:r>
                                <w:rPr/>
                                <w:t xml:space="preserve">Рис.311. </w:t>
                              </w:r>
                            </w:ins>
                            <w:ins w:id="896" w:author="Долгов " w:date="2003-03-14T13:07:00Z">
                              <w:r>
                                <w:rPr/>
                                <w:t xml:space="preserve">Зависимости коэффициентов проскальзывания </w:t>
                              </w:r>
                            </w:ins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rPr>
                                <w:ins w:id="901" w:author="Долгов " w:date="2003-03-14T13:09:00Z"/>
                              </w:rPr>
                            </w:pPr>
                            <w:ins w:id="898" w:author="Долгов " w:date="2003-03-14T13:09:00Z">
                              <w:r>
                                <w:rPr/>
                                <w:t xml:space="preserve">             </w:t>
                              </w:r>
                            </w:ins>
                            <w:ins w:id="899" w:author="Долгов " w:date="2003-03-14T13:15:00Z">
                              <w:r>
                                <w:rPr/>
                                <w:t xml:space="preserve">от </w:t>
                              </w:r>
                            </w:ins>
                            <w:ins w:id="900" w:author="Долгов " w:date="2003-03-14T13:09:00Z">
                              <w:r>
                                <w:rPr/>
                                <w:t>скорости винтов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912" w:author="Долгов " w:date="2003-03-14T13:11:00Z"/>
                              </w:rPr>
                            </w:pPr>
                            <w:ins w:id="902" w:author="Долгов " w:date="2003-03-14T13:09:00Z">
                              <w:r>
                                <w:rPr/>
                                <w:t xml:space="preserve">             </w:t>
                              </w:r>
                            </w:ins>
                            <w:ins w:id="903" w:author="Долгов " w:date="2003-03-14T13:09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а) </w:t>
                              </w:r>
                            </w:ins>
                            <w:ins w:id="904" w:author="Долгов " w:date="2003-03-14T13:09:00Z">
                              <w:r>
                                <w:rPr/>
                                <w:t xml:space="preserve">столовой свеклы: </w:t>
                              </w:r>
                            </w:ins>
                            <w:ins w:id="905" w:author="Долгов " w:date="2003-03-14T13:11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б) </w:t>
                              </w:r>
                            </w:ins>
                            <w:ins w:id="906" w:author="Долгов " w:date="2003-03-14T13:11:00Z">
                              <w:r>
                                <w:rPr/>
                                <w:t>моркови; 1-</w:t>
                              </w:r>
                            </w:ins>
                            <w:ins w:id="907" w:author="Долгов " w:date="2003-03-14T13:11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  <w:lang w:val="en-US"/>
                                </w:rPr>
                                <w:t>n</w:t>
                              </w:r>
                            </w:ins>
                            <w:ins w:id="908" w:author="Долгов " w:date="2003-03-14T13:11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=</w:t>
                              </w:r>
                            </w:ins>
                            <w:ins w:id="909" w:author="Долгов " w:date="2003-03-14T13:11:00Z">
                              <w:r>
                                <w:rPr/>
                                <w:t>1100</w:t>
                              </w:r>
                            </w:ins>
                            <w:ins w:id="910" w:author="Долгов " w:date="2003-03-14T13:11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об/мин</w:t>
                              </w:r>
                            </w:ins>
                            <w:ins w:id="911" w:author="Долгов " w:date="2003-03-14T13:11:00Z">
                              <w:r>
                                <w:rPr/>
                                <w:t>;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913" w:author="Долгов " w:date="2003-03-14T13:11:00Z">
                              <w:r>
                                <w:rPr/>
                                <w:t xml:space="preserve">             </w:t>
                              </w:r>
                            </w:ins>
                            <w:ins w:id="914" w:author="Долгов " w:date="2003-03-14T13:11:00Z">
                              <w:r>
                                <w:rPr/>
                                <w:t>2-</w:t>
                              </w:r>
                            </w:ins>
                            <w:ins w:id="915" w:author="Долгов " w:date="2003-03-14T13:13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  <w:lang w:val="en-US"/>
                                </w:rPr>
                                <w:t>n</w:t>
                              </w:r>
                            </w:ins>
                            <w:ins w:id="916" w:author="Долгов " w:date="2003-03-14T13:13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=</w:t>
                              </w:r>
                            </w:ins>
                            <w:ins w:id="917" w:author="Долгов " w:date="2003-03-14T13:13:00Z">
                              <w:r>
                                <w:rPr/>
                                <w:t>1000</w:t>
                              </w:r>
                            </w:ins>
                            <w:ins w:id="918" w:author="Долгов " w:date="2003-03-14T13:13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об/мин</w:t>
                              </w:r>
                            </w:ins>
                            <w:ins w:id="919" w:author="Долгов " w:date="2003-03-14T13:13:00Z">
                              <w:r>
                                <w:rPr/>
                                <w:t>; 3-</w:t>
                              </w:r>
                            </w:ins>
                            <w:ins w:id="920" w:author="Долгов " w:date="2003-03-14T13:13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  <w:lang w:val="en-US"/>
                                </w:rPr>
                                <w:t>n</w:t>
                              </w:r>
                            </w:ins>
                            <w:ins w:id="921" w:author="Долгов " w:date="2003-03-14T13:13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=</w:t>
                              </w:r>
                            </w:ins>
                            <w:ins w:id="922" w:author="Долгов " w:date="2003-03-14T13:13:00Z">
                              <w:r>
                                <w:rPr/>
                                <w:t>820</w:t>
                              </w:r>
                            </w:ins>
                            <w:ins w:id="923" w:author="Долгов " w:date="2003-03-14T13:13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об/мин</w:t>
                              </w:r>
                            </w:ins>
                            <w:ins w:id="924" w:author="Долгов " w:date="2003-03-14T13:13:00Z">
                              <w:r>
                                <w:rPr/>
                                <w:t>; 4-</w:t>
                              </w:r>
                            </w:ins>
                            <w:ins w:id="925" w:author="Долгов " w:date="2003-03-14T13:15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  <w:lang w:val="en-US"/>
                                </w:rPr>
                                <w:t>n</w:t>
                              </w:r>
                            </w:ins>
                            <w:ins w:id="926" w:author="Долгов " w:date="2003-03-14T13:15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=</w:t>
                              </w:r>
                            </w:ins>
                            <w:ins w:id="927" w:author="Долгов " w:date="2003-03-14T13:15:00Z">
                              <w:r>
                                <w:rPr/>
                                <w:t>525</w:t>
                              </w:r>
                            </w:ins>
                            <w:ins w:id="928" w:author="Долгов " w:date="2003-03-14T13:15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об/мин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245.7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931" w:author="Долгов " w:date="2003-03-14T13:09:00Z"/>
                        </w:rPr>
                      </w:pPr>
                      <w:ins w:id="929" w:author="Долгов " w:date="2003-03-14T12:51:00Z">
                        <w:r>
                          <w:rPr/>
                          <w:t xml:space="preserve">Рис.311. </w:t>
                        </w:r>
                      </w:ins>
                      <w:ins w:id="930" w:author="Долгов " w:date="2003-03-14T13:07:00Z">
                        <w:r>
                          <w:rPr/>
                          <w:t xml:space="preserve">Зависимости коэффициентов проскальзывания </w:t>
                        </w:r>
                      </w:ins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</w:p>
                    <w:p>
                      <w:pPr>
                        <w:pStyle w:val="Normal"/>
                        <w:rPr>
                          <w:ins w:id="935" w:author="Долгов " w:date="2003-03-14T13:09:00Z"/>
                        </w:rPr>
                      </w:pPr>
                      <w:ins w:id="932" w:author="Долгов " w:date="2003-03-14T13:09:00Z">
                        <w:r>
                          <w:rPr/>
                          <w:t xml:space="preserve">             </w:t>
                        </w:r>
                      </w:ins>
                      <w:ins w:id="933" w:author="Долгов " w:date="2003-03-14T13:15:00Z">
                        <w:r>
                          <w:rPr/>
                          <w:t xml:space="preserve">от </w:t>
                        </w:r>
                      </w:ins>
                      <w:ins w:id="934" w:author="Долгов " w:date="2003-03-14T13:09:00Z">
                        <w:r>
                          <w:rPr/>
                          <w:t>скорости винтов:</w:t>
                        </w:r>
                      </w:ins>
                    </w:p>
                    <w:p>
                      <w:pPr>
                        <w:pStyle w:val="Normal"/>
                        <w:rPr>
                          <w:ins w:id="946" w:author="Долгов " w:date="2003-03-14T13:11:00Z"/>
                        </w:rPr>
                      </w:pPr>
                      <w:ins w:id="936" w:author="Долгов " w:date="2003-03-14T13:09:00Z">
                        <w:r>
                          <w:rPr/>
                          <w:t xml:space="preserve">             </w:t>
                        </w:r>
                      </w:ins>
                      <w:ins w:id="937" w:author="Долгов " w:date="2003-03-14T13:09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а) </w:t>
                        </w:r>
                      </w:ins>
                      <w:ins w:id="938" w:author="Долгов " w:date="2003-03-14T13:09:00Z">
                        <w:r>
                          <w:rPr/>
                          <w:t xml:space="preserve">столовой свеклы: </w:t>
                        </w:r>
                      </w:ins>
                      <w:ins w:id="939" w:author="Долгов " w:date="2003-03-14T13:11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б) </w:t>
                        </w:r>
                      </w:ins>
                      <w:ins w:id="940" w:author="Долгов " w:date="2003-03-14T13:11:00Z">
                        <w:r>
                          <w:rPr/>
                          <w:t>моркови; 1-</w:t>
                        </w:r>
                      </w:ins>
                      <w:ins w:id="941" w:author="Долгов " w:date="2003-03-14T13:11:00Z">
                        <w:r>
                          <w:rPr>
                            <w:b/>
                            <w:bCs/>
                            <w:i/>
                            <w:iCs/>
                            <w:lang w:val="en-US"/>
                          </w:rPr>
                          <w:t>n</w:t>
                        </w:r>
                      </w:ins>
                      <w:ins w:id="942" w:author="Долгов " w:date="2003-03-14T13:11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=</w:t>
                        </w:r>
                      </w:ins>
                      <w:ins w:id="943" w:author="Долгов " w:date="2003-03-14T13:11:00Z">
                        <w:r>
                          <w:rPr/>
                          <w:t>1100</w:t>
                        </w:r>
                      </w:ins>
                      <w:ins w:id="944" w:author="Долгов " w:date="2003-03-14T13:11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об/мин</w:t>
                        </w:r>
                      </w:ins>
                      <w:ins w:id="945" w:author="Долгов " w:date="2003-03-14T13:11:00Z">
                        <w:r>
                          <w:rPr/>
                          <w:t>;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947" w:author="Долгов " w:date="2003-03-14T13:11:00Z">
                        <w:r>
                          <w:rPr/>
                          <w:t xml:space="preserve">             </w:t>
                        </w:r>
                      </w:ins>
                      <w:ins w:id="948" w:author="Долгов " w:date="2003-03-14T13:11:00Z">
                        <w:r>
                          <w:rPr/>
                          <w:t>2-</w:t>
                        </w:r>
                      </w:ins>
                      <w:ins w:id="949" w:author="Долгов " w:date="2003-03-14T13:13:00Z">
                        <w:r>
                          <w:rPr>
                            <w:b/>
                            <w:bCs/>
                            <w:i/>
                            <w:iCs/>
                            <w:lang w:val="en-US"/>
                          </w:rPr>
                          <w:t>n</w:t>
                        </w:r>
                      </w:ins>
                      <w:ins w:id="950" w:author="Долгов " w:date="2003-03-14T13:13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=</w:t>
                        </w:r>
                      </w:ins>
                      <w:ins w:id="951" w:author="Долгов " w:date="2003-03-14T13:13:00Z">
                        <w:r>
                          <w:rPr/>
                          <w:t>1000</w:t>
                        </w:r>
                      </w:ins>
                      <w:ins w:id="952" w:author="Долгов " w:date="2003-03-14T13:13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об/мин</w:t>
                        </w:r>
                      </w:ins>
                      <w:ins w:id="953" w:author="Долгов " w:date="2003-03-14T13:13:00Z">
                        <w:r>
                          <w:rPr/>
                          <w:t>; 3-</w:t>
                        </w:r>
                      </w:ins>
                      <w:ins w:id="954" w:author="Долгов " w:date="2003-03-14T13:13:00Z">
                        <w:r>
                          <w:rPr>
                            <w:b/>
                            <w:bCs/>
                            <w:i/>
                            <w:iCs/>
                            <w:lang w:val="en-US"/>
                          </w:rPr>
                          <w:t>n</w:t>
                        </w:r>
                      </w:ins>
                      <w:ins w:id="955" w:author="Долгов " w:date="2003-03-14T13:13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=</w:t>
                        </w:r>
                      </w:ins>
                      <w:ins w:id="956" w:author="Долгов " w:date="2003-03-14T13:13:00Z">
                        <w:r>
                          <w:rPr/>
                          <w:t>820</w:t>
                        </w:r>
                      </w:ins>
                      <w:ins w:id="957" w:author="Долгов " w:date="2003-03-14T13:13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об/мин</w:t>
                        </w:r>
                      </w:ins>
                      <w:ins w:id="958" w:author="Долгов " w:date="2003-03-14T13:13:00Z">
                        <w:r>
                          <w:rPr/>
                          <w:t>; 4-</w:t>
                        </w:r>
                      </w:ins>
                      <w:ins w:id="959" w:author="Долгов " w:date="2003-03-14T13:15:00Z">
                        <w:r>
                          <w:rPr>
                            <w:b/>
                            <w:bCs/>
                            <w:i/>
                            <w:iCs/>
                            <w:lang w:val="en-US"/>
                          </w:rPr>
                          <w:t>n</w:t>
                        </w:r>
                      </w:ins>
                      <w:ins w:id="960" w:author="Долгов " w:date="2003-03-14T13:15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=</w:t>
                        </w:r>
                      </w:ins>
                      <w:ins w:id="961" w:author="Долгов " w:date="2003-03-14T13:15:00Z">
                        <w:r>
                          <w:rPr/>
                          <w:t>525</w:t>
                        </w:r>
                      </w:ins>
                      <w:ins w:id="962" w:author="Долгов " w:date="2003-03-14T13:15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об/мин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964" w:author="Долгов " w:date="2003-03-14T12:49:00Z"/>
        </w:rPr>
      </w:pPr>
      <w:ins w:id="963" w:author="Долгов " w:date="2003-03-14T12:49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966" w:author="Долгов " w:date="2003-03-14T12:49:00Z"/>
        </w:rPr>
      </w:pPr>
      <w:ins w:id="965" w:author="Долгов " w:date="2003-03-14T12:49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968" w:author="Долгов " w:date="2003-03-14T13:10:00Z"/>
        </w:rPr>
      </w:pPr>
      <w:ins w:id="967" w:author="Долгов " w:date="2003-03-14T13:10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982" w:author="Долгов " w:date="2002-12-01T05:13:00Z"/>
        </w:rPr>
      </w:pPr>
      <w:ins w:id="969" w:author="Долгов " w:date="2003-03-14T13:16:00Z">
        <w:r>
          <w:rPr/>
          <w:t xml:space="preserve">          </w:t>
        </w:r>
      </w:ins>
      <w:ins w:id="970" w:author="Долгов " w:date="2002-12-01T05:06:00Z">
        <w:r>
          <w:rPr/>
          <w:t xml:space="preserve">Значения коэффициентов проскальзывания ботвы столовой свеклы при зазоре между винтами 10 </w:t>
        </w:r>
      </w:ins>
      <w:ins w:id="971" w:author="Долгов " w:date="2002-12-01T05:08:00Z">
        <w:r>
          <w:rPr>
            <w:b/>
            <w:bCs/>
            <w:i/>
            <w:iCs/>
          </w:rPr>
          <w:t>мм</w:t>
        </w:r>
      </w:ins>
      <w:ins w:id="972" w:author="Долгов " w:date="2002-12-01T05:08:00Z">
        <w:r>
          <w:rPr/>
          <w:t xml:space="preserve"> и моркови при зазоре 4 </w:t>
        </w:r>
      </w:ins>
      <w:ins w:id="973" w:author="Долгов " w:date="2002-12-01T05:08:00Z">
        <w:r>
          <w:rPr>
            <w:b/>
            <w:bCs/>
            <w:i/>
            <w:iCs/>
          </w:rPr>
          <w:t>мм</w:t>
        </w:r>
      </w:ins>
      <w:ins w:id="974" w:author="Долгов " w:date="2002-12-01T05:08:00Z">
        <w:r>
          <w:rPr/>
          <w:t xml:space="preserve"> для винтов с углом подъёма винтовой линии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ins w:id="975" w:author="Долгов " w:date="2002-12-01T05:09:00Z">
        <w:r>
          <w:rPr/>
          <w:t>=25</w:t>
        </w:r>
      </w:ins>
      <w:ins w:id="976" w:author="Долгов " w:date="2002-12-01T05:09:00Z">
        <w:r>
          <w:rPr>
            <w:vertAlign w:val="superscript"/>
          </w:rPr>
          <w:t>О</w:t>
        </w:r>
      </w:ins>
      <w:ins w:id="977" w:author="Долгов " w:date="2002-12-01T05:09:00Z">
        <w:r>
          <w:rPr/>
          <w:t xml:space="preserve"> представлены на рис.311</w:t>
        </w:r>
      </w:ins>
      <w:ins w:id="978" w:author="Долгов " w:date="2002-12-01T05:11:00Z">
        <w:r>
          <w:rPr/>
          <w:t>. Хар</w:t>
        </w:r>
      </w:ins>
      <w:ins w:id="979" w:author="Долгов " w:date="2002-12-07T10:18:00Z">
        <w:r>
          <w:rPr/>
          <w:t>а</w:t>
        </w:r>
      </w:ins>
      <w:ins w:id="980" w:author="Долгов " w:date="2002-12-01T05:11:00Z">
        <w:r>
          <w:rPr/>
          <w:t>ктер кривых показывает, что в начале второй фазы коэффициент проскальзывания уменьшается, затем он становится пример</w:t>
        </w:r>
      </w:ins>
      <w:ins w:id="981" w:author="Долгов " w:date="2002-12-01T05:13:00Z">
        <w:r>
          <w:rPr/>
          <w:t>но постоянны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984" w:author="Долгов " w:date="2002-12-01T05:13:00Z"/>
        </w:rPr>
      </w:pPr>
      <w:ins w:id="983" w:author="Долгов " w:date="2002-12-01T05:13:00Z">
        <w:r>
          <w:rPr/>
          <w:t>Скорость перемещения корнеплодов к ограничивающим пластинам (скорость выравнивания) может быть определена на основании следующей зависимости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ins w:id="991" w:author="Долгов " w:date="2002-12-01T05:15:00Z"/>
        </w:rPr>
      </w:pPr>
      <w:ins w:id="985" w:author="Долгов " w:date="2002-12-07T10:22:00Z">
        <w:r>
          <w:rPr/>
          <w:t xml:space="preserve">                              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986" w:author="Долгов " w:date="2002-12-01T05:15:00Z">
        <w:r>
          <w:rPr/>
          <w:t xml:space="preserve">   </w:t>
        </w:r>
      </w:ins>
      <w:ins w:id="987" w:author="Долгов " w:date="2002-12-07T10:21:00Z">
        <w:r>
          <w:rPr/>
          <w:t xml:space="preserve">                       </w:t>
        </w:r>
      </w:ins>
      <w:ins w:id="988" w:author="Долгов " w:date="2003-03-14T13:17:00Z">
        <w:r>
          <w:rPr/>
          <w:t xml:space="preserve">    </w:t>
        </w:r>
      </w:ins>
      <w:ins w:id="989" w:author="Долгов " w:date="2002-12-07T10:21:00Z">
        <w:r>
          <w:rPr/>
          <w:t>(489)</w:t>
        </w:r>
      </w:ins>
      <w:ins w:id="990" w:author="Долгов " w:date="2002-12-01T05:15:00Z">
        <w:r>
          <w:rPr/>
          <w:t xml:space="preserve">                                                                                      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993" w:author="Долгов " w:date="2002-12-01T05:18:00Z"/>
        </w:rPr>
      </w:pPr>
      <w:ins w:id="992" w:author="Долгов " w:date="2002-12-01T05:15:00Z">
        <w:r>
          <w:rPr/>
          <w:t>Процесс выравнивания корнеплодов винтами во второй фазе аналогичен процессу прокатки вальцами растительных материал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995" w:author="Долгов " w:date="2002-12-01T05:18:00Z"/>
        </w:rPr>
      </w:pPr>
      <w:ins w:id="994" w:author="Долгов " w:date="2002-12-01T05:18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/>
          <w:b/>
          <w:bCs/>
          <w:sz w:val="32"/>
          <w:ins w:id="997" w:author="Долгов " w:date="2003-03-14T13:18:00Z"/>
        </w:rPr>
      </w:pPr>
      <w:ins w:id="996" w:author="Долгов " w:date="2003-03-14T13:18:00Z">
        <w:r>
          <w:rPr>
            <w:b/>
            <w:bCs/>
            <w:sz w:val="32"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000" w:author="Долгов " w:date="2002-12-01T05:20:00Z"/>
        </w:rPr>
      </w:pPr>
      <w:ins w:id="998" w:author="Долгов " w:date="2003-03-14T13:18:00Z">
        <w:r>
          <w:rPr>
            <w:b/>
            <w:bCs/>
            <w:sz w:val="32"/>
          </w:rPr>
          <w:t xml:space="preserve">7. 1. 2.  </w:t>
        </w:r>
      </w:ins>
      <w:ins w:id="999" w:author="Долгов " w:date="2002-12-01T05:20:00Z">
        <w:r>
          <w:rPr>
            <w:b/>
            <w:bCs/>
            <w:i/>
            <w:iCs/>
          </w:rPr>
          <w:t>АВТОМАТИЧЕСКОЕ  РАЗДЕЛЕНИЕ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/>
          <w:b/>
          <w:bCs/>
          <w:i/>
          <w:i/>
          <w:iCs/>
          <w:ins w:id="1002" w:author="Долгов " w:date="2002-12-01T05:20:00Z"/>
        </w:rPr>
      </w:pPr>
      <w:ins w:id="1001" w:author="Долгов " w:date="2002-12-01T05:20:00Z">
        <w:r>
          <w:rPr>
            <w:b/>
            <w:bCs/>
            <w:i/>
            <w:iCs/>
          </w:rPr>
          <w:t>КОРНЕКЛУБНЕПЛОДО  ПО  ФОРМЕ  И  МАССЕ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014" w:author="Долгов " w:date="2002-12-01T10:18:00Z"/>
        </w:rPr>
      </w:pPr>
      <w:ins w:id="1003" w:author="Долгов " w:date="2002-12-01T05:20:00Z">
        <w:r>
          <w:rPr/>
          <w:t xml:space="preserve">До </w:t>
        </w:r>
      </w:ins>
      <w:ins w:id="1004" w:author="Долгов " w:date="2002-12-01T05:22:00Z">
        <w:r>
          <w:rPr/>
          <w:t>настоящего времени системы распознавания образов, как правило, состояли из устройства, считывающего зрительную информацию</w:t>
        </w:r>
      </w:ins>
      <w:ins w:id="1005" w:author="Долгов " w:date="2002-12-01T05:24:00Z">
        <w:r>
          <w:rPr/>
          <w:t xml:space="preserve">, и универсальной </w:t>
        </w:r>
      </w:ins>
      <w:ins w:id="1006" w:author="Долгов " w:date="2002-12-01T05:24:00Z">
        <w:r>
          <w:rPr>
            <w:b/>
            <w:bCs/>
            <w:i/>
            <w:iCs/>
          </w:rPr>
          <w:t>ЭВМ</w:t>
        </w:r>
      </w:ins>
      <w:ins w:id="1007" w:author="Долгов " w:date="2002-12-01T05:24:00Z">
        <w:r>
          <w:rPr/>
          <w:t xml:space="preserve">, в память которой вводилась эта информация. </w:t>
        </w:r>
      </w:ins>
      <w:ins w:id="1008" w:author="Долгов " w:date="2002-12-01T05:26:00Z">
        <w:r>
          <w:rPr/>
          <w:t>Такие системы, обладая широкими функциональными возможностями, благодаря большому объёму памяти, отличались низким быстродействием и их использование огр</w:t>
        </w:r>
      </w:ins>
      <w:ins w:id="1009" w:author="Долгов " w:date="2002-12-01T05:28:00Z">
        <w:r>
          <w:rPr/>
          <w:t>аничивалось кругом научно-исследовательских задач.</w:t>
        </w:r>
      </w:ins>
      <w:ins w:id="1010" w:author="Долгов " w:date="2002-12-01T10:11:00Z">
        <w:r>
          <w:rPr/>
          <w:t xml:space="preserve"> Необходимость решать прикладные задачи в настоящее время привела к созданию специализированных автоматических распознающих систем, содержащих специальные устройства предобработки изображений, которые измеряют информативные параметры объектов. </w:t>
        </w:r>
      </w:ins>
      <w:ins w:id="1011" w:author="Долгов " w:date="2002-12-01T10:14:00Z">
        <w:r>
          <w:rPr/>
          <w:t xml:space="preserve">При этом стремятся использовать такие способы формирования признаков для распознавания изображений, которые позволяют максимально повысить скорость выделения классификационных признаков. </w:t>
        </w:r>
      </w:ins>
      <w:ins w:id="1012" w:author="Долгов " w:date="2002-12-01T10:16:00Z">
        <w:r>
          <w:rPr/>
          <w:t>Это позволяет упростить процесс, уменьшить стоимость оборудования</w:t>
        </w:r>
      </w:ins>
      <w:ins w:id="1013" w:author="Долгов " w:date="2002-12-01T10:18:00Z">
        <w:r>
          <w:rPr/>
          <w:t xml:space="preserve"> и и обеспечить высокую скорость распознавания, а следовательно, применить такой метод в практике, например, для сортирования корнеклубнеплодов по фракциям, степени повреждённости и сорта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035" w:author="Долгов " w:date="2002-12-01T11:17:00Z"/>
        </w:rPr>
      </w:pPr>
      <w:ins w:id="1015" w:author="Долгов " w:date="2002-12-01T10:20:00Z">
        <w:r>
          <w:rPr/>
          <w:t xml:space="preserve">Распознавание образов – это научно – техническое направление, связанное с разработкой методов и построением систем для установления принадлежности некоторого объекта (предмета, процесса, явления, ситуации, сигнала) к одному из заранее выделенных классов объектов (образу). </w:t>
        </w:r>
      </w:ins>
      <w:ins w:id="1016" w:author="Долгов " w:date="2002-12-01T10:24:00Z">
        <w:r>
          <w:rPr/>
          <w:t xml:space="preserve">В основе лежит представление о классе распознаваемых объектов как ансамбле реализации некоторой случайной величины. </w:t>
        </w:r>
      </w:ins>
      <w:ins w:id="1017" w:author="Долгов " w:date="2002-12-01T10:26:00Z">
        <w:r>
          <w:rPr/>
          <w:t xml:space="preserve">Распознавание образов – процесс, при котором на основании многочисленных характеристик (признаков) некоторого объекта определяется одна или несколько наиболее существенных, но недопустимых для непосредственного определения, характеристик. </w:t>
        </w:r>
      </w:ins>
      <w:ins w:id="1018" w:author="Долгов " w:date="2002-12-01T10:29:00Z">
        <w:r>
          <w:rPr/>
          <w:t xml:space="preserve">Исходными данными являются результаты некоторых наблюдений или непосредственных измерений. Их называют первичными признаками, а совокупность всех первичных признаков – входным </w:t>
        </w:r>
      </w:ins>
      <w:ins w:id="1019" w:author="Долгов " w:date="2002-12-01T10:31:00Z">
        <w:r>
          <w:rPr/>
          <w:t xml:space="preserve">сигналом. Информация о классифицируемом объекте (входной сигнал) интерпретируется как совокупность фиксированного числа классификационных признаков. </w:t>
        </w:r>
      </w:ins>
      <w:ins w:id="1020" w:author="Долгов " w:date="2002-12-01T10:33:00Z">
        <w:r>
          <w:rPr/>
          <w:t>Каждому классификационному признаку сопоставляется координата (многоградационная или двоичная, в зависимости от природы признака) в некотор</w:t>
        </w:r>
      </w:ins>
      <w:ins w:id="1021" w:author="Долгов " w:date="2002-12-01T10:36:00Z">
        <w:r>
          <w:rPr/>
          <w:t>о</w:t>
        </w:r>
      </w:ins>
      <w:ins w:id="1022" w:author="Долгов " w:date="2002-12-01T10:33:00Z">
        <w:r>
          <w:rPr/>
          <w:t>м</w:t>
        </w:r>
      </w:ins>
      <w:ins w:id="1023" w:author="Долгов " w:date="2002-12-01T10:36:00Z">
        <w:r>
          <w:rPr/>
          <w:t xml:space="preserve"> пространстве классификационных признаков, где всякий предъявленный объект изображается точкой. При удачном выборе классификационных признаков точки одного класса группируются в компактные скопления со сравнительно</w:t>
        </w:r>
      </w:ins>
      <w:ins w:id="1024" w:author="Долгов " w:date="2002-12-01T10:39:00Z">
        <w:r>
          <w:rPr/>
          <w:t xml:space="preserve"> легко аппроксимируемыми границами, или в вероятностной постановке, распределениями вероятностей.</w:t>
        </w:r>
      </w:ins>
      <w:ins w:id="1025" w:author="Долгов " w:date="2002-12-01T10:41:00Z">
        <w:r>
          <w:rPr/>
          <w:t xml:space="preserve"> Предъявленный объект в зависимости от того, куда попадает в пространстве признаков отображающая точка, классифицируется в соответствии с принятым решающим правилом.</w:t>
        </w:r>
      </w:ins>
      <w:ins w:id="1026" w:author="Долгов " w:date="2002-12-01T10:43:00Z">
        <w:r>
          <w:rPr/>
          <w:t xml:space="preserve"> Эталон в распознавании образов</w:t>
        </w:r>
      </w:ins>
      <w:ins w:id="1027" w:author="Долгов " w:date="2002-12-01T10:45:00Z">
        <w:r>
          <w:rPr/>
          <w:t xml:space="preserve"> – идеализированный сигнал, с которым тем или иным образом сравнивается распознаваемый сигнал для его классификации. Эталон используется как форма хранения информации о классе изображений или о различиях пары классов и представляет собой выделенную область пространства признаков.</w:t>
        </w:r>
      </w:ins>
      <w:ins w:id="1028" w:author="Долгов " w:date="2002-12-01T11:03:00Z">
        <w:r>
          <w:rPr/>
          <w:t xml:space="preserve"> Эталонные отношения рассматриваются в пространстве классификационных признаков как наиболее вероятные </w:t>
        </w:r>
      </w:ins>
      <w:ins w:id="1029" w:author="Долгов " w:date="2002-12-01T11:05:00Z">
        <w:r>
          <w:rPr/>
          <w:t xml:space="preserve">значения классификационных признаков объектов, принадлежащих данному классу (образу). </w:t>
        </w:r>
      </w:ins>
      <w:ins w:id="1030" w:author="Долгов " w:date="2002-12-01T11:07:00Z">
        <w:r>
          <w:rPr/>
          <w:t xml:space="preserve">Универсальных классификационных признаков для всех задач распознавания не существует и для каждой задачи приходится заново выявлять те существенные отношения объектов, которые могут быть полжены в основу классификационных признаков. </w:t>
        </w:r>
      </w:ins>
      <w:ins w:id="1031" w:author="Долгов " w:date="2002-12-01T11:09:00Z">
        <w:r>
          <w:rPr/>
          <w:t xml:space="preserve">При этом большое значение имеет инвариантность классификационных признаков – свойство признаков распознания не изменять своих значений при определённых преобразованиях этого объекта. </w:t>
        </w:r>
      </w:ins>
      <w:ins w:id="1032" w:author="Долгов " w:date="2002-12-01T11:12:00Z">
        <w:r>
          <w:rPr/>
          <w:t xml:space="preserve">Допустимыми считаются преобразования, не затрагивающие принадлежность объекта к заданному классу объектов (образу). </w:t>
        </w:r>
      </w:ins>
      <w:ins w:id="1033" w:author="Долгов " w:date="2002-12-01T11:14:00Z">
        <w:r>
          <w:rPr/>
          <w:t xml:space="preserve">Так как задача распознавания есть задача вероятностная, то всегда существует так называемый риск распознавания – математическое ожидание потерь от ошибок распознавания (убытки из-за ошибочных решений). </w:t>
        </w:r>
      </w:ins>
      <w:ins w:id="1034" w:author="Долгов " w:date="2002-12-01T11:17:00Z">
        <w:r>
          <w:rPr/>
          <w:t>Риск распознавания стремятся уменьшить путём надлежащего выбора классификационных признаков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039" w:author="Долгов " w:date="2003-03-14T13:22:00Z"/>
        </w:rPr>
      </w:pPr>
      <w:ins w:id="1036" w:author="Долгов " w:date="2003-03-14T13:22:00Z">
        <w:r>
          <w:rPr/>
          <w:drawing>
            <wp:anchor behindDoc="0" distT="0" distB="0" distL="114935" distR="114935" simplePos="0" locked="0" layoutInCell="0" allowOverlap="1" relativeHeight="338">
              <wp:simplePos x="0" y="0"/>
              <wp:positionH relativeFrom="column">
                <wp:posOffset>-1905</wp:posOffset>
              </wp:positionH>
              <wp:positionV relativeFrom="paragraph">
                <wp:posOffset>-1270</wp:posOffset>
              </wp:positionV>
              <wp:extent cx="4000500" cy="2238375"/>
              <wp:effectExtent l="0" t="0" r="0" b="0"/>
              <wp:wrapSquare wrapText="bothSides"/>
              <wp:docPr id="33" name="Image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3" name="Image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5" t="-9" r="-5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000500" cy="22383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1037" w:author="Долгов " w:date="2002-12-01T11:18:00Z">
        <w:r>
          <w:rPr/>
          <w:t xml:space="preserve">В задаче распознавания корнеклубнеплодов по форме и массе первичным признаком является сигнал текущей толщины корнеклубнеплода, а классификационным </w:t>
        </w:r>
      </w:ins>
      <w:ins w:id="1038" w:author="Долгов " w:date="2003-03-14T13:22:00Z">
        <w:r>
          <w:rPr/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4227830</wp:posOffset>
                </wp:positionH>
                <wp:positionV relativeFrom="paragraph">
                  <wp:posOffset>2244090</wp:posOffset>
                </wp:positionV>
                <wp:extent cx="4114800" cy="8001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1044" w:author="Долгов " w:date="2003-03-14T13:25:00Z"/>
                              </w:rPr>
                            </w:pPr>
                            <w:ins w:id="1040" w:author="Долгов " w:date="2003-03-14T13:23:00Z">
                              <w:r>
                                <w:rPr/>
                                <w:t>Рис.3</w:t>
                              </w:r>
                            </w:ins>
                            <w:ins w:id="1041" w:author="Долгов " w:date="2004-03-22T11:26:00Z">
                              <w:r>
                                <w:rPr/>
                                <w:t>12</w:t>
                              </w:r>
                            </w:ins>
                            <w:ins w:id="1042" w:author="Долгов " w:date="2003-03-14T13:23:00Z">
                              <w:r>
                                <w:rPr/>
                                <w:t>. Аппроксимация максимального продольного сече</w:t>
                              </w:r>
                            </w:ins>
                            <w:ins w:id="1043" w:author="Долгов " w:date="2003-03-14T13:25:00Z">
                              <w:r>
                                <w:rPr/>
                                <w:t xml:space="preserve">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048" w:author="Долгов " w:date="2003-03-14T13:26:00Z"/>
                              </w:rPr>
                            </w:pPr>
                            <w:ins w:id="1045" w:author="Долгов " w:date="2003-03-14T13:25:00Z">
                              <w:r>
                                <w:rPr/>
                                <w:t xml:space="preserve">           </w:t>
                              </w:r>
                            </w:ins>
                            <w:ins w:id="1046" w:author="Долгов " w:date="2003-03-14T13:23:00Z">
                              <w:r>
                                <w:rPr/>
                                <w:t>ния корнеклубнеплодов правильной формы эл</w:t>
                              </w:r>
                            </w:ins>
                            <w:ins w:id="1047" w:author="Долгов " w:date="2003-03-14T13:26:00Z">
                              <w:r>
                                <w:rPr/>
                                <w:t>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052" w:author="Долгов " w:date="2003-03-14T13:27:00Z"/>
                              </w:rPr>
                            </w:pPr>
                            <w:ins w:id="1049" w:author="Долгов " w:date="2003-03-14T13:26:00Z">
                              <w:r>
                                <w:rPr/>
                                <w:t xml:space="preserve">           </w:t>
                              </w:r>
                            </w:ins>
                            <w:ins w:id="1050" w:author="Долгов " w:date="2003-03-14T13:23:00Z">
                              <w:r>
                                <w:rPr/>
                                <w:t>липсом и треугольником</w:t>
                              </w:r>
                            </w:ins>
                            <w:ins w:id="1051" w:author="Долгов " w:date="2003-03-14T13:27:00Z">
                              <w:r>
                                <w:rPr/>
                                <w:t>: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1053" w:author="Долгов " w:date="2003-03-14T13:27:00Z">
                              <w:r>
                                <w:rPr/>
                                <w:t xml:space="preserve">           </w:t>
                              </w:r>
                            </w:ins>
                            <w:ins w:id="1054" w:author="Долгов " w:date="2003-03-14T13:27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а) </w:t>
                              </w:r>
                            </w:ins>
                            <w:ins w:id="1055" w:author="Долгов " w:date="2003-03-14T13:27:00Z">
                              <w:r>
                                <w:rPr/>
                                <w:t xml:space="preserve">сечение клубня картофеля; </w:t>
                              </w:r>
                            </w:ins>
                            <w:ins w:id="1056" w:author="Долгов " w:date="2003-03-14T13:27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б) </w:t>
                              </w:r>
                            </w:ins>
                            <w:ins w:id="1057" w:author="Долгов " w:date="2003-03-14T13:27:00Z">
                              <w:r>
                                <w:rPr/>
                                <w:t>сечение моркови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63pt;mso-wrap-distance-left:9.05pt;mso-wrap-distance-right:9.05pt;mso-wrap-distance-top:0pt;mso-wrap-distance-bottom:0pt;margin-top:176.7pt;mso-position-vertical-relative:text;margin-left:-33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1062" w:author="Долгов " w:date="2003-03-14T13:25:00Z"/>
                        </w:rPr>
                      </w:pPr>
                      <w:ins w:id="1058" w:author="Долгов " w:date="2003-03-14T13:23:00Z">
                        <w:r>
                          <w:rPr/>
                          <w:t>Рис.3</w:t>
                        </w:r>
                      </w:ins>
                      <w:ins w:id="1059" w:author="Долгов " w:date="2004-03-22T11:26:00Z">
                        <w:r>
                          <w:rPr/>
                          <w:t>12</w:t>
                        </w:r>
                      </w:ins>
                      <w:ins w:id="1060" w:author="Долгов " w:date="2003-03-14T13:23:00Z">
                        <w:r>
                          <w:rPr/>
                          <w:t>. Аппроксимация максимального продольного сече</w:t>
                        </w:r>
                      </w:ins>
                      <w:ins w:id="1061" w:author="Долгов " w:date="2003-03-14T13:25:00Z">
                        <w:r>
                          <w:rPr/>
                          <w:t xml:space="preserve"> </w:t>
                        </w:r>
                      </w:ins>
                    </w:p>
                    <w:p>
                      <w:pPr>
                        <w:pStyle w:val="Normal"/>
                        <w:rPr>
                          <w:ins w:id="1066" w:author="Долгов " w:date="2003-03-14T13:26:00Z"/>
                        </w:rPr>
                      </w:pPr>
                      <w:ins w:id="1063" w:author="Долгов " w:date="2003-03-14T13:25:00Z">
                        <w:r>
                          <w:rPr/>
                          <w:t xml:space="preserve">           </w:t>
                        </w:r>
                      </w:ins>
                      <w:ins w:id="1064" w:author="Долгов " w:date="2003-03-14T13:23:00Z">
                        <w:r>
                          <w:rPr/>
                          <w:t>ния корнеклубнеплодов правильной формы эл</w:t>
                        </w:r>
                      </w:ins>
                      <w:ins w:id="1065" w:author="Долгов " w:date="2003-03-14T13:26:00Z">
                        <w:r>
                          <w:rPr/>
                          <w:t>-</w:t>
                        </w:r>
                      </w:ins>
                    </w:p>
                    <w:p>
                      <w:pPr>
                        <w:pStyle w:val="Normal"/>
                        <w:rPr>
                          <w:ins w:id="1070" w:author="Долгов " w:date="2003-03-14T13:27:00Z"/>
                        </w:rPr>
                      </w:pPr>
                      <w:ins w:id="1067" w:author="Долгов " w:date="2003-03-14T13:26:00Z">
                        <w:r>
                          <w:rPr/>
                          <w:t xml:space="preserve">           </w:t>
                        </w:r>
                      </w:ins>
                      <w:ins w:id="1068" w:author="Долгов " w:date="2003-03-14T13:23:00Z">
                        <w:r>
                          <w:rPr/>
                          <w:t>липсом и треугольником</w:t>
                        </w:r>
                      </w:ins>
                      <w:ins w:id="1069" w:author="Долгов " w:date="2003-03-14T13:27:00Z">
                        <w:r>
                          <w:rPr/>
                          <w:t>: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1071" w:author="Долгов " w:date="2003-03-14T13:27:00Z">
                        <w:r>
                          <w:rPr/>
                          <w:t xml:space="preserve">           </w:t>
                        </w:r>
                      </w:ins>
                      <w:ins w:id="1072" w:author="Долгов " w:date="2003-03-14T13:27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а) </w:t>
                        </w:r>
                      </w:ins>
                      <w:ins w:id="1073" w:author="Долгов " w:date="2003-03-14T13:27:00Z">
                        <w:r>
                          <w:rPr/>
                          <w:t xml:space="preserve">сечение клубня картофеля; </w:t>
                        </w:r>
                      </w:ins>
                      <w:ins w:id="1074" w:author="Долгов " w:date="2003-03-14T13:27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б) </w:t>
                        </w:r>
                      </w:ins>
                      <w:ins w:id="1075" w:author="Долгов " w:date="2003-03-14T13:27:00Z">
                        <w:r>
                          <w:rPr/>
                          <w:t>сечение моркови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080" w:author="Долгов " w:date="2003-03-14T13:23:00Z"/>
        </w:rPr>
      </w:pPr>
      <w:ins w:id="1076" w:author="Долгов " w:date="2003-03-14T13:22:00Z">
        <w:r>
          <w:rPr/>
          <w:t xml:space="preserve">                                                                                            </w:t>
        </w:r>
      </w:ins>
      <w:ins w:id="1077" w:author="Долгов " w:date="2002-12-01T11:19:00Z">
        <w:r>
          <w:rPr/>
          <w:t xml:space="preserve">признаком </w:t>
        </w:r>
      </w:ins>
      <w:ins w:id="1078" w:author="Долгов " w:date="2002-12-01T11:21:00Z">
        <w:r>
          <w:rPr/>
          <w:t>–</w:t>
        </w:r>
      </w:ins>
      <w:ins w:id="1079" w:author="Долгов " w:date="2002-12-01T11:19:00Z">
        <w:r>
          <w:rPr/>
          <w:t xml:space="preserve"> отноше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095" w:author="Долгов " w:date="2002-12-01T12:50:00Z"/>
        </w:rPr>
      </w:pPr>
      <w:ins w:id="1081" w:author="Долгов " w:date="2003-03-14T13:23:00Z">
        <w:r>
          <w:rPr/>
          <w:t xml:space="preserve">                                                                                            </w:t>
        </w:r>
      </w:ins>
      <w:ins w:id="1082" w:author="Долгов " w:date="2002-12-01T11:19:00Z">
        <w:r>
          <w:rPr/>
          <w:t xml:space="preserve">ние </w:t>
        </w:r>
      </w:ins>
      <w:ins w:id="1083" w:author="Долгов " w:date="2002-12-01T11:21:00Z">
        <w:r>
          <w:rPr/>
          <w:t>произведения максимальной толщины сечения корнеклубнеплода на его длину к площади максимального продольного его сечения.</w:t>
        </w:r>
      </w:ins>
      <w:ins w:id="1084" w:author="Долгов " w:date="2002-12-01T11:23:00Z">
        <w:r>
          <w:rPr/>
          <w:t xml:space="preserve"> Пространство признаков в нашем случае одномерное. Эталонные соотношения – это отрезок прямой, где значения выбранного</w:t>
        </w:r>
      </w:ins>
      <w:ins w:id="1085" w:author="Долгов " w:date="2002-12-01T11:25:00Z">
        <w:r>
          <w:rPr/>
          <w:t xml:space="preserve"> классификационного признака для неповреждённых правильной формы корнеклубнеплодов наиболее вероятны.</w:t>
        </w:r>
      </w:ins>
      <w:ins w:id="1086" w:author="Долгов " w:date="2002-12-01T12:40:00Z">
        <w:r>
          <w:rPr/>
          <w:t xml:space="preserve"> Границы эталонной области фиксированы уставками компа</w:t>
        </w:r>
      </w:ins>
      <w:ins w:id="1087" w:author="Долгов " w:date="2002-12-01T12:48:00Z">
        <w:r>
          <w:rPr/>
          <w:t>ра</w:t>
        </w:r>
      </w:ins>
      <w:ins w:id="1088" w:author="Долгов " w:date="2002-12-01T12:40:00Z">
        <w:r>
          <w:rPr/>
          <w:t>торов устройства и определяютс</w:t>
        </w:r>
      </w:ins>
      <w:ins w:id="1089" w:author="Долгов " w:date="2002-12-01T12:42:00Z">
        <w:r>
          <w:rPr/>
          <w:t>я</w:t>
        </w:r>
      </w:ins>
      <w:ins w:id="1090" w:author="Долгов " w:date="2002-12-01T12:40:00Z">
        <w:r>
          <w:rPr/>
          <w:t xml:space="preserve"> перед </w:t>
        </w:r>
      </w:ins>
      <w:ins w:id="1091" w:author="Долгов " w:date="2002-12-01T12:42:00Z">
        <w:r>
          <w:rPr/>
          <w:t xml:space="preserve">сортированием партии корнеклубнеплодов следующим образом. Из этой партии отбирают вручную некоторое количество корнеклубнеплдов правильной формы и пропускают их через сортировщик. </w:t>
        </w:r>
      </w:ins>
      <w:ins w:id="1092" w:author="Долгов " w:date="2002-12-01T12:45:00Z">
        <w:r>
          <w:rPr/>
          <w:t>При этом замеряют сигналы классификационного признака и по максимумам и по минимумам этих сигналов выставляют пороговые уставки компараторов сортировщика</w:t>
        </w:r>
      </w:ins>
      <w:ins w:id="1093" w:author="Долгов " w:date="2002-12-01T12:48:00Z">
        <w:r>
          <w:rPr/>
          <w:t>. Процесс настройки сортировщика на предстоящую работу может быть и несколько другим, т. е. с учётом формы</w:t>
        </w:r>
      </w:ins>
      <w:ins w:id="1094" w:author="Долгов " w:date="2002-12-01T12:50:00Z">
        <w:r>
          <w:rPr/>
          <w:t xml:space="preserve"> корнеклубнеплодов неправильной форм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097" w:author="Долгов " w:date="2002-12-01T12:50:00Z"/>
        </w:rPr>
      </w:pPr>
      <w:ins w:id="1096" w:author="Долгов " w:date="2002-12-01T12:50:00Z">
        <w:r>
          <w:rPr/>
          <w:t>Рассмотрим способ и устройство для сортирования картофеля и моркови по форме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099" w:author="Долгов " w:date="2002-12-01T12:52:00Z"/>
        </w:rPr>
      </w:pPr>
      <w:ins w:id="1098" w:author="Долгов " w:date="2002-12-01T12:52:00Z">
        <w:r>
          <w:rPr/>
          <w:t>Количественным классификационным признаком формы картофеля и моркови, как было сказано раньше, будет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100" w:author="Долгов " w:date="2002-12-01T12:53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105" w:author="Долгов " w:date="2002-12-01T12:55:00Z"/>
        </w:rPr>
      </w:pPr>
      <w:ins w:id="1101" w:author="Долгов " w:date="2002-12-01T12:53:00Z">
        <w:r>
          <w:rPr/>
          <w:t xml:space="preserve">где     </w:t>
        </w:r>
      </w:ins>
      <w:ins w:id="1102" w:author="Долгов " w:date="2002-12-01T12:53:00Z">
        <w:r>
          <w:rPr>
            <w:b/>
            <w:bCs/>
            <w:i/>
            <w:iCs/>
            <w:lang w:val="en-US"/>
          </w:rPr>
          <w:t>l</w:t>
        </w:r>
      </w:ins>
      <w:ins w:id="1103" w:author="Долгов " w:date="2002-12-01T12:53:00Z">
        <w:r>
          <w:rPr>
            <w:b/>
            <w:bCs/>
            <w:i/>
            <w:iCs/>
          </w:rPr>
          <w:t xml:space="preserve"> – </w:t>
        </w:r>
      </w:ins>
      <w:ins w:id="1104" w:author="Долгов " w:date="2002-12-01T12:55:00Z">
        <w:r>
          <w:rPr/>
          <w:t>проекция корнеклубнеплода на ось ординат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109" w:author="Долгов " w:date="2002-12-01T12:55:00Z"/>
        </w:rPr>
      </w:pPr>
      <w:ins w:id="1106" w:author="Долгов " w:date="2002-12-01T12:55:00Z">
        <w:r>
          <w:rPr/>
          <w:t xml:space="preserve">          </w:t>
        </w:r>
      </w:ins>
      <w:ins w:id="1107" w:author="Долгов " w:date="2002-12-01T12:55:00Z">
        <w:r>
          <w:rPr>
            <w:b/>
            <w:bCs/>
            <w:i/>
            <w:iCs/>
            <w:lang w:val="en-US"/>
          </w:rPr>
          <w:t>h</w:t>
        </w:r>
      </w:ins>
      <w:ins w:id="1108" w:author="Долгов " w:date="2002-12-01T12:55:00Z">
        <w:r>
          <w:rPr/>
          <w:t xml:space="preserve"> – его максимальное сечение, параллельное оси абсцисс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113" w:author="Долгов " w:date="2002-12-01T12:57:00Z"/>
        </w:rPr>
      </w:pPr>
      <w:ins w:id="1110" w:author="Долгов " w:date="2002-12-01T12:57:00Z">
        <w:r>
          <w:rPr/>
          <w:t xml:space="preserve">          </w:t>
        </w:r>
      </w:ins>
      <w:ins w:id="1111" w:author="Долгов " w:date="2002-12-01T12:57:00Z">
        <w:r>
          <w:rPr>
            <w:b/>
            <w:bCs/>
            <w:i/>
            <w:iCs/>
            <w:lang w:val="en-US"/>
          </w:rPr>
          <w:t>S</w:t>
        </w:r>
      </w:ins>
      <w:ins w:id="1112" w:author="Долгов " w:date="2002-12-01T12:57:00Z">
        <w:r>
          <w:rPr/>
          <w:t xml:space="preserve"> – площадь максимального продольного сечени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122" w:author="Долгов " w:date="2002-12-01T13:03:00Z"/>
        </w:rPr>
      </w:pPr>
      <w:ins w:id="1114" w:author="Долгов " w:date="2002-12-01T12:57:00Z">
        <w:r>
          <w:rPr/>
          <w:t>Максимальное продольное сечение клубня картофеля</w:t>
        </w:r>
      </w:ins>
      <w:ins w:id="1115" w:author="Долгов " w:date="2002-12-01T12:59:00Z">
        <w:r>
          <w:rPr/>
          <w:t xml:space="preserve"> правильной формы можно считать эллипсом (рис.</w:t>
        </w:r>
      </w:ins>
      <w:ins w:id="1116" w:author="Долгов " w:date="2003-03-14T13:20:00Z">
        <w:r>
          <w:rPr/>
          <w:t>312</w:t>
        </w:r>
      </w:ins>
      <w:ins w:id="1117" w:author="Долгов " w:date="2002-12-01T13:01:00Z">
        <w:r>
          <w:rPr/>
          <w:t>,</w:t>
        </w:r>
      </w:ins>
      <w:ins w:id="1118" w:author="Долгов " w:date="2002-12-01T13:01:00Z">
        <w:r>
          <w:rPr>
            <w:b/>
            <w:bCs/>
            <w:i/>
            <w:iCs/>
          </w:rPr>
          <w:t>а</w:t>
        </w:r>
      </w:ins>
      <w:ins w:id="1119" w:author="Долгов " w:date="2002-12-01T13:01:00Z">
        <w:r>
          <w:rPr/>
          <w:t xml:space="preserve">). В этом случае значение признака </w:t>
        </w:r>
      </w:ins>
      <w:ins w:id="1120" w:author="Долгов " w:date="2002-12-01T13:03:00Z">
        <w:r>
          <w:rPr>
            <w:b/>
            <w:bCs/>
            <w:i/>
            <w:iCs/>
            <w:lang w:val="en-US"/>
          </w:rPr>
          <w:t>k</w:t>
        </w:r>
      </w:ins>
      <w:ins w:id="1121" w:author="Долгов " w:date="2002-12-01T13:03:00Z">
        <w:r>
          <w:rPr/>
          <w:t xml:space="preserve"> не зависит от его ориентации в плоскости, параллельной максимальному продольному сечению клубн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137" w:author="Долгов " w:date="2002-12-01T13:09:00Z"/>
        </w:rPr>
      </w:pPr>
      <w:ins w:id="1123" w:author="Долгов " w:date="2002-12-01T13:03:00Z">
        <w:r>
          <w:rPr/>
          <w:t xml:space="preserve">Для доказательства этого утверждения воспользуемся тем, что касательная к эллипсу в произвольной точке </w:t>
        </w:r>
      </w:ins>
      <w:ins w:id="1124" w:author="Долгов " w:date="2002-12-01T13:06:00Z">
        <w:r>
          <w:rPr>
            <w:b/>
            <w:bCs/>
            <w:i/>
            <w:iCs/>
          </w:rPr>
          <w:t>М</w:t>
        </w:r>
      </w:ins>
      <w:ins w:id="1125" w:author="Долгов " w:date="2002-12-01T13:06:00Z">
        <w:r>
          <w:rPr/>
          <w:t xml:space="preserve"> составляет равные углы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ins w:id="1126" w:author="Долгов " w:date="2002-12-01T13:06:00Z">
        <w:r>
          <w:rPr/>
          <w:t xml:space="preserve"> с фокальными радиусами – векторами </w:t>
        </w:r>
      </w:ins>
      <w:ins w:id="1127" w:author="Долгов " w:date="2002-12-01T13:08:00Z">
        <w:r>
          <w:rPr>
            <w:b/>
            <w:bCs/>
            <w:i/>
            <w:iCs/>
            <w:lang w:val="en-US"/>
          </w:rPr>
          <w:t>r</w:t>
        </w:r>
      </w:ins>
      <w:ins w:id="1128" w:author="Долгов " w:date="2002-12-01T13:08:00Z">
        <w:r>
          <w:rPr>
            <w:b/>
            <w:bCs/>
            <w:vertAlign w:val="subscript"/>
          </w:rPr>
          <w:t>1</w:t>
        </w:r>
      </w:ins>
      <w:ins w:id="1129" w:author="Долгов " w:date="2002-12-01T13:08:00Z">
        <w:r>
          <w:rPr/>
          <w:t xml:space="preserve"> и </w:t>
        </w:r>
      </w:ins>
      <w:ins w:id="1130" w:author="Долгов " w:date="2002-12-01T13:08:00Z">
        <w:r>
          <w:rPr>
            <w:b/>
            <w:bCs/>
            <w:i/>
            <w:iCs/>
            <w:lang w:val="en-US"/>
          </w:rPr>
          <w:t>r</w:t>
        </w:r>
      </w:ins>
      <w:ins w:id="1131" w:author="Долгов " w:date="2002-12-01T13:08:00Z">
        <w:r>
          <w:rPr>
            <w:b/>
            <w:bCs/>
            <w:vertAlign w:val="subscript"/>
          </w:rPr>
          <w:t>2</w:t>
        </w:r>
      </w:ins>
      <w:ins w:id="1132" w:author="Долгов " w:date="2002-12-01T13:08:00Z">
        <w:r>
          <w:rPr/>
          <w:t xml:space="preserve"> (рис.</w:t>
        </w:r>
      </w:ins>
      <w:ins w:id="1133" w:author="Долгов " w:date="2003-03-14T13:20:00Z">
        <w:r>
          <w:rPr/>
          <w:t>312</w:t>
        </w:r>
      </w:ins>
      <w:ins w:id="1134" w:author="Долгов " w:date="2002-12-01T13:09:00Z">
        <w:r>
          <w:rPr/>
          <w:t>,</w:t>
        </w:r>
      </w:ins>
      <w:ins w:id="1135" w:author="Долгов " w:date="2002-12-01T13:09:00Z">
        <w:r>
          <w:rPr>
            <w:b/>
            <w:bCs/>
            <w:i/>
            <w:iCs/>
          </w:rPr>
          <w:t>а</w:t>
        </w:r>
      </w:ins>
      <w:ins w:id="1136" w:author="Долгов " w:date="2002-12-01T13:09:00Z">
        <w:r>
          <w:rPr/>
          <w:t>)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147" w:author="Долгов " w:date="2002-12-01T13:15:00Z"/>
        </w:rPr>
      </w:pPr>
      <w:ins w:id="1138" w:author="Долгов " w:date="2002-12-01T13:09:00Z">
        <w:r>
          <w:rPr/>
          <w:t xml:space="preserve">Имеем в виду, что  </w:t>
        </w:r>
      </w:ins>
      <w:ins w:id="1139" w:author="Долгов " w:date="2002-12-01T13:13:00Z">
        <w:r>
          <w:rPr>
            <w:b/>
            <w:bCs/>
            <w:i/>
            <w:iCs/>
            <w:lang w:val="en-US"/>
          </w:rPr>
          <w:t>GH</w:t>
        </w:r>
      </w:ins>
      <w:ins w:id="1140" w:author="Долгов " w:date="2002-12-01T13:13:00Z">
        <w:r>
          <w:rPr>
            <w:b/>
            <w:bCs/>
            <w:i/>
            <w:iCs/>
          </w:rPr>
          <w:t>=</w:t>
        </w:r>
      </w:ins>
      <w:ins w:id="1141" w:author="Долгов " w:date="2002-12-01T13:13:00Z">
        <w:r>
          <w:rPr>
            <w:b/>
            <w:bCs/>
            <w:i/>
            <w:iCs/>
            <w:lang w:val="en-US"/>
          </w:rPr>
          <w:t>b</w:t>
        </w:r>
      </w:ins>
      <w:ins w:id="1142" w:author="Долгов " w:date="2002-12-01T13:13:00Z">
        <w:r>
          <w:rPr>
            <w:b/>
            <w:bCs/>
            <w:vertAlign w:val="subscript"/>
            <w:lang w:val="en-US"/>
          </w:rPr>
          <w:t>x</w:t>
        </w:r>
      </w:ins>
      <w:ins w:id="1143" w:author="Долгов " w:date="2002-12-01T13:13:00Z">
        <w:r>
          <w:rPr/>
          <w:t xml:space="preserve">  и  </w:t>
        </w:r>
      </w:ins>
      <w:ins w:id="1144" w:author="Долгов " w:date="2002-12-01T13:13:00Z">
        <w:r>
          <w:rPr>
            <w:b/>
            <w:bCs/>
            <w:i/>
            <w:iCs/>
          </w:rPr>
          <w:t>АВ=а</w:t>
        </w:r>
      </w:ins>
      <w:ins w:id="1145" w:author="Долгов " w:date="2002-12-01T13:13:00Z">
        <w:r>
          <w:rPr>
            <w:b/>
            <w:bCs/>
            <w:vertAlign w:val="subscript"/>
            <w:lang w:val="en-US"/>
          </w:rPr>
          <w:t>y</w:t>
        </w:r>
      </w:ins>
      <w:ins w:id="1146" w:author="Долгов " w:date="2002-12-01T13:15:00Z">
        <w:r>
          <w:rPr/>
          <w:t>. Тогда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148" w:author="Долгов " w:date="2002-12-01T13:15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152" w:author="Долгов " w:date="2002-12-01T13:17:00Z"/>
        </w:rPr>
      </w:pPr>
      <w:ins w:id="1149" w:author="Долгов " w:date="2002-12-01T13:15:00Z">
        <w:r>
          <w:rPr/>
          <w:t xml:space="preserve">где   </w:t>
        </w:r>
      </w:ins>
      <w:ins w:id="1150" w:author="Долгов " w:date="2002-12-01T13:17:00Z">
        <w:r>
          <w:rPr/>
          <w:t xml:space="preserve">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</m:oMath>
      <w:ins w:id="1151" w:author="Долгов " w:date="2002-12-01T13:17:00Z">
        <w:r>
          <w:rPr/>
          <w:t>угол между большой осью эллипса и осью абсцисс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158" w:author="Долгов " w:date="2002-12-01T13:19:00Z"/>
        </w:rPr>
      </w:pPr>
      <w:ins w:id="1153" w:author="Долгов " w:date="2002-12-01T13:17:00Z">
        <w:r>
          <w:rPr/>
          <w:t xml:space="preserve">          </w:t>
        </w:r>
      </w:ins>
      <w:ins w:id="1154" w:author="Долгов " w:date="2002-12-01T13:17:00Z">
        <w:r>
          <w:rPr>
            <w:b/>
            <w:bCs/>
            <w:i/>
            <w:iCs/>
          </w:rPr>
          <w:t xml:space="preserve">а  </w:t>
        </w:r>
      </w:ins>
      <w:ins w:id="1155" w:author="Долгов " w:date="2002-12-01T13:17:00Z">
        <w:r>
          <w:rPr/>
          <w:t xml:space="preserve">и  </w:t>
        </w:r>
      </w:ins>
      <w:ins w:id="1156" w:author="Долгов " w:date="2002-12-01T13:19:00Z">
        <w:r>
          <w:rPr>
            <w:b/>
            <w:bCs/>
            <w:i/>
            <w:iCs/>
            <w:lang w:val="en-US"/>
          </w:rPr>
          <w:t>b</w:t>
        </w:r>
      </w:ins>
      <w:ins w:id="1157" w:author="Долгов " w:date="2002-12-01T13:19:00Z">
        <w:r>
          <w:rPr/>
          <w:t xml:space="preserve"> – большая и малая полуоси эллипс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161" w:author="Долгов " w:date="2002-12-01T13:21:00Z"/>
        </w:rPr>
      </w:pPr>
      <w:ins w:id="1159" w:author="Долгов " w:date="2002-12-01T13:19:00Z">
        <w:r>
          <w:rPr/>
          <w:t>Складывая эти выраже</w:t>
        </w:r>
      </w:ins>
      <w:ins w:id="1160" w:author="Долгов " w:date="2002-12-01T13:21:00Z">
        <w:r>
          <w:rPr/>
          <w:t>ния, получим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ins w:id="1167" w:author="Долгов " w:date="2002-12-01T13:21:00Z"/>
        </w:rPr>
      </w:pPr>
      <w:ins w:id="1162" w:author="Долгов " w:date="2002-12-07T10:38:00Z">
        <w:r>
          <w:rPr/>
          <w:t xml:space="preserve">                           </w:t>
        </w:r>
      </w:ins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1163" w:author="Долгов " w:date="2002-12-01T13:21:00Z">
        <w:r>
          <w:rPr/>
          <w:t xml:space="preserve">                  </w:t>
        </w:r>
      </w:ins>
      <w:ins w:id="1164" w:author="Долгов " w:date="2003-03-14T13:30:00Z">
        <w:r>
          <w:rPr/>
          <w:t xml:space="preserve">    </w:t>
        </w:r>
      </w:ins>
      <w:ins w:id="1165" w:author="Долгов " w:date="2002-12-07T10:38:00Z">
        <w:r>
          <w:rPr/>
          <w:t>(490)</w:t>
        </w:r>
      </w:ins>
      <w:ins w:id="1166" w:author="Долгов " w:date="2002-12-01T13:21:00Z">
        <w:r>
          <w:rPr/>
          <w:t xml:space="preserve">                                                                           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169" w:author="Долгов " w:date="2002-12-01T13:21:00Z"/>
        </w:rPr>
      </w:pPr>
      <w:ins w:id="1168" w:author="Долгов " w:date="2002-12-01T13:21:00Z">
        <w:r>
          <w:rPr/>
          <w:t>Но так как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171" w:author="Долгов " w:date="2002-12-01T13:21:00Z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</m:oMath>
      <w:ins w:id="1170" w:author="Долгов " w:date="2002-12-07T11:03:00Z">
        <w:r>
          <w:rPr/>
          <w:t xml:space="preserve">       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173" w:author="Долгов " w:date="2002-12-01T13:21:00Z"/>
        </w:rPr>
      </w:pPr>
      <w:ins w:id="1172" w:author="Долгов " w:date="2002-12-01T13:21:00Z">
        <w:r>
          <w:rPr/>
          <w:t>то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ind w:hanging="0"/>
        <w:jc w:val="center"/>
        <w:rPr>
          <w:ins w:id="1180" w:author="Долгов " w:date="2002-12-01T13:22:00Z"/>
        </w:rPr>
      </w:pPr>
      <w:ins w:id="1174" w:author="Долгов " w:date="2002-12-07T11:06:00Z">
        <w:r>
          <w:rPr/>
          <w:t xml:space="preserve">                             </w:t>
        </w:r>
      </w:ins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</m:oMath>
      <w:ins w:id="1175" w:author="Долгов " w:date="2002-12-01T13:22:00Z">
        <w:r>
          <w:rPr/>
          <w:t xml:space="preserve">                  </w:t>
        </w:r>
      </w:ins>
      <w:ins w:id="1176" w:author="Долгов " w:date="2002-12-07T11:06:00Z">
        <w:r>
          <w:rPr/>
          <w:t xml:space="preserve">       </w:t>
        </w:r>
      </w:ins>
      <w:ins w:id="1177" w:author="Долгов " w:date="2003-03-14T13:30:00Z">
        <w:r>
          <w:rPr/>
          <w:t xml:space="preserve">    </w:t>
        </w:r>
      </w:ins>
      <w:ins w:id="1178" w:author="Долгов " w:date="2002-12-07T11:06:00Z">
        <w:r>
          <w:rPr/>
          <w:t>(491)</w:t>
        </w:r>
      </w:ins>
      <w:ins w:id="1179" w:author="Долгов " w:date="2002-12-01T13:22:00Z">
        <w:r>
          <w:rPr/>
          <w:t xml:space="preserve">                                                                                    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184" w:author="Долгов " w:date="2002-12-01T13:24:00Z"/>
        </w:rPr>
      </w:pPr>
      <w:ins w:id="1181" w:author="Долгов " w:date="2002-12-01T13:22:00Z">
        <w:r>
          <w:rPr/>
          <w:t xml:space="preserve">где     </w:t>
        </w:r>
      </w:ins>
      <w:ins w:id="1182" w:author="Долгов " w:date="2002-12-01T13:22:00Z">
        <w:r>
          <w:rPr>
            <w:b/>
            <w:bCs/>
            <w:i/>
            <w:iCs/>
            <w:lang w:val="en-US"/>
          </w:rPr>
          <w:t>e</w:t>
        </w:r>
      </w:ins>
      <w:ins w:id="1183" w:author="Долгов " w:date="2002-12-01T13:24:00Z">
        <w:r>
          <w:rPr/>
          <w:t xml:space="preserve"> – эксцентриситет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186" w:author="Долгов " w:date="2002-12-01T13:24:00Z"/>
        </w:rPr>
      </w:pPr>
      <w:ins w:id="1185" w:author="Долгов " w:date="2002-12-01T13:24:00Z">
        <w:r>
          <w:rPr/>
          <w:t>На основании зависимостей (490) и (491) получим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ins w:id="1192" w:author="Долгов " w:date="2002-12-01T13:25:00Z"/>
        </w:rPr>
      </w:pPr>
      <w:ins w:id="1187" w:author="Долгов " w:date="2002-12-07T11:12:00Z">
        <w:r>
          <w:rPr/>
          <w:t xml:space="preserve">    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ins w:id="1188" w:author="Долгов " w:date="2002-12-01T13:25:00Z">
        <w:r>
          <w:rPr/>
          <w:t xml:space="preserve">    </w:t>
        </w:r>
      </w:ins>
      <w:ins w:id="1189" w:author="Долгов " w:date="2003-03-14T13:31:00Z">
        <w:r>
          <w:rPr/>
          <w:t xml:space="preserve">    </w:t>
        </w:r>
      </w:ins>
      <w:ins w:id="1190" w:author="Долгов " w:date="2002-12-07T11:12:00Z">
        <w:r>
          <w:rPr/>
          <w:t>(492)</w:t>
        </w:r>
      </w:ins>
      <w:ins w:id="1191" w:author="Долгов " w:date="2002-12-01T13:25:00Z">
        <w:r>
          <w:rPr/>
          <w:t xml:space="preserve">                                                                                                     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196" w:author="Долгов " w:date="2002-12-01T13:27:00Z"/>
        </w:rPr>
      </w:pPr>
      <w:ins w:id="1193" w:author="Долгов " w:date="2002-12-01T13:27:00Z">
        <w:r>
          <w:rPr/>
          <w:t xml:space="preserve">Вводя новые координаты </w:t>
        </w:r>
      </w:ins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ins w:id="1194" w:author="Долгов " w:date="2002-12-01T13:27:00Z">
        <w:r>
          <w:rPr/>
          <w:t xml:space="preserve"> и </w:t>
        </w:r>
      </w:ins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ins w:id="1195" w:author="Долгов " w:date="2002-12-01T13:27:00Z">
        <w:r>
          <w:rPr/>
          <w:t xml:space="preserve"> , пользуясь параметрическими уравнениями эллипса, получим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197" w:author="Долгов " w:date="2002-12-07T11:19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198" w:author="Долгов " w:date="2002-12-01T13:28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ins w:id="1205" w:author="Долгов " w:date="2002-12-01T13:28:00Z"/>
        </w:rPr>
      </w:pPr>
      <w:ins w:id="1199" w:author="Долгов " w:date="2002-12-07T11:28:00Z">
        <w:r>
          <w:rPr/>
          <w:t xml:space="preserve">                      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ins w:id="1200" w:author="Долгов " w:date="2002-12-01T13:28:00Z">
        <w:r>
          <w:rPr/>
          <w:t xml:space="preserve">                     </w:t>
        </w:r>
      </w:ins>
      <w:ins w:id="1201" w:author="Долгов " w:date="2002-12-07T11:28:00Z">
        <w:r>
          <w:rPr/>
          <w:t xml:space="preserve">     </w:t>
        </w:r>
      </w:ins>
      <w:ins w:id="1202" w:author="Долгов " w:date="2003-03-14T13:31:00Z">
        <w:r>
          <w:rPr/>
          <w:t xml:space="preserve">    </w:t>
        </w:r>
      </w:ins>
      <w:ins w:id="1203" w:author="Долгов " w:date="2002-12-07T11:28:00Z">
        <w:r>
          <w:rPr/>
          <w:t>(493)</w:t>
        </w:r>
      </w:ins>
      <w:ins w:id="1204" w:author="Долгов " w:date="2002-12-01T13:28:00Z">
        <w:r>
          <w:rPr/>
          <w:t xml:space="preserve">                                                                        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211" w:author="Долгов " w:date="2002-12-01T13:29:00Z"/>
        </w:rPr>
      </w:pPr>
      <w:ins w:id="1206" w:author="Долгов " w:date="2002-12-01T13:28:00Z">
        <w:r>
          <w:rPr/>
          <w:t xml:space="preserve">где     </w:t>
        </w:r>
      </w:ins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ins w:id="1207" w:author="Долгов " w:date="2002-12-01T13:29:00Z">
        <w:r>
          <w:rPr/>
          <w:t xml:space="preserve"> и </w:t>
        </w:r>
      </w:ins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</m:oMath>
      <w:ins w:id="1208" w:author="Долгов " w:date="2002-12-01T13:29:00Z">
        <w:r>
          <w:rPr/>
          <w:t xml:space="preserve">новые координаты точки </w:t>
        </w:r>
      </w:ins>
      <w:ins w:id="1209" w:author="Долгов " w:date="2002-12-01T13:29:00Z">
        <w:r>
          <w:rPr>
            <w:b/>
            <w:bCs/>
            <w:i/>
            <w:iCs/>
          </w:rPr>
          <w:t>М</w:t>
        </w:r>
      </w:ins>
      <w:ins w:id="1210" w:author="Долгов " w:date="2002-12-01T13:29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214" w:author="Долгов " w:date="2002-12-01T13:31:00Z"/>
        </w:rPr>
      </w:pPr>
      <w:ins w:id="1212" w:author="Долгов " w:date="2002-12-01T13:29:00Z">
        <w:r>
          <w:rPr/>
          <w:t xml:space="preserve">На основании выражений </w:t>
        </w:r>
      </w:ins>
      <w:ins w:id="1213" w:author="Долгов " w:date="2002-12-01T13:31:00Z">
        <w:r>
          <w:rPr/>
          <w:t>(492) и (493) получим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215" w:author="Долгов " w:date="2002-12-01T13:31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rPr>
          <w:ins w:id="1218" w:author="Долгов " w:date="2002-12-01T13:32:00Z"/>
        </w:rPr>
      </w:pPr>
      <w:ins w:id="1216" w:author="Долгов " w:date="2002-12-01T13:31:00Z">
        <w:r>
          <w:rPr/>
          <w:t xml:space="preserve">Имея в виду, что площадь эллипса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ins w:id="1217" w:author="Долгов " w:date="2002-12-01T13:32:00Z">
        <w:r>
          <w:rPr/>
          <w:t xml:space="preserve"> получим для клубня картофеля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219" w:author="Долгов " w:date="2002-12-01T13:32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rPr>
          <w:ins w:id="1223" w:author="Долгов " w:date="2002-12-01T19:51:00Z"/>
        </w:rPr>
      </w:pPr>
      <w:ins w:id="1220" w:author="Долгов " w:date="2002-12-01T13:32:00Z">
        <w:r>
          <w:rPr/>
          <w:t xml:space="preserve">Значение  </w:t>
        </w:r>
      </w:ins>
      <w:ins w:id="1221" w:author="Долгов " w:date="2002-12-01T13:32:00Z">
        <w:r>
          <w:rPr>
            <w:b/>
            <w:bCs/>
            <w:i/>
            <w:iCs/>
            <w:lang w:val="en-US"/>
          </w:rPr>
          <w:t>k</w:t>
        </w:r>
      </w:ins>
      <w:ins w:id="1222" w:author="Долгов " w:date="2002-12-01T13:32:00Z">
        <w:r>
          <w:rPr/>
          <w:t xml:space="preserve">  не зависит от удлинения клубня, что позволяет при использовании его в качестве количественного признака формы уйти от настройки на удлинение каждого сорт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237" w:author="Долгов " w:date="2002-12-01T19:59:00Z"/>
        </w:rPr>
      </w:pPr>
      <w:ins w:id="1224" w:author="Долгов " w:date="2002-12-01T19:51:00Z">
        <w:r>
          <w:rPr/>
          <w:t>В первом приближении морковь правильной формы можно рассматривать как конус, а её максимальное продольное сечение как треугольник (рис.</w:t>
        </w:r>
      </w:ins>
      <w:ins w:id="1225" w:author="Долгов " w:date="2003-03-14T13:32:00Z">
        <w:r>
          <w:rPr/>
          <w:t>312</w:t>
        </w:r>
      </w:ins>
      <w:ins w:id="1226" w:author="Долгов " w:date="2002-12-01T19:51:00Z">
        <w:r>
          <w:rPr/>
          <w:t>,</w:t>
        </w:r>
      </w:ins>
      <w:ins w:id="1227" w:author="Долгов " w:date="2002-12-01T19:53:00Z">
        <w:r>
          <w:rPr>
            <w:b/>
            <w:bCs/>
            <w:i/>
            <w:iCs/>
          </w:rPr>
          <w:t>б</w:t>
        </w:r>
      </w:ins>
      <w:ins w:id="1228" w:author="Долгов " w:date="2002-12-01T19:53:00Z">
        <w:r>
          <w:rPr/>
          <w:t xml:space="preserve">). Для треугольника значение  </w:t>
        </w:r>
      </w:ins>
      <w:ins w:id="1229" w:author="Долгов " w:date="2002-12-01T19:53:00Z">
        <w:r>
          <w:rPr>
            <w:b/>
            <w:bCs/>
            <w:i/>
            <w:iCs/>
            <w:lang w:val="en-US"/>
          </w:rPr>
          <w:t>k</w:t>
        </w:r>
      </w:ins>
      <w:ins w:id="1230" w:author="Долгов " w:date="2002-12-01T19:53:00Z">
        <w:r>
          <w:rPr>
            <w:b/>
            <w:bCs/>
            <w:i/>
            <w:iCs/>
          </w:rPr>
          <w:t>=</w:t>
        </w:r>
      </w:ins>
      <w:ins w:id="1231" w:author="Долгов " w:date="2002-12-01T19:55:00Z">
        <w:r>
          <w:rPr>
            <w:b/>
            <w:bCs/>
          </w:rPr>
          <w:t xml:space="preserve">2 </w:t>
        </w:r>
      </w:ins>
      <w:ins w:id="1232" w:author="Долгов " w:date="2002-12-01T19:55:00Z">
        <w:r>
          <w:rPr/>
          <w:t xml:space="preserve">и также не зависит от удлинения и ориентации в плоскости. Это следует из того, что площадь прямоугольника  </w:t>
        </w:r>
      </w:ins>
      <w:ins w:id="1233" w:author="Долгов " w:date="2002-12-01T19:57:00Z">
        <w:r>
          <w:rPr>
            <w:b/>
            <w:bCs/>
            <w:i/>
            <w:iCs/>
            <w:lang w:val="en-US"/>
          </w:rPr>
          <w:t>DFME</w:t>
        </w:r>
      </w:ins>
      <w:ins w:id="1234" w:author="Долгов " w:date="2002-12-01T19:57:00Z">
        <w:r>
          <w:rPr/>
          <w:t xml:space="preserve">  равна двум площадям треугольника  </w:t>
        </w:r>
      </w:ins>
      <w:ins w:id="1235" w:author="Долгов " w:date="2002-12-01T19:59:00Z">
        <w:r>
          <w:rPr>
            <w:b/>
            <w:bCs/>
            <w:i/>
            <w:iCs/>
            <w:lang w:val="en-US"/>
          </w:rPr>
          <w:t>DCN</w:t>
        </w:r>
      </w:ins>
      <w:ins w:id="1236" w:author="Долгов " w:date="2002-12-01T19:59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243" w:author="Долгов " w:date="2002-12-01T20:01:00Z"/>
        </w:rPr>
      </w:pPr>
      <w:ins w:id="1238" w:author="Долгов " w:date="2002-12-01T19:59:00Z">
        <w:r>
          <w:rPr/>
          <w:t>На рис.</w:t>
        </w:r>
      </w:ins>
      <w:ins w:id="1239" w:author="Долгов " w:date="2003-03-14T13:33:00Z">
        <w:r>
          <w:rPr/>
          <w:t>313</w:t>
        </w:r>
      </w:ins>
      <w:ins w:id="1240" w:author="Долгов " w:date="2002-12-01T19:59:00Z">
        <w:r>
          <w:rPr/>
          <w:t xml:space="preserve"> приведена схема оптико-электронного устройства для сортирования моркови по признаку  </w:t>
        </w:r>
      </w:ins>
      <w:ins w:id="1241" w:author="Долгов " w:date="2002-12-01T19:59:00Z">
        <w:r>
          <w:rPr>
            <w:b/>
            <w:bCs/>
            <w:i/>
            <w:iCs/>
            <w:lang w:val="en-US"/>
          </w:rPr>
          <w:t>k</w:t>
        </w:r>
      </w:ins>
      <w:ins w:id="1242" w:author="Долгов " w:date="2002-12-01T20:01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255" w:author="Долгов " w:date="2003-03-14T13:35:00Z"/>
        </w:rPr>
      </w:pPr>
      <w:ins w:id="1244" w:author="Долгов " w:date="2002-12-01T20:01:00Z">
        <w:r>
          <w:rPr/>
          <w:t>Подающиё транспортёр 1 имеет профильную пальчиковую поверхность, на которой корни моркови</w:t>
        </w:r>
      </w:ins>
      <w:ins w:id="1245" w:author="Долгов " w:date="2002-12-01T20:03:00Z">
        <w:r>
          <w:rPr/>
          <w:t xml:space="preserve"> ориентируются длиной в направлении движения.</w:t>
        </w:r>
      </w:ins>
      <w:ins w:id="1246" w:author="Долгов " w:date="2002-12-01T20:05:00Z">
        <w:r>
          <w:rPr/>
          <w:t xml:space="preserve"> </w:t>
        </w:r>
      </w:ins>
      <w:ins w:id="1247" w:author="Долгов " w:date="2002-12-01T20:03:00Z">
        <w:r>
          <w:rPr/>
          <w:t xml:space="preserve">Так как подающий транспортёр выгребает корни из бункера </w:t>
        </w:r>
      </w:ins>
      <w:ins w:id="1248" w:author="Долгов " w:date="2002-12-01T20:06:00Z">
        <w:r>
          <w:rPr/>
          <w:t xml:space="preserve">(на рисунке не показан), то на его поверхности располагаются много перекрывающих друг друга корней. </w:t>
        </w:r>
      </w:ins>
      <w:ins w:id="1249" w:author="Долгов " w:date="2002-12-01T20:08:00Z">
        <w:r>
          <w:rPr/>
          <w:t xml:space="preserve">При сбрасывании корней на ремни основного транспортёра 3 осуществляется частичное их растаскивание за счёт разницы </w:t>
        </w:r>
      </w:ins>
      <w:ins w:id="1250" w:author="Долгов " w:date="2002-12-01T20:08:00Z">
        <w:r>
          <w:rPr/>
          <w:drawing>
            <wp:anchor behindDoc="0" distT="0" distB="0" distL="114935" distR="114935" simplePos="0" locked="0" layoutInCell="0" allowOverlap="1" relativeHeight="340">
              <wp:simplePos x="0" y="0"/>
              <wp:positionH relativeFrom="column">
                <wp:posOffset>-1905</wp:posOffset>
              </wp:positionH>
              <wp:positionV relativeFrom="paragraph">
                <wp:posOffset>309880</wp:posOffset>
              </wp:positionV>
              <wp:extent cx="3886200" cy="2381250"/>
              <wp:effectExtent l="0" t="0" r="0" b="0"/>
              <wp:wrapSquare wrapText="bothSides"/>
              <wp:docPr id="35" name="Image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5" name="Image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5" t="-8" r="-5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86200" cy="2381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>скоростей подающего и основного транспортёров.</w:t>
        </w:r>
      </w:ins>
      <w:ins w:id="1251" w:author="Долгов " w:date="2002-12-02T12:07:00Z">
        <w:r>
          <w:rPr/>
          <w:t xml:space="preserve"> Щитки 2 закрывают промежутки между каналами устройства и препятствуют дезориентации корней.</w:t>
        </w:r>
      </w:ins>
      <w:ins w:id="1252" w:author="Долгов " w:date="2002-12-02T12:09:00Z">
        <w:r>
          <w:rPr/>
          <w:t xml:space="preserve"> С по</w:t>
        </w:r>
      </w:ins>
      <w:ins w:id="1253" w:author="Долгов " w:date="2002-12-02T12:09:00Z">
        <w:r>
          <w:rPr/>
          <w:t xml:space="preserve">мощью прижимного </w:t>
        </w:r>
      </w:ins>
      <w:ins w:id="1254" w:author="Долгов " w:date="2003-03-14T13:35:00Z">
        <w:r>
          <w:rPr/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4111625</wp:posOffset>
                </wp:positionH>
                <wp:positionV relativeFrom="paragraph">
                  <wp:posOffset>2628900</wp:posOffset>
                </wp:positionV>
                <wp:extent cx="4114800" cy="11430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1257" w:author="Долгов " w:date="2003-03-14T13:37:00Z"/>
                              </w:rPr>
                            </w:pPr>
                            <w:ins w:id="1256" w:author="Долгов " w:date="2003-03-14T13:37:00Z">
                              <w:r>
                                <w:rPr/>
                                <w:t>Рис.313. Схема устройства для сортирования моркови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260" w:author="Долгов " w:date="2003-03-14T13:37:00Z"/>
                              </w:rPr>
                            </w:pPr>
                            <w:ins w:id="1258" w:author="Долгов " w:date="2003-03-14T13:37:00Z">
                              <w:r>
                                <w:rPr/>
                                <w:t xml:space="preserve">            </w:t>
                              </w:r>
                            </w:ins>
                            <w:ins w:id="1259" w:author="Долгов " w:date="2003-03-14T13:37:00Z">
                              <w:r>
                                <w:rPr/>
                                <w:t xml:space="preserve">1-подающий транспортёр; 2-щитки; 3-основной 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264" w:author="Долгов " w:date="2003-03-14T13:39:00Z"/>
                              </w:rPr>
                            </w:pPr>
                            <w:ins w:id="1261" w:author="Долгов " w:date="2003-03-14T13:37:00Z">
                              <w:r>
                                <w:rPr/>
                                <w:t xml:space="preserve">            </w:t>
                              </w:r>
                            </w:ins>
                            <w:ins w:id="1262" w:author="Долгов " w:date="2003-03-14T13:37:00Z">
                              <w:r>
                                <w:rPr/>
                                <w:t>транспортёр</w:t>
                              </w:r>
                            </w:ins>
                            <w:ins w:id="1263" w:author="Долгов " w:date="2003-03-14T13:39:00Z">
                              <w:r>
                                <w:rPr/>
                                <w:t>; 4-прижимной транспортёр; 5-освети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267" w:author="Долгов " w:date="2003-03-14T13:39:00Z"/>
                              </w:rPr>
                            </w:pPr>
                            <w:ins w:id="1265" w:author="Долгов " w:date="2003-03-14T13:39:00Z">
                              <w:r>
                                <w:rPr/>
                                <w:t xml:space="preserve">            </w:t>
                              </w:r>
                            </w:ins>
                            <w:ins w:id="1266" w:author="Долгов " w:date="2003-03-14T13:39:00Z">
                              <w:r>
                                <w:rPr/>
                                <w:t xml:space="preserve">тель; 6-приёмное устройство; 7-блок электроники;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270" w:author="Долгов " w:date="2003-03-14T13:41:00Z"/>
                              </w:rPr>
                            </w:pPr>
                            <w:ins w:id="1268" w:author="Долгов " w:date="2003-03-14T13:41:00Z">
                              <w:r>
                                <w:rPr/>
                                <w:t xml:space="preserve">            </w:t>
                              </w:r>
                            </w:ins>
                            <w:ins w:id="1269" w:author="Долгов " w:date="2003-03-14T13:41:00Z">
                              <w:r>
                                <w:rPr/>
                                <w:t xml:space="preserve">8-блок управления исполнительным механизмом; 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1271" w:author="Долгов " w:date="2003-03-14T13:41:00Z">
                              <w:r>
                                <w:rPr/>
                                <w:t xml:space="preserve">            </w:t>
                              </w:r>
                            </w:ins>
                            <w:ins w:id="1272" w:author="Долгов " w:date="2003-03-14T13:41:00Z">
                              <w:r>
                                <w:rPr/>
                                <w:t>9-исполнительный механизм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90pt;mso-wrap-distance-left:9.05pt;mso-wrap-distance-right:9.05pt;mso-wrap-distance-top:0pt;mso-wrap-distance-bottom:0pt;margin-top:207pt;mso-position-vertical-relative:text;margin-left:-32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1274" w:author="Долгов " w:date="2003-03-14T13:37:00Z"/>
                        </w:rPr>
                      </w:pPr>
                      <w:ins w:id="1273" w:author="Долгов " w:date="2003-03-14T13:37:00Z">
                        <w:r>
                          <w:rPr/>
                          <w:t>Рис.313. Схема устройства для сортирования моркови:</w:t>
                        </w:r>
                      </w:ins>
                    </w:p>
                    <w:p>
                      <w:pPr>
                        <w:pStyle w:val="Normal"/>
                        <w:rPr>
                          <w:ins w:id="1277" w:author="Долгов " w:date="2003-03-14T13:37:00Z"/>
                        </w:rPr>
                      </w:pPr>
                      <w:ins w:id="1275" w:author="Долгов " w:date="2003-03-14T13:37:00Z">
                        <w:r>
                          <w:rPr/>
                          <w:t xml:space="preserve">            </w:t>
                        </w:r>
                      </w:ins>
                      <w:ins w:id="1276" w:author="Долгов " w:date="2003-03-14T13:37:00Z">
                        <w:r>
                          <w:rPr/>
                          <w:t xml:space="preserve">1-подающий транспортёр; 2-щитки; 3-основной  </w:t>
                        </w:r>
                      </w:ins>
                    </w:p>
                    <w:p>
                      <w:pPr>
                        <w:pStyle w:val="Normal"/>
                        <w:rPr>
                          <w:ins w:id="1281" w:author="Долгов " w:date="2003-03-14T13:39:00Z"/>
                        </w:rPr>
                      </w:pPr>
                      <w:ins w:id="1278" w:author="Долгов " w:date="2003-03-14T13:37:00Z">
                        <w:r>
                          <w:rPr/>
                          <w:t xml:space="preserve">            </w:t>
                        </w:r>
                      </w:ins>
                      <w:ins w:id="1279" w:author="Долгов " w:date="2003-03-14T13:37:00Z">
                        <w:r>
                          <w:rPr/>
                          <w:t>транспортёр</w:t>
                        </w:r>
                      </w:ins>
                      <w:ins w:id="1280" w:author="Долгов " w:date="2003-03-14T13:39:00Z">
                        <w:r>
                          <w:rPr/>
                          <w:t>; 4-прижимной транспортёр; 5-освети-</w:t>
                        </w:r>
                      </w:ins>
                    </w:p>
                    <w:p>
                      <w:pPr>
                        <w:pStyle w:val="Normal"/>
                        <w:rPr>
                          <w:ins w:id="1284" w:author="Долгов " w:date="2003-03-14T13:39:00Z"/>
                        </w:rPr>
                      </w:pPr>
                      <w:ins w:id="1282" w:author="Долгов " w:date="2003-03-14T13:39:00Z">
                        <w:r>
                          <w:rPr/>
                          <w:t xml:space="preserve">            </w:t>
                        </w:r>
                      </w:ins>
                      <w:ins w:id="1283" w:author="Долгов " w:date="2003-03-14T13:39:00Z">
                        <w:r>
                          <w:rPr/>
                          <w:t xml:space="preserve">тель; 6-приёмное устройство; 7-блок электроники; </w:t>
                        </w:r>
                      </w:ins>
                    </w:p>
                    <w:p>
                      <w:pPr>
                        <w:pStyle w:val="Normal"/>
                        <w:rPr>
                          <w:ins w:id="1287" w:author="Долгов " w:date="2003-03-14T13:41:00Z"/>
                        </w:rPr>
                      </w:pPr>
                      <w:ins w:id="1285" w:author="Долгов " w:date="2003-03-14T13:41:00Z">
                        <w:r>
                          <w:rPr/>
                          <w:t xml:space="preserve">            </w:t>
                        </w:r>
                      </w:ins>
                      <w:ins w:id="1286" w:author="Долгов " w:date="2003-03-14T13:41:00Z">
                        <w:r>
                          <w:rPr/>
                          <w:t xml:space="preserve">8-блок управления исполнительным механизмом; 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1288" w:author="Долгов " w:date="2003-03-14T13:41:00Z">
                        <w:r>
                          <w:rPr/>
                          <w:t xml:space="preserve">            </w:t>
                        </w:r>
                      </w:ins>
                      <w:ins w:id="1289" w:author="Долгов " w:date="2003-03-14T13:41:00Z">
                        <w:r>
                          <w:rPr/>
                          <w:t>9-исполнительный механизм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rPr>
          <w:ins w:id="1293" w:author="Долгов " w:date="2003-03-14T13:36:00Z"/>
        </w:rPr>
      </w:pPr>
      <w:ins w:id="1290" w:author="Долгов " w:date="2003-03-14T13:35:00Z">
        <w:r>
          <w:rPr/>
          <w:t xml:space="preserve">                                                                                </w:t>
        </w:r>
      </w:ins>
      <w:ins w:id="1291" w:author="Долгов " w:date="2002-12-02T12:09:00Z">
        <w:r>
          <w:rPr/>
          <w:t>транспортёра 4 осуще</w:t>
        </w:r>
      </w:ins>
      <w:ins w:id="1292" w:author="Долгов " w:date="2003-03-14T13:36:00Z">
        <w:r>
          <w:rPr/>
          <w:t>-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296" w:author="Долгов " w:date="2003-03-14T13:36:00Z"/>
        </w:rPr>
      </w:pPr>
      <w:ins w:id="1294" w:author="Долгов " w:date="2003-03-14T13:36:00Z">
        <w:r>
          <w:rPr/>
          <w:t xml:space="preserve">                                                                                </w:t>
        </w:r>
      </w:ins>
      <w:ins w:id="1295" w:author="Долгов " w:date="2002-12-02T12:09:00Z">
        <w:r>
          <w:rPr/>
          <w:t>ствляется подача кор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300" w:author="Долгов " w:date="2003-03-14T13:36:00Z"/>
        </w:rPr>
      </w:pPr>
      <w:ins w:id="1297" w:author="Долгов " w:date="2003-03-14T13:36:00Z">
        <w:r>
          <w:rPr/>
          <w:t xml:space="preserve">                                                                                </w:t>
        </w:r>
      </w:ins>
      <w:ins w:id="1298" w:author="Долгов " w:date="2002-12-02T12:09:00Z">
        <w:r>
          <w:rPr/>
          <w:t xml:space="preserve">ней в зону контроля в </w:t>
        </w:r>
      </w:ins>
      <w:ins w:id="1299" w:author="Долгов " w:date="2003-03-14T13:36:00Z">
        <w:r>
          <w:rPr/>
          <w:t xml:space="preserve"> 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304" w:author="Долгов " w:date="2003-03-14T13:37:00Z"/>
        </w:rPr>
      </w:pPr>
      <w:ins w:id="1301" w:author="Долгов " w:date="2003-03-14T13:36:00Z">
        <w:r>
          <w:rPr/>
          <w:t xml:space="preserve">                                                                                </w:t>
        </w:r>
      </w:ins>
      <w:ins w:id="1302" w:author="Долгов " w:date="2002-12-02T12:10:00Z">
        <w:r>
          <w:rPr/>
          <w:t>ориентированном со</w:t>
        </w:r>
      </w:ins>
      <w:ins w:id="1303" w:author="Долгов " w:date="2003-03-14T13:37:00Z">
        <w:r>
          <w:rPr/>
          <w:t xml:space="preserve"> 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308" w:author="Долгов " w:date="2002-12-02T12:12:00Z"/>
        </w:rPr>
      </w:pPr>
      <w:ins w:id="1305" w:author="Долгов " w:date="2003-03-14T13:37:00Z">
        <w:r>
          <w:rPr/>
          <w:t xml:space="preserve"> </w:t>
        </w:r>
      </w:ins>
      <w:ins w:id="1306" w:author="Долгов " w:date="2002-12-02T12:10:00Z">
        <w:r>
          <w:rPr/>
          <w:t xml:space="preserve">стоянии. Отрываясь от транспортёра, корнеплод получает ускорение и проходит зону контроля. </w:t>
        </w:r>
      </w:ins>
      <w:ins w:id="1307" w:author="Долгов " w:date="2002-12-02T12:12:00Z">
        <w:r>
          <w:rPr/>
          <w:t>Окончательное разделение корнеплодов происходит именно в этот момент. Идущий первым корнеплод уже получает ускорение, а следующий за ним ещё находится в зажатом положении и перемещается с постоянной скоростью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318" w:author="Долгов " w:date="2002-12-02T12:18:00Z"/>
        </w:rPr>
      </w:pPr>
      <w:ins w:id="1309" w:author="Долгов " w:date="2003-03-14T13:45:00Z">
        <w:r>
          <w:drawing>
            <wp:anchor behindDoc="0" distT="0" distB="0" distL="114935" distR="114935" simplePos="0" locked="0" layoutInCell="0" allowOverlap="1" relativeHeight="342">
              <wp:simplePos x="0" y="0"/>
              <wp:positionH relativeFrom="column">
                <wp:posOffset>-1905</wp:posOffset>
              </wp:positionH>
              <wp:positionV relativeFrom="paragraph">
                <wp:posOffset>-635</wp:posOffset>
              </wp:positionV>
              <wp:extent cx="2552700" cy="2581275"/>
              <wp:effectExtent l="0" t="0" r="0" b="0"/>
              <wp:wrapSquare wrapText="bothSides"/>
              <wp:docPr id="37" name="Image1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7" name="Image1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"/>
                      <a:srcRect l="-8" t="-8" r="-8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552700" cy="25812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1310" w:author="Долгов " w:date="2003-03-14T13:45:00Z">
        <w:r>
          <w:rPr/>
          <w:t xml:space="preserve">          </w:t>
        </w:r>
      </w:ins>
      <w:ins w:id="1311" w:author="Долгов " w:date="2002-12-02T12:14:00Z">
        <w:r>
          <w:rPr/>
          <w:t>При проходе зоны контроля (рис.</w:t>
        </w:r>
      </w:ins>
      <w:ins w:id="1312" w:author="Долгов " w:date="2003-03-14T13:43:00Z">
        <w:r>
          <w:rPr/>
          <w:t>314</w:t>
        </w:r>
      </w:ins>
      <w:ins w:id="1313" w:author="Долгов " w:date="2002-12-02T12:15:00Z">
        <w:r>
          <w:rPr/>
          <w:t>) осуществляется развёртка тени корнеплода. Фотоприёмник частично затемняется и его сигнал уменьшается на величину текущей толщины корнеплода (рис.</w:t>
        </w:r>
      </w:ins>
      <w:ins w:id="1314" w:author="Долгов " w:date="2003-03-14T13:45:00Z">
        <w:r>
          <w:rPr/>
          <w:t>315</w:t>
        </w:r>
      </w:ins>
      <w:ins w:id="1315" w:author="Долгов " w:date="2002-12-02T12:16:00Z">
        <w:r>
          <w:rPr/>
          <w:t>,</w:t>
        </w:r>
      </w:ins>
      <w:ins w:id="1316" w:author="Долгов " w:date="2002-12-02T12:18:00Z">
        <w:r>
          <w:rPr>
            <w:b/>
            <w:bCs/>
            <w:i/>
            <w:iCs/>
          </w:rPr>
          <w:t>а</w:t>
        </w:r>
      </w:ins>
      <w:ins w:id="1317" w:author="Долгов " w:date="2002-12-02T12:18:00Z">
        <w:r>
          <w:rPr/>
          <w:t>)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324" w:author="Долгов " w:date="2003-03-14T13:47:00Z"/>
        </w:rPr>
      </w:pPr>
      <w:ins w:id="1319" w:author="Долгов " w:date="2002-12-02T12:18:00Z">
        <w:r>
          <w:rPr/>
          <w:t xml:space="preserve">В приёмном устройстве  </w:t>
        </w:r>
      </w:ins>
      <w:ins w:id="1320" w:author="Долгов " w:date="2002-12-02T12:18:00Z">
        <w:r>
          <w:rPr>
            <w:b/>
            <w:bCs/>
            <w:i/>
            <w:iCs/>
          </w:rPr>
          <w:t xml:space="preserve">ПР  </w:t>
        </w:r>
      </w:ins>
      <w:ins w:id="1321" w:author="Долгов " w:date="2002-12-02T12:18:00Z">
        <w:r>
          <w:rPr/>
          <w:t>(рис.</w:t>
        </w:r>
      </w:ins>
      <w:ins w:id="1322" w:author="Долгов " w:date="2003-03-14T13:46:00Z">
        <w:r>
          <w:rPr/>
          <w:t>316</w:t>
        </w:r>
      </w:ins>
      <w:ins w:id="1323" w:author="Долгов " w:date="2002-12-02T12:19:00Z">
        <w:r>
          <w:rPr/>
          <w:t xml:space="preserve">) сигнал переворачивается и величина сигнала отсчитывается от нуля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2780030</wp:posOffset>
                </wp:positionH>
                <wp:positionV relativeFrom="paragraph">
                  <wp:posOffset>755015</wp:posOffset>
                </wp:positionV>
                <wp:extent cx="2743200" cy="8001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1326" w:author="Долгов " w:date="2003-03-14T13:48:00Z"/>
                              </w:rPr>
                            </w:pPr>
                            <w:ins w:id="1325" w:author="Долгов " w:date="2003-03-14T13:48:00Z">
                              <w:r>
                                <w:rPr/>
                                <w:t xml:space="preserve">Рис.314. Схема контрольного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329" w:author="Долгов " w:date="2003-03-14T13:48:00Z"/>
                              </w:rPr>
                            </w:pPr>
                            <w:ins w:id="1327" w:author="Долгов " w:date="2003-03-14T13:48:00Z">
                              <w:r>
                                <w:rPr/>
                                <w:t xml:space="preserve">            </w:t>
                              </w:r>
                            </w:ins>
                            <w:ins w:id="1328" w:author="Долгов " w:date="2003-03-14T13:48:00Z">
                              <w:r>
                                <w:rPr/>
                                <w:t>устройства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332" w:author="Долгов " w:date="2003-03-14T13:48:00Z"/>
                              </w:rPr>
                            </w:pPr>
                            <w:ins w:id="1330" w:author="Долгов " w:date="2003-03-14T13:48:00Z">
                              <w:r>
                                <w:rPr/>
                                <w:t xml:space="preserve">            </w:t>
                              </w:r>
                            </w:ins>
                            <w:ins w:id="1331" w:author="Долгов " w:date="2003-03-14T13:48:00Z">
                              <w:r>
                                <w:rPr/>
                                <w:t>1-источник света; 2-линза;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1333" w:author="Долгов " w:date="2003-03-14T13:50:00Z">
                              <w:r>
                                <w:rPr/>
                                <w:t xml:space="preserve">            </w:t>
                              </w:r>
                            </w:ins>
                            <w:ins w:id="1334" w:author="Долгов " w:date="2003-03-14T13:50:00Z">
                              <w:r>
                                <w:rPr/>
                                <w:t>3-щелевая диафрагма; 4фодиод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59.45pt;mso-position-vertical-relative:text;margin-left:-21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1336" w:author="Долгов " w:date="2003-03-14T13:48:00Z"/>
                        </w:rPr>
                      </w:pPr>
                      <w:ins w:id="1335" w:author="Долгов " w:date="2003-03-14T13:48:00Z">
                        <w:r>
                          <w:rPr/>
                          <w:t xml:space="preserve">Рис.314. Схема контрольного </w:t>
                        </w:r>
                      </w:ins>
                    </w:p>
                    <w:p>
                      <w:pPr>
                        <w:pStyle w:val="Normal"/>
                        <w:rPr>
                          <w:ins w:id="1339" w:author="Долгов " w:date="2003-03-14T13:48:00Z"/>
                        </w:rPr>
                      </w:pPr>
                      <w:ins w:id="1337" w:author="Долгов " w:date="2003-03-14T13:48:00Z">
                        <w:r>
                          <w:rPr/>
                          <w:t xml:space="preserve">            </w:t>
                        </w:r>
                      </w:ins>
                      <w:ins w:id="1338" w:author="Долгов " w:date="2003-03-14T13:48:00Z">
                        <w:r>
                          <w:rPr/>
                          <w:t>устройства:</w:t>
                        </w:r>
                      </w:ins>
                    </w:p>
                    <w:p>
                      <w:pPr>
                        <w:pStyle w:val="Normal"/>
                        <w:rPr>
                          <w:ins w:id="1342" w:author="Долгов " w:date="2003-03-14T13:48:00Z"/>
                        </w:rPr>
                      </w:pPr>
                      <w:ins w:id="1340" w:author="Долгов " w:date="2003-03-14T13:48:00Z">
                        <w:r>
                          <w:rPr/>
                          <w:t xml:space="preserve">            </w:t>
                        </w:r>
                      </w:ins>
                      <w:ins w:id="1341" w:author="Долгов " w:date="2003-03-14T13:48:00Z">
                        <w:r>
                          <w:rPr/>
                          <w:t>1-источник света; 2-линза;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1343" w:author="Долгов " w:date="2003-03-14T13:50:00Z">
                        <w:r>
                          <w:rPr/>
                          <w:t xml:space="preserve">            </w:t>
                        </w:r>
                      </w:ins>
                      <w:ins w:id="1344" w:author="Долгов " w:date="2003-03-14T13:50:00Z">
                        <w:r>
                          <w:rPr/>
                          <w:t>3-щелевая диафрагма; 4фодиод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rPr>
          <w:ins w:id="1358" w:author="Долгов " w:date="2003-03-14T13:47:00Z"/>
        </w:rPr>
      </w:pPr>
      <w:ins w:id="1345" w:author="Долгов " w:date="2003-03-14T13:47:00Z">
        <w:r>
          <w:rPr/>
          <w:t xml:space="preserve">                                                  </w:t>
        </w:r>
      </w:ins>
      <w:ins w:id="1346" w:author="Долгов " w:date="2002-12-02T12:19:00Z">
        <w:r>
          <w:rPr/>
          <w:t>(рис.</w:t>
        </w:r>
      </w:ins>
      <w:ins w:id="1347" w:author="Долгов " w:date="2003-03-14T13:46:00Z">
        <w:r>
          <w:rPr/>
          <w:t>315</w:t>
        </w:r>
      </w:ins>
      <w:ins w:id="1348" w:author="Долгов " w:date="2002-12-02T12:19:00Z">
        <w:r>
          <w:rPr/>
          <w:t>,</w:t>
        </w:r>
      </w:ins>
      <w:ins w:id="1349" w:author="Долгов " w:date="2002-12-02T12:19:00Z">
        <w:r>
          <w:rPr>
            <w:b/>
            <w:bCs/>
            <w:i/>
            <w:iCs/>
          </w:rPr>
          <w:t>б</w:t>
        </w:r>
      </w:ins>
      <w:ins w:id="1350" w:author="Долгов " w:date="2002-12-02T12:19:00Z">
        <w:r>
          <w:rPr/>
          <w:t xml:space="preserve">). </w:t>
        </w:r>
      </w:ins>
      <w:ins w:id="1351" w:author="Долгов " w:date="2002-12-02T12:21:00Z">
        <w:r>
          <w:rPr/>
          <w:t xml:space="preserve">В блоке длины  </w:t>
        </w:r>
      </w:ins>
      <w:ins w:id="1352" w:author="Долгов " w:date="2002-12-02T12:21:00Z">
        <w:r>
          <w:rPr>
            <w:b/>
            <w:bCs/>
            <w:i/>
            <w:iCs/>
          </w:rPr>
          <w:t>Б</w:t>
        </w:r>
      </w:ins>
      <w:ins w:id="1353" w:author="Долгов " w:date="2002-12-02T12:21:00Z">
        <w:r>
          <w:rPr>
            <w:b/>
            <w:bCs/>
            <w:i/>
            <w:iCs/>
            <w:lang w:val="en-US"/>
          </w:rPr>
          <w:t>D</w:t>
        </w:r>
      </w:ins>
      <w:ins w:id="1354" w:author="Долгов " w:date="2002-12-02T12:21:00Z">
        <w:r>
          <w:rPr/>
          <w:t xml:space="preserve">  (рис.</w:t>
        </w:r>
      </w:ins>
      <w:ins w:id="1355" w:author="Долгов " w:date="2003-03-14T13:46:00Z">
        <w:r>
          <w:rPr/>
          <w:t>313</w:t>
        </w:r>
      </w:ins>
      <w:ins w:id="1356" w:author="Долгов " w:date="2002-12-02T12:22:00Z">
        <w:r>
          <w:rPr/>
          <w:t xml:space="preserve">) </w:t>
        </w:r>
      </w:ins>
      <w:ins w:id="1357" w:author="Долгов " w:date="2003-03-14T13:47:00Z">
        <w:r>
          <w:rPr/>
          <w:t xml:space="preserve"> 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361" w:author="Долгов " w:date="2002-12-02T12:22:00Z"/>
        </w:rPr>
      </w:pPr>
      <w:ins w:id="1359" w:author="Долгов " w:date="2003-03-14T13:47:00Z">
        <w:r>
          <w:rPr/>
          <w:t xml:space="preserve">                                                  </w:t>
        </w:r>
      </w:ins>
      <w:ins w:id="1360" w:author="Долгов " w:date="2002-12-02T12:22:00Z">
        <w:r>
          <w:rPr/>
          <w:t xml:space="preserve">отмечается начало и конец корнеплода и 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378" w:author="Долгов " w:date="2003-03-14T13:56:00Z"/>
        </w:rPr>
      </w:pPr>
      <w:ins w:id="1362" w:author="Долгов " w:date="2002-12-02T12:22:00Z">
        <w:r>
          <w:rPr/>
          <w:t>вырабатывается прямоугольный сигнал (рис.</w:t>
        </w:r>
      </w:ins>
      <w:ins w:id="1363" w:author="Долгов " w:date="2003-03-14T13:47:00Z">
        <w:r>
          <w:rPr/>
          <w:t>31</w:t>
        </w:r>
      </w:ins>
      <w:ins w:id="1364" w:author="Долгов " w:date="2004-03-22T11:29:00Z">
        <w:r>
          <w:rPr/>
          <w:t>5</w:t>
        </w:r>
      </w:ins>
      <w:ins w:id="1365" w:author="Долгов " w:date="2002-12-02T12:22:00Z">
        <w:r>
          <w:rPr/>
          <w:t>,</w:t>
        </w:r>
      </w:ins>
      <w:ins w:id="1366" w:author="Долгов " w:date="2002-12-02T12:24:00Z">
        <w:r>
          <w:rPr>
            <w:b/>
            <w:bCs/>
            <w:i/>
            <w:iCs/>
          </w:rPr>
          <w:t>в</w:t>
        </w:r>
      </w:ins>
      <w:ins w:id="1367" w:author="Долгов " w:date="2002-12-02T12:24:00Z">
        <w:r>
          <w:rPr/>
          <w:t xml:space="preserve">), соответствующий длине </w:t>
        </w:r>
      </w:ins>
      <w:ins w:id="1368" w:author="Долгов " w:date="2002-12-02T12:24:00Z">
        <w:r>
          <w:drawing>
            <wp:anchor behindDoc="0" distT="0" distB="0" distL="114935" distR="114935" simplePos="0" locked="0" layoutInCell="0" allowOverlap="1" relativeHeight="344">
              <wp:simplePos x="0" y="0"/>
              <wp:positionH relativeFrom="column">
                <wp:posOffset>-1905</wp:posOffset>
              </wp:positionH>
              <wp:positionV relativeFrom="paragraph">
                <wp:posOffset>309880</wp:posOffset>
              </wp:positionV>
              <wp:extent cx="3771900" cy="3286125"/>
              <wp:effectExtent l="0" t="0" r="0" b="0"/>
              <wp:wrapSquare wrapText="bothSides"/>
              <wp:docPr id="39" name="Image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9" name="Image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1"/>
                      <a:srcRect l="-7" t="-8" r="-7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71900" cy="3286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1369" w:author="Долгов " w:date="2002-12-02T12:24:00Z">
        <w:r>
          <w:rPr/>
          <w:t>корнеплода. После чего этот сигнал о длине, фактически представляющий собой длительность сигнала, переводится в амплитуду (рис.</w:t>
        </w:r>
      </w:ins>
      <w:ins w:id="1370" w:author="Долгов " w:date="2003-03-14T13:53:00Z">
        <w:r>
          <w:rPr/>
          <w:t>315</w:t>
        </w:r>
      </w:ins>
      <w:ins w:id="1371" w:author="Долгов " w:date="2002-12-02T12:25:00Z">
        <w:r>
          <w:rPr/>
          <w:t>,</w:t>
        </w:r>
      </w:ins>
      <w:ins w:id="1372" w:author="Долгов " w:date="2002-12-02T12:25:00Z">
        <w:r>
          <w:rPr>
            <w:b/>
            <w:bCs/>
            <w:i/>
            <w:iCs/>
          </w:rPr>
          <w:t>г</w:t>
        </w:r>
      </w:ins>
      <w:ins w:id="1373" w:author="Долгов " w:date="2002-12-02T12:27:00Z">
        <w:r>
          <w:rPr>
            <w:b/>
            <w:bCs/>
          </w:rPr>
          <w:t xml:space="preserve">). </w:t>
        </w:r>
      </w:ins>
      <w:ins w:id="1374" w:author="Долгов " w:date="2002-12-02T12:27:00Z">
        <w:r>
          <w:rPr/>
          <w:t>Таким образом, в конце полёта корнеплода перед щелью мы имеем напряжение,</w:t>
        </w:r>
      </w:ins>
      <w:ins w:id="1375" w:author="Долгов " w:date="2002-12-07T11:49:00Z">
        <w:r>
          <w:rPr/>
          <w:t xml:space="preserve"> </w:t>
        </w:r>
      </w:ins>
      <w:ins w:id="1376" w:author="Долгов " w:date="2002-12-02T12:28:00Z">
        <w:r>
          <w:rPr/>
          <w:t>соответствующее длине корнеплода. На</w:t>
        </w:r>
      </w:ins>
      <w:ins w:id="1377" w:author="Долгов " w:date="2003-03-14T13:56:00Z">
        <w:r>
          <w:rPr/>
          <w:t>-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14300</wp:posOffset>
                </wp:positionH>
                <wp:positionV relativeFrom="paragraph">
                  <wp:posOffset>3657600</wp:posOffset>
                </wp:positionV>
                <wp:extent cx="3771900" cy="80010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1380" w:author="Долгов " w:date="2003-03-14T13:58:00Z"/>
                              </w:rPr>
                            </w:pPr>
                            <w:ins w:id="1379" w:author="Долгов " w:date="2003-03-14T13:58:00Z">
                              <w:r>
                                <w:rPr/>
                                <w:t>Рис.315. Диаграмма напряжений на блоках устройства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383" w:author="Долгов " w:date="2003-03-14T14:00:00Z"/>
                              </w:rPr>
                            </w:pPr>
                            <w:ins w:id="1381" w:author="Долгов " w:date="2003-03-14T13:58:00Z">
                              <w:r>
                                <w:rPr/>
                                <w:t xml:space="preserve">               </w:t>
                              </w:r>
                            </w:ins>
                            <w:ins w:id="1382" w:author="Долгов " w:date="2003-03-14T13:58:00Z">
                              <w:r>
                                <w:rPr/>
                                <w:t>для сортирования корнеклубнеплодов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387" w:author="Долгов " w:date="2003-03-14T14:00:00Z"/>
                              </w:rPr>
                            </w:pPr>
                            <w:ins w:id="1384" w:author="Долгов " w:date="2003-03-14T14:00:00Z">
                              <w:r>
                                <w:rPr/>
                                <w:t xml:space="preserve">              </w:t>
                              </w:r>
                            </w:ins>
                            <w:ins w:id="1385" w:author="Долгов " w:date="2003-03-14T14:00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слева-</w:t>
                              </w:r>
                            </w:ins>
                            <w:ins w:id="1386" w:author="Долгов " w:date="2003-03-14T14:00:00Z">
                              <w:r>
                                <w:rPr/>
                                <w:t>полёт здорового корнеплода;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1388" w:author="Долгов " w:date="2003-03-14T14:00:00Z">
                              <w:r>
                                <w:rPr/>
                                <w:t xml:space="preserve">              </w:t>
                              </w:r>
                            </w:ins>
                            <w:ins w:id="1389" w:author="Долгов " w:date="2003-03-14T14:00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справа-</w:t>
                              </w:r>
                            </w:ins>
                            <w:ins w:id="1390" w:author="Долгов " w:date="2003-03-14T14:00:00Z">
                              <w:r>
                                <w:rPr/>
                                <w:t>полёт повреждённого корнеплод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3pt;mso-wrap-distance-left:9.05pt;mso-wrap-distance-right:9.05pt;mso-wrap-distance-top:0pt;mso-wrap-distance-bottom:0pt;margin-top:28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1392" w:author="Долгов " w:date="2003-03-14T13:58:00Z"/>
                        </w:rPr>
                      </w:pPr>
                      <w:ins w:id="1391" w:author="Долгов " w:date="2003-03-14T13:58:00Z">
                        <w:r>
                          <w:rPr/>
                          <w:t>Рис.315. Диаграмма напряжений на блоках устройства</w:t>
                        </w:r>
                      </w:ins>
                    </w:p>
                    <w:p>
                      <w:pPr>
                        <w:pStyle w:val="Normal"/>
                        <w:rPr>
                          <w:ins w:id="1395" w:author="Долгов " w:date="2003-03-14T14:00:00Z"/>
                        </w:rPr>
                      </w:pPr>
                      <w:ins w:id="1393" w:author="Долгов " w:date="2003-03-14T13:58:00Z">
                        <w:r>
                          <w:rPr/>
                          <w:t xml:space="preserve">               </w:t>
                        </w:r>
                      </w:ins>
                      <w:ins w:id="1394" w:author="Долгов " w:date="2003-03-14T13:58:00Z">
                        <w:r>
                          <w:rPr/>
                          <w:t>для сортирования корнеклубнеплодов:</w:t>
                        </w:r>
                      </w:ins>
                    </w:p>
                    <w:p>
                      <w:pPr>
                        <w:pStyle w:val="Normal"/>
                        <w:rPr>
                          <w:ins w:id="1399" w:author="Долгов " w:date="2003-03-14T14:00:00Z"/>
                        </w:rPr>
                      </w:pPr>
                      <w:ins w:id="1396" w:author="Долгов " w:date="2003-03-14T14:00:00Z">
                        <w:r>
                          <w:rPr/>
                          <w:t xml:space="preserve">              </w:t>
                        </w:r>
                      </w:ins>
                      <w:ins w:id="1397" w:author="Долгов " w:date="2003-03-14T14:00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слева-</w:t>
                        </w:r>
                      </w:ins>
                      <w:ins w:id="1398" w:author="Долгов " w:date="2003-03-14T14:00:00Z">
                        <w:r>
                          <w:rPr/>
                          <w:t>полёт здорового корнеплода;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1400" w:author="Долгов " w:date="2003-03-14T14:00:00Z">
                        <w:r>
                          <w:rPr/>
                          <w:t xml:space="preserve">              </w:t>
                        </w:r>
                      </w:ins>
                      <w:ins w:id="1401" w:author="Долгов " w:date="2003-03-14T14:00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справа-</w:t>
                        </w:r>
                      </w:ins>
                      <w:ins w:id="1402" w:author="Долгов " w:date="2003-03-14T14:00:00Z">
                        <w:r>
                          <w:rPr/>
                          <w:t>полёт повреждённого корнеплод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406" w:author="Долгов " w:date="2003-03-14T13:56:00Z"/>
        </w:rPr>
      </w:pPr>
      <w:ins w:id="1403" w:author="Долгов " w:date="2003-03-14T13:56:00Z">
        <w:r>
          <w:rPr/>
          <w:t xml:space="preserve">                                                                                        </w:t>
        </w:r>
      </w:ins>
      <w:ins w:id="1404" w:author="Долгов " w:date="2002-12-02T12:29:00Z">
        <w:r>
          <w:rPr/>
          <w:t>пряжение, соответст</w:t>
        </w:r>
      </w:ins>
      <w:ins w:id="1405" w:author="Долгов " w:date="2004-03-22T11:30:00Z">
        <w:r>
          <w:rPr/>
          <w:t>-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410" w:author="Долгов " w:date="2003-03-14T13:56:00Z"/>
        </w:rPr>
      </w:pPr>
      <w:ins w:id="1407" w:author="Долгов " w:date="2003-03-14T13:56:00Z">
        <w:r>
          <w:rPr/>
          <w:t xml:space="preserve">                                                                                        </w:t>
        </w:r>
      </w:ins>
      <w:ins w:id="1408" w:author="Долгов " w:date="2002-12-02T12:29:00Z">
        <w:r>
          <w:rPr/>
          <w:t>вующее его максималь</w:t>
        </w:r>
      </w:ins>
      <w:ins w:id="1409" w:author="Долгов " w:date="2003-03-14T13:56:00Z">
        <w:r>
          <w:rPr/>
          <w:t>-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414" w:author="Долгов " w:date="2003-03-14T13:57:00Z"/>
        </w:rPr>
      </w:pPr>
      <w:ins w:id="1411" w:author="Долгов " w:date="2003-03-14T13:56:00Z">
        <w:r>
          <w:rPr/>
          <w:t xml:space="preserve">                                                                                        </w:t>
        </w:r>
      </w:ins>
      <w:ins w:id="1412" w:author="Долгов " w:date="2002-12-02T12:29:00Z">
        <w:r>
          <w:rPr/>
          <w:t>ной толщине, запомина</w:t>
        </w:r>
      </w:ins>
      <w:ins w:id="1413" w:author="Долгов " w:date="2004-03-22T11:30:00Z">
        <w:r>
          <w:rPr/>
          <w:t>-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424" w:author="Долгов " w:date="2002-12-02T12:31:00Z"/>
        </w:rPr>
      </w:pPr>
      <w:ins w:id="1415" w:author="Долгов " w:date="2002-12-02T12:30:00Z">
        <w:r>
          <w:rPr/>
          <w:t xml:space="preserve">ется блоком вычисления толщины  </w:t>
        </w:r>
      </w:ins>
      <w:ins w:id="1416" w:author="Долгов " w:date="2002-12-02T12:30:00Z">
        <w:r>
          <w:rPr>
            <w:b/>
            <w:bCs/>
            <w:i/>
            <w:iCs/>
          </w:rPr>
          <w:t>БТ</w:t>
        </w:r>
      </w:ins>
      <w:ins w:id="1417" w:author="Долгов " w:date="2002-12-02T12:30:00Z">
        <w:r>
          <w:rPr/>
          <w:t xml:space="preserve">  (рис.</w:t>
        </w:r>
      </w:ins>
      <w:ins w:id="1418" w:author="Долгов " w:date="2003-03-14T14:03:00Z">
        <w:r>
          <w:rPr/>
          <w:t>316</w:t>
        </w:r>
      </w:ins>
      <w:ins w:id="1419" w:author="Долгов " w:date="2002-12-02T12:30:00Z">
        <w:r>
          <w:rPr/>
          <w:t>), который запоминает максимальную величину сигнала, изображённого на рис.</w:t>
        </w:r>
      </w:ins>
      <w:ins w:id="1420" w:author="Долгов " w:date="2004-03-22T11:32:00Z">
        <w:r>
          <w:rPr/>
          <w:t>315</w:t>
        </w:r>
      </w:ins>
      <w:ins w:id="1421" w:author="Долгов " w:date="2002-12-02T12:31:00Z">
        <w:r>
          <w:rPr/>
          <w:t>,</w:t>
        </w:r>
      </w:ins>
      <w:ins w:id="1422" w:author="Долгов " w:date="2002-12-02T12:31:00Z">
        <w:r>
          <w:rPr>
            <w:b/>
            <w:bCs/>
            <w:i/>
            <w:iCs/>
          </w:rPr>
          <w:t>б</w:t>
        </w:r>
      </w:ins>
      <w:ins w:id="1423" w:author="Долгов " w:date="2002-12-02T12:31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1426" w:author="Долгов " w:date="2003-03-14T14:04:00Z"/>
        </w:rPr>
      </w:pPr>
      <w:ins w:id="1425" w:author="Долгов " w:date="2003-03-14T14:04:00Z">
        <w:r>
          <w:rPr/>
          <w:drawing>
            <wp:inline distT="0" distB="0" distL="0" distR="0">
              <wp:extent cx="4552315" cy="2242185"/>
              <wp:effectExtent l="0" t="0" r="0" b="0"/>
              <wp:docPr id="41" name="Image4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1" name="Image4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-6" t="-12" r="-6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52315" cy="22421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571500</wp:posOffset>
                </wp:positionH>
                <wp:positionV relativeFrom="paragraph">
                  <wp:posOffset>2330450</wp:posOffset>
                </wp:positionV>
                <wp:extent cx="4800600" cy="160020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ins w:id="1428" w:author="Долгов " w:date="2003-03-14T14:06:00Z"/>
                              </w:rPr>
                            </w:pPr>
                            <w:ins w:id="1427" w:author="Долгов " w:date="2003-03-14T14:06:00Z">
                              <w:r>
                                <w:rPr/>
                                <w:t>Рис.316. Блок-схема устройства для сортирования корнеклубнепло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431" w:author="Долгов " w:date="2003-03-14T14:08:00Z"/>
                              </w:rPr>
                            </w:pPr>
                            <w:ins w:id="1429" w:author="Долгов " w:date="2003-03-14T14:06:00Z">
                              <w:r>
                                <w:rPr/>
                                <w:t xml:space="preserve">            </w:t>
                              </w:r>
                            </w:ins>
                            <w:ins w:id="1430" w:author="Долгов " w:date="2003-03-14T14:06:00Z">
                              <w:r>
                                <w:rPr/>
                                <w:t>дов по форме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439" w:author="Долгов " w:date="2003-03-14T14:10:00Z"/>
                              </w:rPr>
                            </w:pPr>
                            <w:ins w:id="1432" w:author="Долгов " w:date="2003-03-14T14:08:00Z">
                              <w:r>
                                <w:rPr/>
                                <w:t xml:space="preserve">            </w:t>
                              </w:r>
                            </w:ins>
                            <w:ins w:id="1433" w:author="Долгов " w:date="2003-03-14T14:08:00Z">
                              <w:r>
                                <w:rPr>
                                  <w:b/>
                                  <w:bCs/>
                                </w:rPr>
                                <w:t>ПМ-</w:t>
                              </w:r>
                            </w:ins>
                            <w:ins w:id="1434" w:author="Долгов " w:date="2003-03-14T14:08:00Z">
                              <w:r>
                                <w:rPr/>
                                <w:t xml:space="preserve">подающий механизм; </w:t>
                              </w:r>
                            </w:ins>
                            <w:ins w:id="1435" w:author="Долгов " w:date="2003-03-14T14:08:00Z">
                              <w:r>
                                <w:rPr>
                                  <w:b/>
                                  <w:bCs/>
                                </w:rPr>
                                <w:t>ОК-</w:t>
                              </w:r>
                            </w:ins>
                            <w:ins w:id="1436" w:author="Долгов " w:date="2003-03-14T14:08:00Z">
                              <w:r>
                                <w:rPr/>
                                <w:t>объект контроля</w:t>
                              </w:r>
                            </w:ins>
                            <w:ins w:id="1437" w:author="Долгов " w:date="2003-03-14T14:08:00Z">
                              <w:r>
                                <w:rPr>
                                  <w:b/>
                                  <w:bCs/>
                                </w:rPr>
                                <w:t>; ОС-</w:t>
                              </w:r>
                            </w:ins>
                            <w:ins w:id="1438" w:author="Долгов " w:date="2003-03-14T14:10:00Z">
                              <w:r>
                                <w:rPr/>
                                <w:t>освети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446" w:author="Долгов " w:date="2003-03-14T14:12:00Z"/>
                              </w:rPr>
                            </w:pPr>
                            <w:ins w:id="1440" w:author="Долгов " w:date="2003-03-14T14:10:00Z">
                              <w:r>
                                <w:rPr/>
                                <w:t xml:space="preserve">            </w:t>
                              </w:r>
                            </w:ins>
                            <w:ins w:id="1441" w:author="Долгов " w:date="2003-03-14T14:10:00Z">
                              <w:r>
                                <w:rPr/>
                                <w:t xml:space="preserve">тель; </w:t>
                              </w:r>
                            </w:ins>
                            <w:ins w:id="1442" w:author="Долгов " w:date="2003-03-14T14:12:00Z">
                              <w:r>
                                <w:rPr>
                                  <w:b/>
                                  <w:bCs/>
                                </w:rPr>
                                <w:t>ПР-</w:t>
                              </w:r>
                            </w:ins>
                            <w:ins w:id="1443" w:author="Долгов " w:date="2003-03-14T14:12:00Z">
                              <w:r>
                                <w:rPr/>
                                <w:t xml:space="preserve">приёмное (контрольное) устройство; </w:t>
                              </w:r>
                            </w:ins>
                            <w:ins w:id="1444" w:author="Долгов " w:date="2003-03-14T14:12:00Z">
                              <w:r>
                                <w:rPr>
                                  <w:b/>
                                  <w:bCs/>
                                </w:rPr>
                                <w:t>БП-</w:t>
                              </w:r>
                            </w:ins>
                            <w:ins w:id="1445" w:author="Долгов " w:date="2003-03-14T14:12:00Z">
                              <w:r>
                                <w:rPr/>
                                <w:t>блок вы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450" w:author="Долгов " w:date="2003-03-14T14:14:00Z"/>
                              </w:rPr>
                            </w:pPr>
                            <w:ins w:id="1447" w:author="Долгов " w:date="2003-03-14T14:12:00Z">
                              <w:r>
                                <w:rPr/>
                                <w:t xml:space="preserve">            </w:t>
                              </w:r>
                            </w:ins>
                            <w:ins w:id="1448" w:author="Долгов " w:date="2003-03-14T14:12:00Z">
                              <w:r>
                                <w:rPr/>
                                <w:t>числения площади максимальной толщины конеклубнеплода</w:t>
                              </w:r>
                            </w:ins>
                            <w:ins w:id="1449" w:author="Долгов " w:date="2003-03-14T14:14:00Z">
                              <w:r>
                                <w:rPr/>
                                <w:t xml:space="preserve">;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454" w:author="Долгов " w:date="2003-03-14T14:14:00Z"/>
                              </w:rPr>
                            </w:pPr>
                            <w:ins w:id="1451" w:author="Долгов " w:date="2003-03-14T14:14:00Z">
                              <w:r>
                                <w:rPr/>
                                <w:t xml:space="preserve">            </w:t>
                              </w:r>
                            </w:ins>
                            <w:ins w:id="1452" w:author="Долгов " w:date="2003-03-14T14:14:00Z">
                              <w:r>
                                <w:rPr>
                                  <w:b/>
                                  <w:bCs/>
                                </w:rPr>
                                <w:t>БТ-</w:t>
                              </w:r>
                            </w:ins>
                            <w:ins w:id="1453" w:author="Долгов " w:date="2003-03-14T14:14:00Z">
                              <w:r>
                                <w:rPr/>
                                <w:t>блок вычисления максимальной толщины корнеклубнепло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463" w:author="Долгов " w:date="2003-03-14T14:16:00Z"/>
                              </w:rPr>
                            </w:pPr>
                            <w:ins w:id="1455" w:author="Долгов " w:date="2003-03-14T14:14:00Z">
                              <w:r>
                                <w:rPr/>
                                <w:t xml:space="preserve">            </w:t>
                              </w:r>
                            </w:ins>
                            <w:ins w:id="1456" w:author="Долгов " w:date="2003-03-14T14:14:00Z">
                              <w:r>
                                <w:rPr/>
                                <w:t xml:space="preserve">да; </w:t>
                              </w:r>
                            </w:ins>
                            <w:ins w:id="1457" w:author="Долгов " w:date="2003-03-14T14:16:00Z">
                              <w:r>
                                <w:rPr>
                                  <w:b/>
                                  <w:bCs/>
                                </w:rPr>
                                <w:t>БУ-</w:t>
                              </w:r>
                            </w:ins>
                            <w:ins w:id="1458" w:author="Долгов " w:date="2003-03-14T14:16:00Z">
                              <w:r>
                                <w:rPr/>
                                <w:t xml:space="preserve">блок умножения; </w:t>
                              </w:r>
                            </w:ins>
                            <w:ins w:id="1459" w:author="Долгов " w:date="2003-03-14T14:16:00Z">
                              <w:r>
                                <w:rPr>
                                  <w:b/>
                                  <w:bCs/>
                                </w:rPr>
                                <w:t>БЛ-</w:t>
                              </w:r>
                            </w:ins>
                            <w:ins w:id="1460" w:author="Долгов " w:date="2003-03-14T14:16:00Z">
                              <w:r>
                                <w:rPr/>
                                <w:t xml:space="preserve">блок деления; </w:t>
                              </w:r>
                            </w:ins>
                            <w:ins w:id="1461" w:author="Долгов " w:date="2003-03-14T14:16:00Z">
                              <w:r>
                                <w:rPr>
                                  <w:b/>
                                  <w:bCs/>
                                </w:rPr>
                                <w:t>БС-</w:t>
                              </w:r>
                            </w:ins>
                            <w:ins w:id="1462" w:author="Долгов " w:date="2003-03-14T14:16:00Z">
                              <w:r>
                                <w:rPr/>
                                <w:t xml:space="preserve">блок сравне 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1464" w:author="Долгов " w:date="2003-03-14T14:16:00Z">
                              <w:r>
                                <w:rPr/>
                                <w:t xml:space="preserve">            </w:t>
                              </w:r>
                            </w:ins>
                            <w:ins w:id="1465" w:author="Долгов " w:date="2003-03-14T14:16:00Z">
                              <w:r>
                                <w:rPr/>
                                <w:t>ния;</w:t>
                              </w:r>
                            </w:ins>
                            <w:ins w:id="1466" w:author="Долгов " w:date="2003-03-14T14:18:00Z">
                              <w:r>
                                <w:rPr/>
                                <w:t xml:space="preserve"> </w:t>
                              </w:r>
                            </w:ins>
                            <w:ins w:id="1467" w:author="Долгов " w:date="2003-03-14T14:18:00Z">
                              <w:r>
                                <w:rPr>
                                  <w:b/>
                                  <w:bCs/>
                                </w:rPr>
                                <w:t>ИМ-</w:t>
                              </w:r>
                            </w:ins>
                            <w:ins w:id="1468" w:author="Долгов " w:date="2003-03-14T14:18:00Z">
                              <w:r>
                                <w:rPr/>
                                <w:t>исполнительный механизм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26pt;mso-wrap-distance-left:9.05pt;mso-wrap-distance-right:9.05pt;mso-wrap-distance-top:0pt;mso-wrap-distance-bottom:0pt;margin-top:183.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ins w:id="1470" w:author="Долгов " w:date="2003-03-14T14:06:00Z"/>
                        </w:rPr>
                      </w:pPr>
                      <w:ins w:id="1469" w:author="Долгов " w:date="2003-03-14T14:06:00Z">
                        <w:r>
                          <w:rPr/>
                          <w:t>Рис.316. Блок-схема устройства для сортирования корнеклубнепло</w:t>
                        </w:r>
                      </w:ins>
                    </w:p>
                    <w:p>
                      <w:pPr>
                        <w:pStyle w:val="Normal"/>
                        <w:rPr>
                          <w:ins w:id="1473" w:author="Долгов " w:date="2003-03-14T14:08:00Z"/>
                        </w:rPr>
                      </w:pPr>
                      <w:ins w:id="1471" w:author="Долгов " w:date="2003-03-14T14:06:00Z">
                        <w:r>
                          <w:rPr/>
                          <w:t xml:space="preserve">            </w:t>
                        </w:r>
                      </w:ins>
                      <w:ins w:id="1472" w:author="Долгов " w:date="2003-03-14T14:06:00Z">
                        <w:r>
                          <w:rPr/>
                          <w:t>дов по форме:</w:t>
                        </w:r>
                      </w:ins>
                    </w:p>
                    <w:p>
                      <w:pPr>
                        <w:pStyle w:val="Normal"/>
                        <w:rPr>
                          <w:ins w:id="1481" w:author="Долгов " w:date="2003-03-14T14:10:00Z"/>
                        </w:rPr>
                      </w:pPr>
                      <w:ins w:id="1474" w:author="Долгов " w:date="2003-03-14T14:08:00Z">
                        <w:r>
                          <w:rPr/>
                          <w:t xml:space="preserve">            </w:t>
                        </w:r>
                      </w:ins>
                      <w:ins w:id="1475" w:author="Долгов " w:date="2003-03-14T14:08:00Z">
                        <w:r>
                          <w:rPr>
                            <w:b/>
                            <w:bCs/>
                          </w:rPr>
                          <w:t>ПМ-</w:t>
                        </w:r>
                      </w:ins>
                      <w:ins w:id="1476" w:author="Долгов " w:date="2003-03-14T14:08:00Z">
                        <w:r>
                          <w:rPr/>
                          <w:t xml:space="preserve">подающий механизм; </w:t>
                        </w:r>
                      </w:ins>
                      <w:ins w:id="1477" w:author="Долгов " w:date="2003-03-14T14:08:00Z">
                        <w:r>
                          <w:rPr>
                            <w:b/>
                            <w:bCs/>
                          </w:rPr>
                          <w:t>ОК-</w:t>
                        </w:r>
                      </w:ins>
                      <w:ins w:id="1478" w:author="Долгов " w:date="2003-03-14T14:08:00Z">
                        <w:r>
                          <w:rPr/>
                          <w:t>объект контроля</w:t>
                        </w:r>
                      </w:ins>
                      <w:ins w:id="1479" w:author="Долгов " w:date="2003-03-14T14:08:00Z">
                        <w:r>
                          <w:rPr>
                            <w:b/>
                            <w:bCs/>
                          </w:rPr>
                          <w:t>; ОС-</w:t>
                        </w:r>
                      </w:ins>
                      <w:ins w:id="1480" w:author="Долгов " w:date="2003-03-14T14:10:00Z">
                        <w:r>
                          <w:rPr/>
                          <w:t>освети-</w:t>
                        </w:r>
                      </w:ins>
                    </w:p>
                    <w:p>
                      <w:pPr>
                        <w:pStyle w:val="Normal"/>
                        <w:rPr>
                          <w:ins w:id="1488" w:author="Долгов " w:date="2003-03-14T14:12:00Z"/>
                        </w:rPr>
                      </w:pPr>
                      <w:ins w:id="1482" w:author="Долгов " w:date="2003-03-14T14:10:00Z">
                        <w:r>
                          <w:rPr/>
                          <w:t xml:space="preserve">            </w:t>
                        </w:r>
                      </w:ins>
                      <w:ins w:id="1483" w:author="Долгов " w:date="2003-03-14T14:10:00Z">
                        <w:r>
                          <w:rPr/>
                          <w:t xml:space="preserve">тель; </w:t>
                        </w:r>
                      </w:ins>
                      <w:ins w:id="1484" w:author="Долгов " w:date="2003-03-14T14:12:00Z">
                        <w:r>
                          <w:rPr>
                            <w:b/>
                            <w:bCs/>
                          </w:rPr>
                          <w:t>ПР-</w:t>
                        </w:r>
                      </w:ins>
                      <w:ins w:id="1485" w:author="Долгов " w:date="2003-03-14T14:12:00Z">
                        <w:r>
                          <w:rPr/>
                          <w:t xml:space="preserve">приёмное (контрольное) устройство; </w:t>
                        </w:r>
                      </w:ins>
                      <w:ins w:id="1486" w:author="Долгов " w:date="2003-03-14T14:12:00Z">
                        <w:r>
                          <w:rPr>
                            <w:b/>
                            <w:bCs/>
                          </w:rPr>
                          <w:t>БП-</w:t>
                        </w:r>
                      </w:ins>
                      <w:ins w:id="1487" w:author="Долгов " w:date="2003-03-14T14:12:00Z">
                        <w:r>
                          <w:rPr/>
                          <w:t>блок вы-</w:t>
                        </w:r>
                      </w:ins>
                    </w:p>
                    <w:p>
                      <w:pPr>
                        <w:pStyle w:val="Normal"/>
                        <w:rPr>
                          <w:ins w:id="1492" w:author="Долгов " w:date="2003-03-14T14:14:00Z"/>
                        </w:rPr>
                      </w:pPr>
                      <w:ins w:id="1489" w:author="Долгов " w:date="2003-03-14T14:12:00Z">
                        <w:r>
                          <w:rPr/>
                          <w:t xml:space="preserve">            </w:t>
                        </w:r>
                      </w:ins>
                      <w:ins w:id="1490" w:author="Долгов " w:date="2003-03-14T14:12:00Z">
                        <w:r>
                          <w:rPr/>
                          <w:t>числения площади максимальной толщины конеклубнеплода</w:t>
                        </w:r>
                      </w:ins>
                      <w:ins w:id="1491" w:author="Долгов " w:date="2003-03-14T14:14:00Z">
                        <w:r>
                          <w:rPr/>
                          <w:t xml:space="preserve">; </w:t>
                        </w:r>
                      </w:ins>
                    </w:p>
                    <w:p>
                      <w:pPr>
                        <w:pStyle w:val="Normal"/>
                        <w:rPr>
                          <w:ins w:id="1496" w:author="Долгов " w:date="2003-03-14T14:14:00Z"/>
                        </w:rPr>
                      </w:pPr>
                      <w:ins w:id="1493" w:author="Долгов " w:date="2003-03-14T14:14:00Z">
                        <w:r>
                          <w:rPr/>
                          <w:t xml:space="preserve">            </w:t>
                        </w:r>
                      </w:ins>
                      <w:ins w:id="1494" w:author="Долгов " w:date="2003-03-14T14:14:00Z">
                        <w:r>
                          <w:rPr>
                            <w:b/>
                            <w:bCs/>
                          </w:rPr>
                          <w:t>БТ-</w:t>
                        </w:r>
                      </w:ins>
                      <w:ins w:id="1495" w:author="Долгов " w:date="2003-03-14T14:14:00Z">
                        <w:r>
                          <w:rPr/>
                          <w:t>блок вычисления максимальной толщины корнеклубнепло-</w:t>
                        </w:r>
                      </w:ins>
                    </w:p>
                    <w:p>
                      <w:pPr>
                        <w:pStyle w:val="Normal"/>
                        <w:rPr>
                          <w:ins w:id="1505" w:author="Долгов " w:date="2003-03-14T14:16:00Z"/>
                        </w:rPr>
                      </w:pPr>
                      <w:ins w:id="1497" w:author="Долгов " w:date="2003-03-14T14:14:00Z">
                        <w:r>
                          <w:rPr/>
                          <w:t xml:space="preserve">            </w:t>
                        </w:r>
                      </w:ins>
                      <w:ins w:id="1498" w:author="Долгов " w:date="2003-03-14T14:14:00Z">
                        <w:r>
                          <w:rPr/>
                          <w:t xml:space="preserve">да; </w:t>
                        </w:r>
                      </w:ins>
                      <w:ins w:id="1499" w:author="Долгов " w:date="2003-03-14T14:16:00Z">
                        <w:r>
                          <w:rPr>
                            <w:b/>
                            <w:bCs/>
                          </w:rPr>
                          <w:t>БУ-</w:t>
                        </w:r>
                      </w:ins>
                      <w:ins w:id="1500" w:author="Долгов " w:date="2003-03-14T14:16:00Z">
                        <w:r>
                          <w:rPr/>
                          <w:t xml:space="preserve">блок умножения; </w:t>
                        </w:r>
                      </w:ins>
                      <w:ins w:id="1501" w:author="Долгов " w:date="2003-03-14T14:16:00Z">
                        <w:r>
                          <w:rPr>
                            <w:b/>
                            <w:bCs/>
                          </w:rPr>
                          <w:t>БЛ-</w:t>
                        </w:r>
                      </w:ins>
                      <w:ins w:id="1502" w:author="Долгов " w:date="2003-03-14T14:16:00Z">
                        <w:r>
                          <w:rPr/>
                          <w:t xml:space="preserve">блок деления; </w:t>
                        </w:r>
                      </w:ins>
                      <w:ins w:id="1503" w:author="Долгов " w:date="2003-03-14T14:16:00Z">
                        <w:r>
                          <w:rPr>
                            <w:b/>
                            <w:bCs/>
                          </w:rPr>
                          <w:t>БС-</w:t>
                        </w:r>
                      </w:ins>
                      <w:ins w:id="1504" w:author="Долгов " w:date="2003-03-14T14:16:00Z">
                        <w:r>
                          <w:rPr/>
                          <w:t xml:space="preserve">блок сравне 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1506" w:author="Долгов " w:date="2003-03-14T14:16:00Z">
                        <w:r>
                          <w:rPr/>
                          <w:t xml:space="preserve">            </w:t>
                        </w:r>
                      </w:ins>
                      <w:ins w:id="1507" w:author="Долгов " w:date="2003-03-14T14:16:00Z">
                        <w:r>
                          <w:rPr/>
                          <w:t>ния;</w:t>
                        </w:r>
                      </w:ins>
                      <w:ins w:id="1508" w:author="Долгов " w:date="2003-03-14T14:18:00Z">
                        <w:r>
                          <w:rPr/>
                          <w:t xml:space="preserve"> </w:t>
                        </w:r>
                      </w:ins>
                      <w:ins w:id="1509" w:author="Долгов " w:date="2003-03-14T14:18:00Z">
                        <w:r>
                          <w:rPr>
                            <w:b/>
                            <w:bCs/>
                          </w:rPr>
                          <w:t>ИМ-</w:t>
                        </w:r>
                      </w:ins>
                      <w:ins w:id="1510" w:author="Долгов " w:date="2003-03-14T14:18:00Z">
                        <w:r>
                          <w:rPr/>
                          <w:t>исполнительный механизм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512" w:author="Долгов " w:date="2003-03-14T14:04:00Z"/>
        </w:rPr>
      </w:pPr>
      <w:ins w:id="1511" w:author="Долгов " w:date="2003-03-14T14:04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514" w:author="Долгов " w:date="2003-03-14T14:04:00Z"/>
        </w:rPr>
      </w:pPr>
      <w:ins w:id="1513" w:author="Долгов " w:date="2003-03-14T14:04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516" w:author="Долгов " w:date="2003-03-14T14:04:00Z"/>
        </w:rPr>
      </w:pPr>
      <w:ins w:id="1515" w:author="Долгов " w:date="2003-03-14T14:04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530" w:author="Долгов " w:date="2002-12-02T12:35:00Z"/>
        </w:rPr>
      </w:pPr>
      <w:ins w:id="1517" w:author="Долгов " w:date="2002-12-02T12:32:00Z">
        <w:r>
          <w:rPr/>
          <w:t xml:space="preserve">Блок определения площади  </w:t>
        </w:r>
      </w:ins>
      <w:ins w:id="1518" w:author="Долгов " w:date="2002-12-02T12:32:00Z">
        <w:r>
          <w:rPr>
            <w:b/>
            <w:bCs/>
            <w:i/>
            <w:iCs/>
          </w:rPr>
          <w:t>БП</w:t>
        </w:r>
      </w:ins>
      <w:ins w:id="1519" w:author="Долгов " w:date="2002-12-02T12:34:00Z">
        <w:r>
          <w:rPr/>
          <w:t xml:space="preserve">  (рис.</w:t>
        </w:r>
      </w:ins>
      <w:ins w:id="1520" w:author="Долгов " w:date="2003-03-14T14:03:00Z">
        <w:r>
          <w:rPr/>
          <w:t>316</w:t>
        </w:r>
      </w:ins>
      <w:ins w:id="1521" w:author="Долгов " w:date="2002-12-02T12:34:00Z">
        <w:r>
          <w:rPr/>
          <w:t>) суммирует сигнал о</w:t>
        </w:r>
      </w:ins>
      <w:ins w:id="1522" w:author="Долгов " w:date="2002-12-07T11:49:00Z">
        <w:r>
          <w:rPr/>
          <w:t xml:space="preserve"> </w:t>
        </w:r>
      </w:ins>
      <w:ins w:id="1523" w:author="Долгов " w:date="2002-12-02T12:34:00Z">
        <w:r>
          <w:rPr/>
          <w:t>текущей толщине (рис.</w:t>
        </w:r>
      </w:ins>
      <w:ins w:id="1524" w:author="Долгов " w:date="2003-03-14T14:03:00Z">
        <w:r>
          <w:rPr/>
          <w:t>315</w:t>
        </w:r>
      </w:ins>
      <w:ins w:id="1525" w:author="Долгов " w:date="2002-12-02T12:34:00Z">
        <w:r>
          <w:rPr/>
          <w:t>,</w:t>
        </w:r>
      </w:ins>
      <w:ins w:id="1526" w:author="Долгов " w:date="2002-12-02T12:34:00Z">
        <w:r>
          <w:rPr>
            <w:b/>
            <w:bCs/>
            <w:i/>
            <w:iCs/>
          </w:rPr>
          <w:t>д</w:t>
        </w:r>
      </w:ins>
      <w:ins w:id="1527" w:author="Долгов " w:date="2002-12-02T12:34:00Z">
        <w:r>
          <w:rPr/>
          <w:t>). Этот суммированный сигнал</w:t>
        </w:r>
      </w:ins>
      <w:ins w:id="1528" w:author="Долгов " w:date="2002-12-07T11:49:00Z">
        <w:r>
          <w:rPr/>
          <w:t xml:space="preserve"> </w:t>
        </w:r>
      </w:ins>
      <w:ins w:id="1529" w:author="Долгов " w:date="2002-12-02T12:35:00Z">
        <w:r>
          <w:rPr/>
          <w:t>и соответствует площади проекции корнеплод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545" w:author="Долгов " w:date="2002-12-02T12:44:00Z"/>
        </w:rPr>
      </w:pPr>
      <w:ins w:id="1531" w:author="Долгов " w:date="2002-12-02T12:35:00Z">
        <w:r>
          <w:rPr/>
          <w:t xml:space="preserve">Далее сигнал о длине умножается на сигнал о толщине с помощью блока умножения  </w:t>
        </w:r>
      </w:ins>
      <w:ins w:id="1532" w:author="Долгов " w:date="2002-12-02T12:38:00Z">
        <w:r>
          <w:rPr>
            <w:b/>
            <w:bCs/>
            <w:i/>
            <w:iCs/>
          </w:rPr>
          <w:t>БУ</w:t>
        </w:r>
      </w:ins>
      <w:ins w:id="1533" w:author="Долгов " w:date="2002-12-02T12:38:00Z">
        <w:r>
          <w:rPr/>
          <w:t xml:space="preserve">  (рис.316). В блоке деления  </w:t>
        </w:r>
      </w:ins>
      <w:ins w:id="1534" w:author="Долгов " w:date="2002-12-02T12:38:00Z">
        <w:r>
          <w:rPr>
            <w:b/>
            <w:bCs/>
            <w:i/>
            <w:iCs/>
          </w:rPr>
          <w:t>БЛ</w:t>
        </w:r>
      </w:ins>
      <w:ins w:id="1535" w:author="Долгов " w:date="2002-12-02T12:38:00Z">
        <w:r>
          <w:rPr/>
          <w:t xml:space="preserve">  (рис.</w:t>
        </w:r>
      </w:ins>
      <w:ins w:id="1536" w:author="Долгов " w:date="2003-03-14T14:20:00Z">
        <w:r>
          <w:rPr/>
          <w:t>316</w:t>
        </w:r>
      </w:ins>
      <w:ins w:id="1537" w:author="Долгов " w:date="2002-12-02T12:39:00Z">
        <w:r>
          <w:rPr/>
          <w:t xml:space="preserve">) осуществляется деление полученного сигнала на величину сигнала блока определения площади. Полученный сигнал сравнивается с эталонным на блоке сравнения </w:t>
        </w:r>
      </w:ins>
      <w:ins w:id="1538" w:author="Долгов " w:date="2002-12-02T12:41:00Z">
        <w:r>
          <w:rPr>
            <w:b/>
            <w:bCs/>
            <w:i/>
            <w:iCs/>
          </w:rPr>
          <w:t>БС</w:t>
        </w:r>
      </w:ins>
      <w:ins w:id="1539" w:author="Долгов " w:date="2002-12-02T12:41:00Z">
        <w:r>
          <w:rPr/>
          <w:t xml:space="preserve"> и, если корнеплод некондиционный, то блок сравнения вырабатывает сигнал об отбраковке (рис.</w:t>
        </w:r>
      </w:ins>
      <w:ins w:id="1540" w:author="Долгов " w:date="2003-03-14T14:20:00Z">
        <w:r>
          <w:rPr/>
          <w:t>315</w:t>
        </w:r>
      </w:ins>
      <w:ins w:id="1541" w:author="Долгов " w:date="2002-12-02T12:42:00Z">
        <w:r>
          <w:rPr/>
          <w:t>,</w:t>
        </w:r>
      </w:ins>
      <w:ins w:id="1542" w:author="Долгов " w:date="2002-12-02T12:42:00Z">
        <w:r>
          <w:rPr>
            <w:b/>
            <w:bCs/>
            <w:i/>
            <w:iCs/>
          </w:rPr>
          <w:t>ж</w:t>
        </w:r>
      </w:ins>
      <w:ins w:id="1543" w:author="Долгов " w:date="2002-12-02T12:42:00Z">
        <w:r>
          <w:rPr/>
          <w:t>)</w:t>
        </w:r>
      </w:ins>
      <w:ins w:id="1544" w:author="Долгов " w:date="2002-12-02T12:44:00Z">
        <w:r>
          <w:rPr/>
          <w:t>, который поступает на исполнительный механиз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553" w:author="Долгов " w:date="2002-12-02T12:51:00Z"/>
        </w:rPr>
      </w:pPr>
      <w:ins w:id="1546" w:author="Долгов " w:date="2002-12-02T12:44:00Z">
        <w:r>
          <w:rPr/>
          <w:t xml:space="preserve">Так как все сигналы информативны только по окончании полёта корнеплода перед щелью, то действия деления, умножения и сравнения сигналов осуществляются только после пролёта корнеплода перед щелью. </w:t>
        </w:r>
      </w:ins>
      <w:ins w:id="1547" w:author="Долгов " w:date="2002-12-02T12:47:00Z">
        <w:r>
          <w:rPr/>
          <w:t>Для этого приёмное устройство вырабатывает специальный импульс (рис.</w:t>
        </w:r>
      </w:ins>
      <w:ins w:id="1548" w:author="Долгов " w:date="2003-03-14T14:20:00Z">
        <w:r>
          <w:rPr/>
          <w:t>315</w:t>
        </w:r>
      </w:ins>
      <w:ins w:id="1549" w:author="Долгов " w:date="2002-12-02T12:47:00Z">
        <w:r>
          <w:rPr/>
          <w:t>,</w:t>
        </w:r>
      </w:ins>
      <w:ins w:id="1550" w:author="Долгов " w:date="2002-12-02T12:47:00Z">
        <w:r>
          <w:rPr>
            <w:b/>
            <w:bCs/>
            <w:i/>
            <w:iCs/>
          </w:rPr>
          <w:t>е</w:t>
        </w:r>
      </w:ins>
      <w:ins w:id="1551" w:author="Долгов " w:date="2002-12-02T12:47:00Z">
        <w:r>
          <w:rPr/>
          <w:t xml:space="preserve">). После окончания этого импульса (времени, в течение которого он длится, достаточно для произведения всех операций деления, умножения и сравнения) вырабатывается импульс, сбрасывающий сигналы на всех блоках в ноль. </w:t>
        </w:r>
      </w:ins>
      <w:ins w:id="1552" w:author="Долгов " w:date="2002-12-02T12:51:00Z">
        <w:r>
          <w:rPr/>
          <w:t>Таким образом, устройство готово к анализу формы очередного корнеплод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555" w:author="Долгов " w:date="2002-12-02T12:51:00Z"/>
        </w:rPr>
      </w:pPr>
      <w:ins w:id="1554" w:author="Долгов " w:date="2002-12-02T12:51:00Z">
        <w:r>
          <w:rPr/>
          <w:t>Электрический сигнал на выходе блока определения площади может быть описан следующим выражением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556" w:author="Долгов " w:date="2002-12-02T12:53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н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559" w:author="Долгов " w:date="2002-12-02T12:56:00Z"/>
        </w:rPr>
      </w:pPr>
      <w:ins w:id="1557" w:author="Долгов " w:date="2002-12-02T12:53:00Z">
        <w:r>
          <w:rPr/>
          <w:t xml:space="preserve">где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ins w:id="1558" w:author="Долгов " w:date="2002-12-02T12:54:00Z">
        <w:r>
          <w:rPr/>
          <w:t xml:space="preserve">коэффициент преобразования геометрических размеров тени в 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563" w:author="Долгов " w:date="2002-12-02T12:56:00Z"/>
        </w:rPr>
      </w:pPr>
      <w:ins w:id="1560" w:author="Долгов " w:date="2002-12-02T12:56:00Z">
        <w:r>
          <w:rPr/>
          <w:t xml:space="preserve">           </w:t>
        </w:r>
      </w:ins>
      <w:ins w:id="1561" w:author="Долгов " w:date="2002-12-07T11:55:00Z">
        <w:r>
          <w:rPr/>
          <w:t xml:space="preserve">       </w:t>
        </w:r>
      </w:ins>
      <w:ins w:id="1562" w:author="Долгов " w:date="2002-12-02T12:56:00Z">
        <w:r>
          <w:rPr/>
          <w:t>электрический сигнал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566" w:author="Долгов " w:date="2002-12-02T12:56:00Z"/>
        </w:rPr>
      </w:pPr>
      <w:ins w:id="1564" w:author="Долгов " w:date="2002-12-02T12:56:00Z">
        <w:r>
          <w:rPr/>
          <w:t xml:space="preserve">      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</m:t>
            </m:r>
          </m:sub>
        </m:sSub>
        <m:r>
          <w:rPr>
            <w:rFonts w:ascii="Cambria Math" w:hAnsi="Cambria Math"/>
          </w:rPr>
          <m:t xml:space="preserve">−</m:t>
        </m:r>
      </m:oMath>
      <w:ins w:id="1565" w:author="Долгов " w:date="2002-12-02T12:56:00Z">
        <w:r>
          <w:rPr/>
          <w:t>постоянная времени интегратора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573" w:author="Долгов " w:date="2002-12-02T12:58:00Z"/>
        </w:rPr>
      </w:pPr>
      <w:ins w:id="1567" w:author="Долгов " w:date="2002-12-02T12:56:00Z">
        <w:r>
          <w:rPr/>
          <w:t xml:space="preserve">           </w:t>
        </w:r>
      </w:ins>
      <w:ins w:id="1568" w:author="Долгов " w:date="2002-12-02T12:56:00Z">
        <w:r>
          <w:rPr>
            <w:b/>
            <w:bCs/>
            <w:i/>
            <w:iCs/>
            <w:lang w:val="en-US"/>
          </w:rPr>
          <w:t>h</w:t>
        </w:r>
      </w:ins>
      <w:ins w:id="1569" w:author="Долгов " w:date="2002-12-02T12:56:00Z">
        <w:r>
          <w:rPr>
            <w:b/>
            <w:bCs/>
            <w:i/>
            <w:iCs/>
          </w:rPr>
          <w:t>(</w:t>
        </w:r>
      </w:ins>
      <w:ins w:id="1570" w:author="Долгов " w:date="2002-12-02T12:56:00Z">
        <w:r>
          <w:rPr>
            <w:b/>
            <w:bCs/>
            <w:i/>
            <w:iCs/>
            <w:lang w:val="en-US"/>
          </w:rPr>
          <w:t>t</w:t>
        </w:r>
      </w:ins>
      <w:ins w:id="1571" w:author="Долгов " w:date="2002-12-02T12:56:00Z">
        <w:r>
          <w:rPr>
            <w:b/>
            <w:bCs/>
            <w:i/>
            <w:iCs/>
          </w:rPr>
          <w:t>)</w:t>
        </w:r>
      </w:ins>
      <w:ins w:id="1572" w:author="Долгов " w:date="2002-12-02T12:58:00Z">
        <w:r>
          <w:rPr/>
          <w:t xml:space="preserve"> – текущая ширина проекции корнеплода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578" w:author="Долгов " w:date="2002-12-02T12:58:00Z"/>
        </w:rPr>
      </w:pPr>
      <w:ins w:id="1574" w:author="Долгов " w:date="2002-12-02T12:58:00Z">
        <w:r>
          <w:rPr/>
          <w:t xml:space="preserve">            </w:t>
        </w:r>
      </w:ins>
      <w:ins w:id="1575" w:author="Долгов " w:date="2002-12-02T12:58:00Z">
        <w:r>
          <w:rPr>
            <w:b/>
            <w:bCs/>
            <w:i/>
            <w:iCs/>
            <w:lang w:val="en-US"/>
          </w:rPr>
          <w:t>t</w:t>
        </w:r>
      </w:ins>
      <w:ins w:id="1576" w:author="Долгов " w:date="2002-12-02T12:58:00Z">
        <w:r>
          <w:rPr>
            <w:b/>
            <w:bCs/>
            <w:i/>
            <w:iCs/>
          </w:rPr>
          <w:t xml:space="preserve"> – </w:t>
        </w:r>
      </w:ins>
      <w:ins w:id="1577" w:author="Долгов " w:date="2002-12-02T12:58:00Z">
        <w:r>
          <w:rPr/>
          <w:t>текущее время прохода корнеплода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583" w:author="Долгов " w:date="2002-12-02T13:00:00Z"/>
        </w:rPr>
      </w:pPr>
      <w:ins w:id="1579" w:author="Долгов " w:date="2002-12-02T12:58:00Z">
        <w:r>
          <w:rPr/>
          <w:t xml:space="preserve">            </w:t>
        </w:r>
      </w:ins>
      <w:ins w:id="1580" w:author="Долгов " w:date="2002-12-02T12:58:00Z">
        <w:r>
          <w:rPr>
            <w:b/>
            <w:bCs/>
            <w:i/>
            <w:iCs/>
          </w:rPr>
          <w:t>Т</w:t>
        </w:r>
      </w:ins>
      <w:ins w:id="1581" w:author="Долгов " w:date="2002-12-02T12:58:00Z">
        <w:r>
          <w:rPr>
            <w:vertAlign w:val="subscript"/>
          </w:rPr>
          <w:t>1</w:t>
        </w:r>
      </w:ins>
      <w:ins w:id="1582" w:author="Долгов " w:date="2002-12-02T13:00:00Z">
        <w:r>
          <w:rPr/>
          <w:t xml:space="preserve"> – время, в течение которого корнеплод находится в зоне контрол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587" w:author="Долгов " w:date="2002-12-02T13:03:00Z"/>
        </w:rPr>
      </w:pPr>
      <w:ins w:id="1584" w:author="Долгов " w:date="2002-12-02T13:00:00Z">
        <w:r>
          <w:rPr/>
          <w:t xml:space="preserve">Значение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ins w:id="1585" w:author="Долгов " w:date="2002-12-02T13:01:00Z">
        <w:r>
          <w:rPr/>
          <w:t xml:space="preserve"> зависит от ширины щели, запылённости оптики, изменения освещённости </w:t>
        </w:r>
      </w:ins>
      <w:ins w:id="1586" w:author="Долгов " w:date="2002-12-02T13:03:00Z">
        <w:r>
          <w:rPr/>
          <w:t>щели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591" w:author="Долгов " w:date="2002-12-02T13:03:00Z"/>
        </w:rPr>
      </w:pPr>
      <w:ins w:id="1588" w:author="Долгов " w:date="2002-12-02T13:03:00Z">
        <w:r>
          <w:rPr/>
          <w:t>Сигнал на выходе блока определения длины ко</w:t>
        </w:r>
      </w:ins>
      <w:ins w:id="1589" w:author="Долгов " w:date="2002-12-07T11:57:00Z">
        <w:r>
          <w:rPr/>
          <w:t>р</w:t>
        </w:r>
      </w:ins>
      <w:ins w:id="1590" w:author="Долгов " w:date="2002-12-02T13:03:00Z">
        <w:r>
          <w:rPr/>
          <w:t>неплода может быть определён как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592" w:author="Долгов " w:date="2002-12-02T13:04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596" w:author="Долгов " w:date="2002-12-02T13:05:00Z"/>
        </w:rPr>
      </w:pPr>
      <w:ins w:id="1593" w:author="Долгов " w:date="2002-12-02T13:04:00Z">
        <w:r>
          <w:rPr/>
          <w:t xml:space="preserve">где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ins w:id="1594" w:author="Долгов " w:date="2002-12-02T13:05:00Z">
        <w:r>
          <w:rPr/>
          <w:t xml:space="preserve">коэффициент преобразования времени полёта корнеплода </w:t>
        </w:r>
      </w:ins>
      <w:ins w:id="1595" w:author="Долгов " w:date="2002-12-07T12:01:00Z">
        <w:r>
          <w:rPr/>
          <w:t>перед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601" w:author="Долгов " w:date="2002-12-02T13:05:00Z"/>
        </w:rPr>
      </w:pPr>
      <w:ins w:id="1597" w:author="Долгов " w:date="2002-12-02T13:05:00Z">
        <w:r>
          <w:rPr/>
          <w:t xml:space="preserve">          </w:t>
        </w:r>
      </w:ins>
      <w:ins w:id="1598" w:author="Долгов " w:date="2002-12-07T12:00:00Z">
        <w:r>
          <w:rPr/>
          <w:t xml:space="preserve">       </w:t>
        </w:r>
      </w:ins>
      <w:ins w:id="1599" w:author="Долгов " w:date="2002-12-02T13:05:00Z">
        <w:r>
          <w:rPr/>
          <w:t xml:space="preserve"> </w:t>
        </w:r>
      </w:ins>
      <w:ins w:id="1600" w:author="Долгов " w:date="2002-12-02T13:05:00Z">
        <w:r>
          <w:rPr/>
          <w:t>щелью в электрический сигнал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603" w:author="Долгов " w:date="2002-12-02T13:07:00Z"/>
        </w:rPr>
      </w:pPr>
      <w:ins w:id="1602" w:author="Долгов " w:date="2002-12-02T13:07:00Z">
        <w:r>
          <w:rPr/>
          <w:t>Сигнал на выходе блока максимальной толщины по окончании полёта корнеплода будет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604" w:author="Долгов " w:date="2002-12-02T13:08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609" w:author="Долгов " w:date="2002-12-02T13:08:00Z"/>
        </w:rPr>
      </w:pPr>
      <w:ins w:id="1605" w:author="Долгов " w:date="2002-12-02T13:08:00Z">
        <w:r>
          <w:rPr/>
          <w:t xml:space="preserve">где     </w:t>
        </w:r>
      </w:ins>
      <w:ins w:id="1606" w:author="Долгов " w:date="2002-12-02T13:08:00Z">
        <w:r>
          <w:rPr>
            <w:b/>
            <w:bCs/>
            <w:i/>
            <w:iCs/>
            <w:lang w:val="en-US"/>
          </w:rPr>
          <w:t>h</w:t>
        </w:r>
      </w:ins>
      <w:ins w:id="1607" w:author="Долгов " w:date="2002-12-02T13:08:00Z">
        <w:r>
          <w:rPr>
            <w:b/>
            <w:bCs/>
            <w:i/>
            <w:iCs/>
          </w:rPr>
          <w:t xml:space="preserve"> – </w:t>
        </w:r>
      </w:ins>
      <w:ins w:id="1608" w:author="Долгов " w:date="2002-12-02T13:08:00Z">
        <w:r>
          <w:rPr/>
          <w:t>максимальная толщина корнеплод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lang w:val="en-US"/>
          <w:ins w:id="1612" w:author="Долгов " w:date="2002-12-02T13:29:00Z"/>
        </w:rPr>
      </w:pPr>
      <w:ins w:id="1610" w:author="Долгов " w:date="2002-12-02T13:27:00Z">
        <w:r>
          <w:rPr/>
          <w:t xml:space="preserve">Тогда электронное распознающее устройство формирует сигнал пропорциональный значению  </w:t>
        </w:r>
      </w:ins>
      <w:ins w:id="1611" w:author="Долгов " w:date="2002-12-02T13:29:00Z">
        <w:r>
          <w:rPr>
            <w:b/>
            <w:bCs/>
            <w:i/>
            <w:iCs/>
            <w:lang w:val="en-US"/>
          </w:rPr>
          <w:t>k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613" w:author="Долгов " w:date="2002-12-02T13:29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нт</m:t>
                  </m:r>
                </m:sub>
              </m:sSub>
            </m:num>
            <m:den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rPr>
          <w:ins w:id="1615" w:author="Долгов " w:date="2002-12-02T13:29:00Z"/>
        </w:rPr>
      </w:pPr>
      <w:ins w:id="1614" w:author="Долгов " w:date="2002-12-02T13:29:00Z">
        <w:r>
          <w:rPr/>
          <w:t>Применяя теорему о среднем значении, получаем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618" w:author="Долгов " w:date="2002-12-02T13:30:00Z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,</m:t>
        </m:r>
      </m:oMath>
      <w:ins w:id="1616" w:author="Долгов " w:date="2002-12-07T13:33:00Z">
        <w:r>
          <w:rPr/>
          <w:t xml:space="preserve">     </w:t>
        </w:r>
      </w:ins>
      <w:ins w:id="1617" w:author="Долгов " w:date="2002-12-07T13:33:00Z">
        <w:r>
          <w:rPr/>
          <w:t xml:space="preserve">где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</w:tabs>
        <w:rPr>
          <w:ins w:id="1623" w:author="Долгов " w:date="2002-12-02T13:33:00Z"/>
        </w:rPr>
      </w:pPr>
      <w:ins w:id="1619" w:author="Долгов " w:date="2002-12-02T13:30:00Z">
        <w:r>
          <w:rPr/>
          <w:t xml:space="preserve">Как видно из этого выражения, значение электрического сигнала, соответствующего значению  </w:t>
        </w:r>
      </w:ins>
      <w:ins w:id="1620" w:author="Долгов " w:date="2002-12-02T13:30:00Z">
        <w:r>
          <w:rPr>
            <w:b/>
            <w:bCs/>
            <w:i/>
            <w:iCs/>
            <w:lang w:val="en-US"/>
          </w:rPr>
          <w:t>k</w:t>
        </w:r>
      </w:ins>
      <w:ins w:id="1621" w:author="Долгов " w:date="2002-12-02T13:30:00Z">
        <w:r>
          <w:rPr/>
          <w:t>, не зависит от скорости прохода корнеплода перед щелью, которая в реальных условиях может меняться</w:t>
        </w:r>
      </w:ins>
      <w:ins w:id="1622" w:author="Долгов " w:date="2002-12-02T13:33:00Z">
        <w:r>
          <w:rPr/>
          <w:t xml:space="preserve"> в силу различного рода причин. Это позволяет снизить требования к подающему механизму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625" w:author="Долгов " w:date="2002-12-02T15:19:00Z"/>
        </w:rPr>
      </w:pPr>
      <w:ins w:id="1624" w:author="Долгов " w:date="2002-12-02T15:19:00Z">
        <w:r>
          <w:rPr/>
          <w:t>Для картофеля и моркови правильной формы, продольные сечения которых с достаточной степенью точности можно аппроксимировать эллипсом и треугольником, имеем: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628" w:author="Долгов " w:date="2002-12-02T15:21:00Z"/>
        </w:rPr>
      </w:pPr>
      <w:ins w:id="1626" w:author="Долгов " w:date="2002-12-02T15:21:00Z">
        <w:r>
          <w:rPr/>
          <w:t xml:space="preserve">для картофеля    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</m:oMath>
      <w:ins w:id="1627" w:author="Долгов " w:date="2002-12-02T15:21:00Z">
        <w:r>
          <w:rPr/>
          <w:t xml:space="preserve">     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tabs>
          <w:tab w:val="clear" w:pos="709"/>
          <w:tab w:val="left" w:pos="720" w:leader="none"/>
        </w:tabs>
        <w:rPr>
          <w:ins w:id="1632" w:author="Долгов " w:date="2002-12-02T15:22:00Z"/>
        </w:rPr>
      </w:pPr>
      <w:ins w:id="1629" w:author="Долгов " w:date="2002-12-07T14:03:00Z">
        <w:r>
          <w:rPr/>
          <w:t xml:space="preserve">                </w:t>
        </w:r>
      </w:ins>
      <w:ins w:id="1630" w:author="Долгов " w:date="2002-12-02T15:22:00Z">
        <w:r>
          <w:rPr/>
          <w:t xml:space="preserve">для моркови    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ins w:id="1631" w:author="Долгов " w:date="2002-12-02T15:22:00Z">
        <w:r>
          <w:rPr/>
          <w:t xml:space="preserve">     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</w:tabs>
        <w:rPr>
          <w:ins w:id="1635" w:author="Долгов " w:date="2002-12-02T15:24:00Z"/>
        </w:rPr>
      </w:pPr>
      <w:ins w:id="1633" w:author="Долгов " w:date="2002-12-02T15:22:00Z">
        <w:r>
          <w:rPr/>
          <w:t>Установив на блоке сравнения опорные напряжения, соответствующие границе между стандартной и нестандартной фракциями, с помощью исполнительного механизма</w:t>
        </w:r>
      </w:ins>
      <w:ins w:id="1634" w:author="Долгов " w:date="2002-12-02T15:24:00Z">
        <w:r>
          <w:rPr/>
          <w:t xml:space="preserve"> можно осуществлять автоматическое сортирование корнеклубнеплод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640" w:author="Долгов " w:date="2002-12-02T15:30:00Z"/>
        </w:rPr>
      </w:pPr>
      <w:ins w:id="1636" w:author="Долгов " w:date="2002-12-02T15:24:00Z">
        <w:r>
          <w:rPr/>
          <w:t>Таким образом, при автоматическом сортировании корнеклубнеплодов по форме для увеличения точности сортирования, исключения влияния скорости движения корнеклубнеплода относительно датчика измерения</w:t>
        </w:r>
      </w:ins>
      <w:ins w:id="1637" w:author="Долгов " w:date="2002-12-02T15:28:00Z">
        <w:r>
          <w:rPr/>
          <w:t xml:space="preserve"> на выходной сигнал, снижения требований к ориентируюшему механизму, устранения влияния запылённости оптики следует пользоваться признаком  </w:t>
        </w:r>
      </w:ins>
      <w:ins w:id="1638" w:author="Долгов " w:date="2002-12-02T15:30:00Z">
        <w:r>
          <w:rPr>
            <w:b/>
            <w:bCs/>
            <w:i/>
            <w:iCs/>
            <w:lang w:val="en-US"/>
          </w:rPr>
          <w:t>k</w:t>
        </w:r>
      </w:ins>
      <w:ins w:id="1639" w:author="Долгов " w:date="2002-12-02T15:30:00Z">
        <w:r>
          <w:rPr>
            <w:i/>
            <w:iCs/>
          </w:rPr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642" w:author="Долгов " w:date="2002-12-02T15:30:00Z"/>
        </w:rPr>
      </w:pPr>
      <w:ins w:id="1641" w:author="Долгов " w:date="2002-12-02T15:30:00Z">
        <w:r>
          <w:rPr/>
          <w:t>К преимуществам этого признака следует отнести также то, что он инвариантен к преобразованиям подобия и его значение практически не зависит от сорта корнеклубнеплод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644" w:author="Долгов " w:date="2002-12-02T15:37:00Z"/>
        </w:rPr>
      </w:pPr>
      <w:ins w:id="1643" w:author="Долгов " w:date="2002-12-02T15:33:00Z">
        <w:r>
          <w:rPr/>
          <w:t>Между площадью максимального продольного сечения корнеклубнеплода и его массой существует корреляционная связь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650" w:author="Долгов " w:date="2002-12-02T15:44:00Z"/>
        </w:rPr>
      </w:pPr>
      <w:ins w:id="1645" w:author="Долгов " w:date="2002-12-02T15:37:00Z">
        <w:r>
          <w:rPr/>
          <w:t>Однако корнеклубнеплод, имея одинаковую площадь максимального продольного сечения, может иметь разное значение отношения</w:t>
        </w:r>
      </w:ins>
      <w:ins w:id="1646" w:author="Долгов " w:date="2002-12-02T15:39:00Z">
        <w:r>
          <w:rPr/>
          <w:t xml:space="preserve"> длины корнеклубнеплода к его ширине, а следовательно, и объём.Это приводит к ошибке при определении массы и необходимости настраиваться на среднее значение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ins w:id="1647" w:author="Долгов " w:date="2002-12-02T15:39:00Z">
        <w:r>
          <w:rPr/>
          <w:t xml:space="preserve"> для каждого</w:t>
        </w:r>
      </w:ins>
      <w:ins w:id="1648" w:author="Долгов " w:date="2002-12-02T15:41:00Z">
        <w:r>
          <w:rPr/>
          <w:t xml:space="preserve"> сорта корнеклубнеполодов. Следовательно, точность сортирования по массе можно увеличить, измеряя одновременно и площадь и отношение длины к ширине корнеклубнеплода, используя только один датчик. </w:t>
        </w:r>
      </w:ins>
      <w:ins w:id="1649" w:author="Долгов " w:date="2002-12-02T15:44:00Z">
        <w:r>
          <w:rPr/>
          <w:t>Это может быть записано в общем виде следующим образом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652" w:author="Долгов " w:date="2002-12-02T15:45:00Z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</m:oMath>
      <w:ins w:id="1651" w:author="Долгов " w:date="2002-12-02T15:45:00Z">
        <w:r>
          <w:rPr/>
          <w:t xml:space="preserve">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657" w:author="Долгов " w:date="2002-12-02T15:45:00Z"/>
        </w:rPr>
      </w:pPr>
      <w:ins w:id="1653" w:author="Долгов " w:date="2002-12-02T15:45:00Z">
        <w:r>
          <w:rPr/>
          <w:t xml:space="preserve">где     </w:t>
        </w:r>
      </w:ins>
      <w:ins w:id="1654" w:author="Долгов " w:date="2002-12-02T15:45:00Z">
        <w:r>
          <w:rPr>
            <w:b/>
            <w:bCs/>
            <w:i/>
            <w:iCs/>
            <w:lang w:val="en-US"/>
          </w:rPr>
          <w:t>m</w:t>
        </w:r>
      </w:ins>
      <w:ins w:id="1655" w:author="Долгов " w:date="2002-12-02T15:45:00Z">
        <w:r>
          <w:rPr>
            <w:b/>
            <w:bCs/>
            <w:i/>
            <w:iCs/>
          </w:rPr>
          <w:t xml:space="preserve"> – </w:t>
        </w:r>
      </w:ins>
      <w:ins w:id="1656" w:author="Долгов " w:date="2002-12-02T15:45:00Z">
        <w:r>
          <w:rPr/>
          <w:t>масса корнеклубнеплода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660" w:author="Долгов " w:date="2002-12-02T15:46:00Z"/>
        </w:rPr>
      </w:pPr>
      <w:ins w:id="1658" w:author="Долгов " w:date="2002-12-02T15:45:00Z">
        <w:r>
          <w:rPr/>
          <w:t xml:space="preserve">          </w:t>
        </w:r>
      </w:ins>
      <w:r>
        <w:rPr/>
        <w:object w:dxaOrig="48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pt;height:15pt" filled="f" o:ole="">
            <v:imagedata r:id="rId24" o:title=""/>
          </v:shape>
          <o:OLEObject Type="Embed" ProgID="" ShapeID="ole_rId23" DrawAspect="Content" ObjectID="_2137318867" r:id="rId23"/>
        </w:object>
      </w:r>
      <w:ins w:id="1659" w:author="Долгов " w:date="2002-12-02T15:46:00Z">
        <w:r>
          <w:rPr/>
          <w:t>плотность корнеклубнеплода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667" w:author="Долгов " w:date="2002-12-02T15:48:00Z"/>
        </w:rPr>
      </w:pPr>
      <w:ins w:id="1661" w:author="Долгов " w:date="2002-12-02T15:46:00Z">
        <w:r>
          <w:rPr/>
          <w:t xml:space="preserve">          </w:t>
        </w:r>
      </w:ins>
      <w:ins w:id="1662" w:author="Долгов " w:date="2002-12-02T15:46:00Z">
        <w:r>
          <w:rPr>
            <w:b/>
            <w:bCs/>
            <w:i/>
            <w:iCs/>
            <w:lang w:val="en-US"/>
          </w:rPr>
          <w:t>V</w:t>
        </w:r>
      </w:ins>
      <w:ins w:id="1663" w:author="Долгов " w:date="2002-12-02T15:46:00Z">
        <w:r>
          <w:rPr/>
          <w:t xml:space="preserve"> – </w:t>
        </w:r>
      </w:ins>
      <w:ins w:id="1664" w:author="Долгов " w:date="2002-12-02T15:48:00Z">
        <w:r>
          <w:rPr/>
          <w:t>объём корне</w:t>
        </w:r>
      </w:ins>
      <w:ins w:id="1665" w:author="Долгов " w:date="2002-12-07T15:36:00Z">
        <w:r>
          <w:rPr/>
          <w:t xml:space="preserve"> </w:t>
        </w:r>
      </w:ins>
      <w:ins w:id="1666" w:author="Долгов " w:date="2002-12-02T15:48:00Z">
        <w:r>
          <w:rPr/>
          <w:t>кдубнеплод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669" w:author="Долгов " w:date="2002-12-02T15:48:00Z"/>
        </w:rPr>
      </w:pPr>
      <w:ins w:id="1668" w:author="Долгов " w:date="2002-12-02T15:48:00Z">
        <w:r>
          <w:rPr/>
          <w:t>Установим эти зависимости для клубня картофеля, имея в виду, что его можно аппроксимировать эллипсо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671" w:author="Долгов " w:date="2002-12-02T15:50:00Z"/>
        </w:rPr>
      </w:pPr>
      <w:ins w:id="1670" w:author="Долгов " w:date="2002-12-02T15:50:00Z">
        <w:r>
          <w:rPr/>
          <w:t>Объём эллипсоида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672" w:author="Долгов " w:date="2002-12-02T15:50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τ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675" w:author="Долгов " w:date="2002-12-02T15:51:00Z"/>
        </w:rPr>
      </w:pPr>
      <w:ins w:id="1673" w:author="Долгов " w:date="2002-12-02T15:50:00Z">
        <w:r>
          <w:rPr/>
          <w:t xml:space="preserve">где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</m:oMath>
      <w:ins w:id="1674" w:author="Долгов " w:date="2002-12-02T15:51:00Z">
        <w:r>
          <w:rPr/>
          <w:t>коэффициент корреляционной связи между шириной и толщиной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678" w:author="Долгов " w:date="2002-12-02T15:51:00Z"/>
        </w:rPr>
      </w:pPr>
      <w:ins w:id="1676" w:author="Долгов " w:date="2002-12-02T15:51:00Z">
        <w:r>
          <w:rPr/>
          <w:t xml:space="preserve">                </w:t>
        </w:r>
      </w:ins>
      <w:ins w:id="1677" w:author="Долгов " w:date="2002-12-02T15:51:00Z">
        <w:r>
          <w:rPr/>
          <w:t>клубн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680" w:author="Долгов " w:date="2002-12-02T16:32:00Z"/>
        </w:rPr>
      </w:pPr>
      <w:ins w:id="1679" w:author="Долгов " w:date="2002-12-02T16:32:00Z">
        <w:r>
          <w:rPr/>
          <w:t>Площадь максимального продольного сечения (площадь эллипса) будет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681" w:author="Долгов " w:date="2002-12-02T16:34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rPr>
          <w:ins w:id="1683" w:author="Долгов " w:date="2002-12-02T16:34:00Z"/>
        </w:rPr>
      </w:pPr>
      <w:ins w:id="1682" w:author="Долгов " w:date="2002-12-02T16:34:00Z">
        <w:r>
          <w:rPr/>
          <w:t>Тогда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684" w:author="Долгов " w:date="2002-12-02T16:34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rPr>
          <w:ins w:id="1687" w:author="Долгов " w:date="2002-12-02T16:36:00Z"/>
        </w:rPr>
      </w:pPr>
      <w:ins w:id="1685" w:author="Долгов " w:date="2002-12-02T16:34:00Z">
        <w:r>
          <w:rPr/>
          <w:t xml:space="preserve">Имеем </w:t>
        </w:r>
      </w:ins>
      <w:ins w:id="1686" w:author="Долгов " w:date="2002-12-02T16:36:00Z">
        <w:r>
          <w:rPr/>
          <w:t>в виду, что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688" w:author="Долгов " w:date="2002-12-02T16:36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690" w:author="Долгов " w:date="2002-12-02T16:36:00Z"/>
        </w:rPr>
      </w:pPr>
      <w:ins w:id="1689" w:author="Долгов " w:date="2002-12-02T16:36:00Z">
        <w:r>
          <w:rPr/>
          <w:t>или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1691" w:author="Долгов " w:date="2002-12-02T16:37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693" w:author="Долгов " w:date="2002-12-02T16:37:00Z"/>
        </w:rPr>
      </w:pPr>
      <w:ins w:id="1692" w:author="Долгов " w:date="2002-12-02T16:37:00Z">
        <w:r>
          <w:rPr/>
          <w:t>откуда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1694" w:author="Долгов " w:date="2002-12-02T16:37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rPr>
          <w:ins w:id="1696" w:author="Долгов " w:date="2002-12-02T16:37:00Z"/>
        </w:rPr>
      </w:pPr>
      <w:ins w:id="1695" w:author="Долгов " w:date="2002-12-02T16:37:00Z">
        <w:r>
          <w:rPr/>
          <w:t>Тогда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697" w:author="Долгов " w:date="2002-12-02T16:37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rPr>
          <w:ins w:id="1699" w:author="Долгов " w:date="2002-12-02T16:37:00Z"/>
        </w:rPr>
      </w:pPr>
      <w:ins w:id="1698" w:author="Долгов " w:date="2002-12-02T16:37:00Z">
        <w:r>
          <w:rPr/>
          <w:t>И окончательно для картофеля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ins w:id="1705" w:author="Долгов " w:date="2002-12-02T16:38:00Z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ins w:id="1700" w:author="Долгов " w:date="2002-12-02T16:38:00Z">
        <w:r>
          <w:rPr/>
          <w:t xml:space="preserve">     </w:t>
        </w:r>
      </w:ins>
      <w:ins w:id="1701" w:author="Долгов " w:date="2002-12-02T16:38:00Z">
        <w:r>
          <w:rPr/>
          <w:t xml:space="preserve">и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ins w:id="1702" w:author="Долгов " w:date="2002-12-02T16:38:00Z">
        <w:r>
          <w:rPr/>
          <w:t xml:space="preserve">                                </w:t>
        </w:r>
      </w:ins>
      <w:ins w:id="1703" w:author="Долгов " w:date="2003-03-14T14:22:00Z">
        <w:r>
          <w:rPr/>
          <w:t xml:space="preserve">    </w:t>
        </w:r>
      </w:ins>
      <w:ins w:id="1704" w:author="Долгов " w:date="2002-12-02T16:38:00Z">
        <w:r>
          <w:rPr/>
          <w:t>(494)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07" w:author="Долгов " w:date="2002-12-02T16:38:00Z"/>
        </w:rPr>
      </w:pPr>
      <w:ins w:id="1706" w:author="Долгов " w:date="2002-12-02T16:38:00Z">
        <w:r>
          <w:rPr/>
          <w:t>Так как корень моркови аппроксимируется конусом,то объём корня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708" w:author="Долгов " w:date="2002-12-02T16:40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713" w:author="Долгов " w:date="2002-12-02T16:42:00Z"/>
        </w:rPr>
      </w:pPr>
      <w:ins w:id="1709" w:author="Долгов " w:date="2002-12-02T16:42:00Z">
        <w:r>
          <w:rPr/>
          <w:t xml:space="preserve">где     </w:t>
        </w:r>
      </w:ins>
      <w:ins w:id="1710" w:author="Долгов " w:date="2002-12-02T16:42:00Z">
        <w:r>
          <w:rPr>
            <w:b/>
            <w:bCs/>
            <w:i/>
            <w:iCs/>
            <w:lang w:val="en-US"/>
          </w:rPr>
          <w:t>h</w:t>
        </w:r>
      </w:ins>
      <w:ins w:id="1711" w:author="Долгов " w:date="2002-12-02T16:42:00Z">
        <w:r>
          <w:rPr>
            <w:b/>
            <w:bCs/>
            <w:i/>
            <w:iCs/>
          </w:rPr>
          <w:t xml:space="preserve"> –</w:t>
        </w:r>
      </w:ins>
      <w:ins w:id="1712" w:author="Долгов " w:date="2002-12-02T16:42:00Z">
        <w:r>
          <w:rPr/>
          <w:t xml:space="preserve"> диаметр основания (максимальная ширина корня)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717" w:author="Долгов " w:date="2002-12-02T16:44:00Z"/>
        </w:rPr>
      </w:pPr>
      <w:ins w:id="1714" w:author="Долгов " w:date="2002-12-02T16:44:00Z">
        <w:r>
          <w:rPr/>
          <w:t xml:space="preserve">           </w:t>
        </w:r>
      </w:ins>
      <w:ins w:id="1715" w:author="Долгов " w:date="2002-12-02T16:44:00Z">
        <w:r>
          <w:rPr>
            <w:b/>
            <w:bCs/>
            <w:i/>
            <w:iCs/>
            <w:lang w:val="en-US"/>
          </w:rPr>
          <w:t>l</w:t>
        </w:r>
      </w:ins>
      <w:ins w:id="1716" w:author="Долгов " w:date="2002-12-02T16:44:00Z">
        <w:r>
          <w:rPr/>
          <w:t xml:space="preserve"> – длина корн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19" w:author="Долгов " w:date="2002-12-02T16:44:00Z"/>
        </w:rPr>
      </w:pPr>
      <w:ins w:id="1718" w:author="Долгов " w:date="2002-12-02T16:44:00Z">
        <w:r>
          <w:rPr/>
          <w:t>Площадь максимального поперечного сечения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720" w:author="Долгов " w:date="2002-12-02T16:45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rPr>
          <w:ins w:id="1722" w:author="Долгов " w:date="2002-12-02T16:45:00Z"/>
        </w:rPr>
      </w:pPr>
      <w:ins w:id="1721" w:author="Долгов " w:date="2002-12-02T16:45:00Z">
        <w:r>
          <w:rPr/>
          <w:t>Тогда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723" w:author="Долгов " w:date="2002-12-02T16:45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rPr>
          <w:ins w:id="1725" w:author="Долгов " w:date="2002-12-02T16:45:00Z"/>
        </w:rPr>
      </w:pPr>
      <w:ins w:id="1724" w:author="Долгов " w:date="2002-12-02T16:45:00Z">
        <w:r>
          <w:rPr/>
          <w:t>Имеем в виду, что по аналогии с предыдущими рассуждениями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726" w:author="Долгов " w:date="2002-12-02T16:46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728" w:author="Долгов " w:date="2002-12-02T16:46:00Z"/>
        </w:rPr>
      </w:pPr>
      <w:ins w:id="1727" w:author="Долгов " w:date="2002-12-02T16:46:00Z">
        <w:r>
          <w:rPr/>
          <w:t>или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1729" w:author="Долгов " w:date="2002-12-02T16:46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731" w:author="Долгов " w:date="2002-12-02T16:46:00Z"/>
        </w:rPr>
      </w:pPr>
      <w:ins w:id="1730" w:author="Долгов " w:date="2002-12-02T16:46:00Z">
        <w:r>
          <w:rPr/>
          <w:t>откуда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1732" w:author="Долгов " w:date="2002-12-02T16:47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rPr>
          <w:ins w:id="1734" w:author="Долгов " w:date="2002-12-02T16:47:00Z"/>
        </w:rPr>
      </w:pPr>
      <w:ins w:id="1733" w:author="Долгов " w:date="2002-12-02T16:47:00Z">
        <w:r>
          <w:rPr/>
          <w:t>Тогда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735" w:author="Долгов " w:date="2002-12-02T16:47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rPr>
          <w:ins w:id="1737" w:author="Долгов " w:date="2002-12-02T16:47:00Z"/>
        </w:rPr>
      </w:pPr>
      <w:ins w:id="1736" w:author="Долгов " w:date="2002-12-02T16:47:00Z">
        <w:r>
          <w:rPr/>
          <w:t>И окончательно для моркови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1742" w:author="Долгов " w:date="2002-12-02T16:48:00Z"/>
        </w:rPr>
      </w:pPr>
      <w:ins w:id="1738" w:author="Долгов " w:date="2002-12-02T16:47:00Z">
        <w:r>
          <w:rPr/>
          <w:t xml:space="preserve"> 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ins w:id="1739" w:author="Долгов " w:date="2002-12-02T16:48:00Z">
        <w:r>
          <w:rPr/>
          <w:t xml:space="preserve">     </w:t>
        </w:r>
      </w:ins>
      <w:ins w:id="1740" w:author="Долгов " w:date="2002-12-02T16:48:00Z">
        <w:r>
          <w:rPr/>
          <w:t xml:space="preserve">и 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1741" w:author="Долгов " w:date="2002-12-02T16:48:00Z">
        <w:r>
          <w:rPr/>
          <w:t xml:space="preserve">                            (495)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44" w:author="Долгов " w:date="2002-12-02T16:48:00Z"/>
        </w:rPr>
      </w:pPr>
      <w:ins w:id="1743" w:author="Долгов " w:date="2002-12-02T16:48:00Z">
        <w:r>
          <w:rPr/>
          <w:t>Определение массы корнеклубнеплодов по формулам (494) и (495) позволяет избежать настройки сортировочного устройства на сорт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746" w:author="Долгов " w:date="2002-12-02T16:53:00Z"/>
        </w:rPr>
      </w:pPr>
      <w:ins w:id="1745" w:author="Долгов " w:date="2002-12-02T16:53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/>
          <w:b/>
          <w:bCs/>
          <w:sz w:val="32"/>
          <w:ins w:id="1748" w:author="Долгов " w:date="2003-03-14T14:24:00Z"/>
        </w:rPr>
      </w:pPr>
      <w:ins w:id="1747" w:author="Долгов " w:date="2003-03-14T14:24:00Z">
        <w:r>
          <w:rPr>
            <w:b/>
            <w:bCs/>
            <w:sz w:val="32"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751" w:author="Долгов " w:date="2002-12-02T16:53:00Z"/>
        </w:rPr>
      </w:pPr>
      <w:ins w:id="1749" w:author="Долгов " w:date="2003-03-14T14:24:00Z">
        <w:r>
          <w:rPr>
            <w:b/>
            <w:bCs/>
            <w:sz w:val="32"/>
          </w:rPr>
          <w:t xml:space="preserve">7. 2.  </w:t>
        </w:r>
      </w:ins>
      <w:ins w:id="1750" w:author="Долгов " w:date="2002-12-02T16:53:00Z">
        <w:r>
          <w:rPr>
            <w:b/>
            <w:bCs/>
          </w:rPr>
          <w:t>МАШИНЫ  ДЛЯ  УБОРКИ  ЛУКА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53" w:author="Долгов " w:date="2002-12-03T01:37:00Z"/>
        </w:rPr>
      </w:pPr>
      <w:ins w:id="1752" w:author="Долгов " w:date="2002-12-02T16:53:00Z">
        <w:r>
          <w:rPr/>
          <w:t>Существуют два способа уборки лука: однофазный и двухфазный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55" w:author="Долгов " w:date="2002-12-03T01:37:00Z"/>
        </w:rPr>
      </w:pPr>
      <w:ins w:id="1754" w:author="Долгов " w:date="2002-12-03T01:37:00Z">
        <w:r>
          <w:rPr/>
          <w:t>Однофазный способ заключается в том, что ботва отделяется от луковиц непосредственно при извлечении их из почвы, а сами луковицы грузятся в транспортные средств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59" w:author="Долгов " w:date="2002-12-03T01:44:00Z"/>
        </w:rPr>
      </w:pPr>
      <w:ins w:id="1756" w:author="Долгов " w:date="2002-12-03T01:40:00Z">
        <w:r>
          <w:rPr/>
          <w:t xml:space="preserve">При двухфазном способе уборки луковицы после извлечения из почвы укладываются в валки на поверхность поля на 10…15 дней для дозревания. </w:t>
        </w:r>
      </w:ins>
      <w:ins w:id="1757" w:author="Долгов " w:date="2002-12-03T01:42:00Z">
        <w:r>
          <w:rPr/>
          <w:t xml:space="preserve">Затем лук подбирается из валков и грузится в транспортные средства. Ботва в этом случае может отделяться машиной при подборе или. </w:t>
        </w:r>
      </w:ins>
      <w:ins w:id="1758" w:author="Долгов " w:date="2002-12-03T01:44:00Z">
        <w:r>
          <w:rPr/>
          <w:t>На специальных сортировально-очистительных пунктах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61" w:author="Долгов " w:date="2002-12-03T01:44:00Z"/>
        </w:rPr>
      </w:pPr>
      <w:ins w:id="1760" w:author="Долгов " w:date="2002-12-03T01:44:00Z">
        <w:r>
          <w:rPr/>
          <w:t>По выполняемому технологическому процессу извлечения лука из почвы применяемые машины делятся на теребильные и подкапывающие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64" w:author="Долгов " w:date="2002-12-03T01:49:00Z"/>
        </w:rPr>
      </w:pPr>
      <w:ins w:id="1762" w:author="Долгов " w:date="2002-12-03T01:47:00Z">
        <w:r>
          <w:rPr/>
          <w:t>Машины теребильного типа в нашей стране не получили широкого распространения, так как у большинства луковиц некоторых сортов</w:t>
        </w:r>
      </w:ins>
      <w:ins w:id="1763" w:author="Долгов " w:date="2002-12-03T01:49:00Z">
        <w:r>
          <w:rPr/>
          <w:t xml:space="preserve"> ботва (перо) полегает или отмирает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69" w:author="Долгов " w:date="2002-12-03T01:53:00Z"/>
        </w:rPr>
      </w:pPr>
      <w:ins w:id="1765" w:author="Долгов " w:date="2002-12-03T01:49:00Z">
        <w:r>
          <w:rPr/>
          <w:t>Машины подкапывающего типа делятся на четыре группы: лукоподъёмники, подъёмники-валкообразователи, подъ</w:t>
        </w:r>
      </w:ins>
      <w:ins w:id="1766" w:author="Долгов " w:date="2002-12-03T01:52:00Z">
        <w:r>
          <w:rPr/>
          <w:t>ё</w:t>
        </w:r>
      </w:ins>
      <w:ins w:id="1767" w:author="Долгов " w:date="2002-12-03T01:50:00Z">
        <w:r>
          <w:rPr/>
          <w:t>мники</w:t>
        </w:r>
      </w:ins>
      <w:ins w:id="1768" w:author="Долгов " w:date="2002-12-03T01:53:00Z">
        <w:r>
          <w:rPr/>
          <w:t>-валкоукладчики и универсальные лукоуборочные машин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75" w:author="Долгов " w:date="2002-12-03T02:02:00Z"/>
        </w:rPr>
      </w:pPr>
      <w:ins w:id="1770" w:author="Долгов " w:date="2002-12-03T01:55:00Z">
        <w:r>
          <w:rPr>
            <w:b/>
            <w:bCs/>
            <w:i/>
            <w:iCs/>
          </w:rPr>
          <w:t>ЛУКОПОДЪЁМНИКИ</w:t>
        </w:r>
      </w:ins>
      <w:ins w:id="1771" w:author="Долгов " w:date="2002-12-03T01:55:00Z">
        <w:r>
          <w:rPr/>
          <w:t xml:space="preserve"> представляют собой простейшие орудия в виде лап или скоб рыхлящих грядки и нарушающих</w:t>
        </w:r>
      </w:ins>
      <w:ins w:id="1772" w:author="Долгов " w:date="2002-12-03T01:58:00Z">
        <w:r>
          <w:rPr/>
          <w:t xml:space="preserve"> связь луковиц с почвой. В результате этой операции облегчается последующая ручная выборка луковиц из почвы. </w:t>
        </w:r>
      </w:ins>
      <w:ins w:id="1773" w:author="Долгов " w:date="2002-12-03T02:00:00Z">
        <w:r>
          <w:rPr/>
          <w:t>Применение их целесообразно лишь в том случае, когда ручное теребление невозможно без предварительного рыхления почвы</w:t>
        </w:r>
      </w:ins>
      <w:ins w:id="1774" w:author="Долгов " w:date="2002-12-03T02:02:00Z">
        <w:r>
          <w:rPr/>
          <w:t xml:space="preserve"> из-за большой глубины залегания луковиц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80" w:author="Долгов " w:date="2002-12-03T02:05:00Z"/>
        </w:rPr>
      </w:pPr>
      <w:ins w:id="1776" w:author="Долгов " w:date="2002-12-03T02:02:00Z">
        <w:r>
          <w:rPr>
            <w:b/>
            <w:bCs/>
            <w:i/>
            <w:iCs/>
          </w:rPr>
          <w:t>ПОДЪЁМНИКИ – ВАЛКООБРАЗОВАТЕЛИ</w:t>
        </w:r>
      </w:ins>
      <w:ins w:id="1777" w:author="Долгов " w:date="2002-12-03T02:04:00Z">
        <w:r>
          <w:rPr/>
          <w:t xml:space="preserve"> выполняют операции подкапывания и формирования валков без сепарации или с частичной се</w:t>
        </w:r>
      </w:ins>
      <w:ins w:id="1778" w:author="Долгов " w:date="2002-12-03T02:07:00Z">
        <w:r>
          <w:rPr/>
          <w:t>парацией</w:t>
        </w:r>
      </w:ins>
      <w:ins w:id="1779" w:author="Долгов " w:date="2002-12-03T02:05:00Z">
        <w:r>
          <w:rPr/>
          <w:t xml:space="preserve"> почв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89" w:author="Долгов " w:date="2002-12-03T02:12:00Z"/>
        </w:rPr>
      </w:pPr>
      <w:ins w:id="1781" w:author="Долгов " w:date="2002-12-03T02:07:00Z">
        <w:r>
          <w:rPr/>
          <w:t>Дисковый подъёмник-валкообразователь (рис.</w:t>
        </w:r>
      </w:ins>
      <w:ins w:id="1782" w:author="Долгов " w:date="2003-03-14T14:25:00Z">
        <w:r>
          <w:rPr/>
          <w:t>317</w:t>
        </w:r>
      </w:ins>
      <w:ins w:id="1783" w:author="Долгов " w:date="2002-12-03T02:08:00Z">
        <w:r>
          <w:rPr/>
          <w:t>) выкапывает лук спаренными дисками, один из которых подка</w:t>
        </w:r>
      </w:ins>
      <w:ins w:id="1784" w:author="Долгов " w:date="2002-12-03T02:10:00Z">
        <w:r>
          <w:rPr/>
          <w:t>пывающий 1 установлен вертикально под некоторым углом к направлению движения машины, второй 2 – под углом 10…12</w:t>
        </w:r>
      </w:ins>
      <w:ins w:id="1785" w:author="Долгов " w:date="2002-12-03T02:12:00Z">
        <w:r>
          <w:rPr>
            <w:vertAlign w:val="superscript"/>
          </w:rPr>
          <w:t>О</w:t>
        </w:r>
      </w:ins>
      <w:ins w:id="1786" w:author="Долгов " w:date="2002-12-03T02:12:00Z">
        <w:r>
          <w:rPr/>
          <w:t xml:space="preserve"> к горизонтали. По краю наклонного диска расположена </w:t>
        </w:r>
      </w:ins>
      <w:ins w:id="1787" w:author="Долгов " w:date="2002-12-03T02:12:00Z">
        <w:r>
          <w:drawing>
            <wp:anchor behindDoc="0" distT="0" distB="0" distL="114935" distR="114935" simplePos="0" locked="0" layoutInCell="0" allowOverlap="1" relativeHeight="347">
              <wp:simplePos x="0" y="0"/>
              <wp:positionH relativeFrom="column">
                <wp:posOffset>-1905</wp:posOffset>
              </wp:positionH>
              <wp:positionV relativeFrom="paragraph">
                <wp:posOffset>309880</wp:posOffset>
              </wp:positionV>
              <wp:extent cx="2400300" cy="2171700"/>
              <wp:effectExtent l="0" t="0" r="0" b="0"/>
              <wp:wrapSquare wrapText="bothSides"/>
              <wp:docPr id="43" name="Image1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3" name="Image1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"/>
                      <a:srcRect l="-9" t="-10" r="-9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00300" cy="2171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1788" w:author="Долгов " w:date="2002-12-03T02:12:00Z">
        <w:r>
          <w:rPr/>
          <w:t>колеблющаяся решётка, предотвращающая разбрасывание луковиц и выполняющая роль сепарирующего орган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93" w:author="Долгов " w:date="2002-12-03T02:18:00Z"/>
        </w:rPr>
      </w:pPr>
      <w:ins w:id="1790" w:author="Долгов " w:date="2002-12-03T02:16:00Z">
        <w:r>
          <w:rPr>
            <w:b/>
            <w:bCs/>
            <w:i/>
            <w:iCs/>
          </w:rPr>
          <w:t>КОПАТЕЛИ – ВАЛКОУКЛАДЧИКИ</w:t>
        </w:r>
      </w:ins>
      <w:ins w:id="1791" w:author="Долгов " w:date="2002-12-03T02:16:00Z">
        <w:r>
          <w:rPr/>
          <w:t xml:space="preserve"> это специальные лукоуборочные машины, выполняющие ряд</w:t>
        </w:r>
      </w:ins>
      <w:ins w:id="1792" w:author="Долгов " w:date="2002-12-03T02:18:00Z">
        <w:r>
          <w:rPr/>
          <w:t xml:space="preserve"> технологических операций: выкапывание лука, сепарацию почвы и укладку луковиц в валок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627630</wp:posOffset>
                </wp:positionH>
                <wp:positionV relativeFrom="paragraph">
                  <wp:posOffset>1287780</wp:posOffset>
                </wp:positionV>
                <wp:extent cx="2628900" cy="45720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1795" w:author="Долгов " w:date="2003-03-14T14:28:00Z"/>
                              </w:rPr>
                            </w:pPr>
                            <w:ins w:id="1794" w:author="Долгов " w:date="2003-03-14T14:28:00Z">
                              <w:r>
                                <w:rPr/>
                                <w:t>Рис.317. Схема подъёмника-валко-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1796" w:author="Долгов " w:date="2003-03-14T14:28:00Z">
                              <w:r>
                                <w:rPr/>
                                <w:t xml:space="preserve">                </w:t>
                              </w:r>
                            </w:ins>
                            <w:ins w:id="1797" w:author="Долгов " w:date="2003-03-14T14:28:00Z">
                              <w:r>
                                <w:rPr/>
                                <w:t>образователя лук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101.4pt;mso-position-vertical-relative:text;margin-left:-20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1799" w:author="Долгов " w:date="2003-03-14T14:28:00Z"/>
                        </w:rPr>
                      </w:pPr>
                      <w:ins w:id="1798" w:author="Долгов " w:date="2003-03-14T14:28:00Z">
                        <w:r>
                          <w:rPr/>
                          <w:t>Рис.317. Схема подъёмника-валко-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1800" w:author="Долгов " w:date="2003-03-14T14:28:00Z">
                        <w:r>
                          <w:rPr/>
                          <w:t xml:space="preserve">                </w:t>
                        </w:r>
                      </w:ins>
                      <w:ins w:id="1801" w:author="Долгов " w:date="2003-03-14T14:28:00Z">
                        <w:r>
                          <w:rPr/>
                          <w:t>образователя лук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rPr>
          <w:ins w:id="1810" w:author="Долгов " w:date="2002-12-03T02:23:00Z"/>
        </w:rPr>
      </w:pPr>
      <w:ins w:id="1802" w:author="Долгов " w:date="2003-03-14T14:27:00Z">
        <w:r>
          <w:rPr/>
          <w:t xml:space="preserve">                                                        </w:t>
        </w:r>
      </w:ins>
      <w:ins w:id="1803" w:author="Долгов " w:date="2002-12-03T02:21:00Z">
        <w:r>
          <w:rPr/>
          <w:t>Копатель-валкоукладчик (рис.</w:t>
        </w:r>
      </w:ins>
      <w:ins w:id="1804" w:author="Долгов " w:date="2003-03-14T14:27:00Z">
        <w:r>
          <w:rPr/>
          <w:t>318</w:t>
        </w:r>
      </w:ins>
      <w:ins w:id="1805" w:author="Долгов " w:date="2002-12-03T02:21:00Z">
        <w:r>
          <w:rPr/>
          <w:t xml:space="preserve">) представляет собой навесную машину, состоящую из выкапывающего </w:t>
        </w:r>
      </w:ins>
      <w:ins w:id="1806" w:author="Долгов " w:date="2002-12-03T02:23:00Z">
        <w:r>
          <w:rPr>
            <w:b/>
            <w:bCs/>
            <w:i/>
            <w:iCs/>
            <w:lang w:val="en-US"/>
          </w:rPr>
          <w:t>I</w:t>
        </w:r>
      </w:ins>
      <w:ins w:id="1807" w:author="Долгов " w:date="2002-12-03T02:23:00Z">
        <w:r>
          <w:rPr/>
          <w:t xml:space="preserve"> и сепарирующего </w:t>
        </w:r>
      </w:ins>
      <w:ins w:id="1808" w:author="Долгов " w:date="2002-12-03T02:23:00Z">
        <w:r>
          <w:rPr>
            <w:b/>
            <w:bCs/>
            <w:i/>
            <w:iCs/>
            <w:lang w:val="en-US"/>
          </w:rPr>
          <w:t>II</w:t>
        </w:r>
      </w:ins>
      <w:ins w:id="1809" w:author="Долгов " w:date="2002-12-03T02:23:00Z">
        <w:r>
          <w:rPr/>
          <w:t xml:space="preserve"> агрегатов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1812" w:author="Долгов " w:date="2003-03-14T14:30:00Z"/>
        </w:rPr>
      </w:pPr>
      <w:ins w:id="1811" w:author="Долгов " w:date="2003-03-14T14:30:00Z">
        <w:r>
          <w:rPr/>
          <w:drawing>
            <wp:inline distT="0" distB="0" distL="0" distR="0">
              <wp:extent cx="4572635" cy="1209040"/>
              <wp:effectExtent l="0" t="0" r="0" b="0"/>
              <wp:docPr id="45" name="Image4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5" name="Image4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6"/>
                      <a:srcRect l="-4" t="-16" r="-4" b="-1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72635" cy="12090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257300</wp:posOffset>
                </wp:positionH>
                <wp:positionV relativeFrom="paragraph">
                  <wp:posOffset>1234440</wp:posOffset>
                </wp:positionV>
                <wp:extent cx="4000500" cy="34290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1813" w:author="Долгов " w:date="2003-03-14T14:31:00Z">
                              <w:r>
                                <w:rPr/>
                                <w:t>Рис.318. Схема копателя-валкообразователя лук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97.2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1814" w:author="Долгов " w:date="2003-03-14T14:31:00Z">
                        <w:r>
                          <w:rPr/>
                          <w:t>Рис.318. Схема копателя-валкообразователя лук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816" w:author="Долгов " w:date="2003-03-14T14:30:00Z"/>
        </w:rPr>
      </w:pPr>
      <w:ins w:id="1815" w:author="Долгов " w:date="2003-03-14T14:30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820" w:author="Долгов " w:date="2002-12-03T02:26:00Z"/>
        </w:rPr>
      </w:pPr>
      <w:ins w:id="1817" w:author="Долгов " w:date="2003-03-14T14:30:00Z">
        <w:r>
          <w:rPr/>
          <w:t xml:space="preserve">          </w:t>
        </w:r>
      </w:ins>
      <w:ins w:id="1818" w:author="Долгов " w:date="2002-12-03T02:24:00Z">
        <w:r>
          <w:rPr/>
          <w:t>Выкапывающий агрегат, смонтированный впереди трактора, состоит</w:t>
        </w:r>
      </w:ins>
      <w:ins w:id="1819" w:author="Долгов " w:date="2002-12-03T02:26:00Z">
        <w:r>
          <w:rPr/>
          <w:t xml:space="preserve"> из выкапывающих дисковых секций, шарнирно установленных на раме, опирающейся в рабочем положении на колёса 2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827" w:author="Долгов " w:date="2002-12-03T02:35:00Z"/>
        </w:rPr>
      </w:pPr>
      <w:ins w:id="1821" w:author="Долгов " w:date="2002-12-03T02:28:00Z">
        <w:r>
          <w:rPr/>
          <w:t>Каждая секция состоит из опорного колеса 4 и дискового копача. В зависимости от убираемой культуры диски могут быть решётчатые 1 (для уборки репчатого лука), расположенные под углом к горизонту, или гладкие сплошные 3 (для уборки лука-севка), расположенные вертикально под углом к направлению движения машины.</w:t>
        </w:r>
      </w:ins>
      <w:ins w:id="1822" w:author="Долгов " w:date="2002-12-03T02:34:00Z">
        <w:r>
          <w:rPr/>
          <w:t xml:space="preserve"> </w:t>
        </w:r>
      </w:ins>
      <w:ins w:id="1823" w:author="Долгов " w:date="2002-12-03T02:29:00Z">
        <w:r>
          <w:rPr/>
          <w:t xml:space="preserve">Количество дисковых секций в </w:t>
        </w:r>
      </w:ins>
      <w:ins w:id="1824" w:author="Долгов " w:date="2002-12-03T02:34:00Z">
        <w:r>
          <w:rPr/>
          <w:t>зависимости</w:t>
        </w:r>
      </w:ins>
      <w:ins w:id="1825" w:author="Долгов " w:date="2002-12-03T02:29:00Z">
        <w:r>
          <w:rPr/>
          <w:t xml:space="preserve"> от междурядий 4</w:t>
        </w:r>
      </w:ins>
      <w:ins w:id="1826" w:author="Долгов " w:date="2002-12-03T02:35:00Z">
        <w:r>
          <w:rPr/>
          <w:t>…6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831" w:author="Долгов " w:date="2002-12-03T02:44:00Z"/>
        </w:rPr>
      </w:pPr>
      <w:ins w:id="1828" w:author="Долгов " w:date="2002-12-03T02:35:00Z">
        <w:r>
          <w:rPr/>
          <w:t xml:space="preserve">Сепарирующий агрегат представляет собой прутковый транспортёр 5, навешенный на гидросистему трактора опирающийся в работе на копирующие колёса 6. </w:t>
        </w:r>
      </w:ins>
      <w:ins w:id="1829" w:author="Долгов " w:date="2002-12-03T02:38:00Z">
        <w:r>
          <w:rPr/>
          <w:t>Транспортёр подбирает луковицы из сформированного выкапывающим агрегатом валка, отделяет почву от луковиц</w:t>
        </w:r>
      </w:ins>
      <w:ins w:id="1830" w:author="Долгов " w:date="2002-12-03T02:41:00Z">
        <w:r>
          <w:rPr/>
          <w:t xml:space="preserve"> и укладывает их в валок. Отделение почвы вызвано необходимостью создания наиболее благоприятных условий процесса дозревания луковиц в период их сушки в валках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835" w:author="Долгов " w:date="2002-12-03T10:53:00Z"/>
        </w:rPr>
      </w:pPr>
      <w:ins w:id="1832" w:author="Долгов " w:date="2002-12-03T02:44:00Z">
        <w:r>
          <w:rPr>
            <w:b/>
            <w:bCs/>
            <w:i/>
            <w:iCs/>
          </w:rPr>
          <w:t>УНИВЕРСАЛЬНЫЕ  ЛУКОУБОРОЧНЫЕ  МАШИНЫ</w:t>
        </w:r>
      </w:ins>
      <w:ins w:id="1833" w:author="Долгов " w:date="2002-12-03T10:50:00Z">
        <w:r>
          <w:rPr/>
          <w:t xml:space="preserve"> предназначены для выполнения всех технологических процессов уборки: выкапывания и укладки лука в валки, подбора из валков и погрузки луковиц в транспортные средства. </w:t>
        </w:r>
      </w:ins>
      <w:ins w:id="1834" w:author="Долгов " w:date="2002-12-03T10:53:00Z">
        <w:r>
          <w:rPr/>
          <w:t>Использование этих машин на различных уборочных операциях обеспечивается наличием сменных рабочих органов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1837" w:author="Долгов " w:date="2003-03-14T14:34:00Z"/>
        </w:rPr>
      </w:pPr>
      <w:ins w:id="1836" w:author="Долгов " w:date="2003-03-14T14:34:00Z">
        <w:r>
          <w:rPr/>
          <w:drawing>
            <wp:inline distT="0" distB="0" distL="0" distR="0">
              <wp:extent cx="4342765" cy="1867535"/>
              <wp:effectExtent l="0" t="0" r="0" b="0"/>
              <wp:docPr id="47" name="Image4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7" name="Image4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7"/>
                      <a:srcRect l="-5" t="-12" r="-5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342765" cy="18675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800100</wp:posOffset>
                </wp:positionH>
                <wp:positionV relativeFrom="paragraph">
                  <wp:posOffset>1775460</wp:posOffset>
                </wp:positionV>
                <wp:extent cx="4343400" cy="114300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1841" w:author="Долгов " w:date="2003-03-14T14:51:00Z"/>
                              </w:rPr>
                            </w:pPr>
                            <w:ins w:id="1838" w:author="Долгов " w:date="2003-03-14T14:51:00Z">
                              <w:r>
                                <w:rPr/>
                                <w:t xml:space="preserve">Рис.319. Схема лукоуборочной машины </w:t>
                              </w:r>
                            </w:ins>
                            <w:ins w:id="1839" w:author="Долгов " w:date="2003-03-14T14:51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ЛКГ-1,4</w:t>
                              </w:r>
                            </w:ins>
                            <w:ins w:id="1840" w:author="Долгов " w:date="2003-03-14T14:51:00Z">
                              <w:r>
                                <w:rPr/>
                                <w:t>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844" w:author="Долгов " w:date="2003-03-14T14:51:00Z"/>
                              </w:rPr>
                            </w:pPr>
                            <w:ins w:id="1842" w:author="Долгов " w:date="2003-03-14T14:51:00Z">
                              <w:r>
                                <w:rPr/>
                                <w:t xml:space="preserve">            </w:t>
                              </w:r>
                            </w:ins>
                            <w:ins w:id="1843" w:author="Долгов " w:date="2003-03-14T14:51:00Z">
                              <w:r>
                                <w:rPr/>
                                <w:t xml:space="preserve">1-винтовой механизм регулировки глубины подкапыва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849" w:author="Долгов " w:date="2003-03-14T14:55:00Z"/>
                              </w:rPr>
                            </w:pPr>
                            <w:ins w:id="1845" w:author="Долгов " w:date="2003-03-14T14:51:00Z">
                              <w:r>
                                <w:rPr/>
                                <w:t xml:space="preserve">            </w:t>
                              </w:r>
                            </w:ins>
                            <w:ins w:id="1846" w:author="Долгов " w:date="2003-03-14T14:51:00Z">
                              <w:r>
                                <w:rPr/>
                                <w:t xml:space="preserve">ния; </w:t>
                              </w:r>
                            </w:ins>
                            <w:ins w:id="1847" w:author="Долгов " w:date="2003-03-14T14:53:00Z">
                              <w:r>
                                <w:rPr/>
                                <w:t>2-переднее решето грохота; 3-регулируемая под</w:t>
                              </w:r>
                            </w:ins>
                            <w:ins w:id="1848" w:author="Долгов " w:date="2003-03-14T14:55:00Z">
                              <w:r>
                                <w:rPr/>
                                <w:t xml:space="preserve">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853" w:author="Долгов " w:date="2003-03-14T14:55:00Z"/>
                              </w:rPr>
                            </w:pPr>
                            <w:ins w:id="1850" w:author="Долгов " w:date="2003-03-14T14:55:00Z">
                              <w:r>
                                <w:rPr/>
                                <w:t xml:space="preserve">            </w:t>
                              </w:r>
                            </w:ins>
                            <w:ins w:id="1851" w:author="Долгов " w:date="2003-03-14T14:53:00Z">
                              <w:r>
                                <w:rPr/>
                                <w:t xml:space="preserve">веска; 4-заднее решето грохота; </w:t>
                              </w:r>
                            </w:ins>
                            <w:ins w:id="1852" w:author="Долгов " w:date="2003-03-14T14:55:00Z">
                              <w:r>
                                <w:rPr/>
                                <w:t xml:space="preserve">5-комкодавительные 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856" w:author="Долгов " w:date="2003-03-14T14:55:00Z"/>
                              </w:rPr>
                            </w:pPr>
                            <w:ins w:id="1854" w:author="Долгов " w:date="2003-03-14T14:55:00Z">
                              <w:r>
                                <w:rPr/>
                                <w:t xml:space="preserve">            </w:t>
                              </w:r>
                            </w:ins>
                            <w:ins w:id="1855" w:author="Долгов " w:date="2003-03-14T14:55:00Z">
                              <w:r>
                                <w:rPr/>
                                <w:t>баллоны; 6-продольный элеватор; 7-поперечный элева-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1857" w:author="Долгов " w:date="2003-03-14T14:55:00Z">
                              <w:r>
                                <w:rPr/>
                                <w:t xml:space="preserve">            </w:t>
                              </w:r>
                            </w:ins>
                            <w:ins w:id="1858" w:author="Долгов " w:date="2003-03-14T14:55:00Z">
                              <w:r>
                                <w:rPr/>
                                <w:t>тор; 8-загрузочный транспортёр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139.8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1862" w:author="Долгов " w:date="2003-03-14T14:51:00Z"/>
                        </w:rPr>
                      </w:pPr>
                      <w:ins w:id="1859" w:author="Долгов " w:date="2003-03-14T14:51:00Z">
                        <w:r>
                          <w:rPr/>
                          <w:t xml:space="preserve">Рис.319. Схема лукоуборочной машины </w:t>
                        </w:r>
                      </w:ins>
                      <w:ins w:id="1860" w:author="Долгов " w:date="2003-03-14T14:51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ЛКГ-1,4</w:t>
                        </w:r>
                      </w:ins>
                      <w:ins w:id="1861" w:author="Долгов " w:date="2003-03-14T14:51:00Z">
                        <w:r>
                          <w:rPr/>
                          <w:t>:</w:t>
                        </w:r>
                      </w:ins>
                    </w:p>
                    <w:p>
                      <w:pPr>
                        <w:pStyle w:val="Normal"/>
                        <w:rPr>
                          <w:ins w:id="1865" w:author="Долгов " w:date="2003-03-14T14:51:00Z"/>
                        </w:rPr>
                      </w:pPr>
                      <w:ins w:id="1863" w:author="Долгов " w:date="2003-03-14T14:51:00Z">
                        <w:r>
                          <w:rPr/>
                          <w:t xml:space="preserve">            </w:t>
                        </w:r>
                      </w:ins>
                      <w:ins w:id="1864" w:author="Долгов " w:date="2003-03-14T14:51:00Z">
                        <w:r>
                          <w:rPr/>
                          <w:t xml:space="preserve">1-винтовой механизм регулировки глубины подкапыва </w:t>
                        </w:r>
                      </w:ins>
                    </w:p>
                    <w:p>
                      <w:pPr>
                        <w:pStyle w:val="Normal"/>
                        <w:rPr>
                          <w:ins w:id="1870" w:author="Долгов " w:date="2003-03-14T14:55:00Z"/>
                        </w:rPr>
                      </w:pPr>
                      <w:ins w:id="1866" w:author="Долгов " w:date="2003-03-14T14:51:00Z">
                        <w:r>
                          <w:rPr/>
                          <w:t xml:space="preserve">            </w:t>
                        </w:r>
                      </w:ins>
                      <w:ins w:id="1867" w:author="Долгов " w:date="2003-03-14T14:51:00Z">
                        <w:r>
                          <w:rPr/>
                          <w:t xml:space="preserve">ния; </w:t>
                        </w:r>
                      </w:ins>
                      <w:ins w:id="1868" w:author="Долгов " w:date="2003-03-14T14:53:00Z">
                        <w:r>
                          <w:rPr/>
                          <w:t>2-переднее решето грохота; 3-регулируемая под</w:t>
                        </w:r>
                      </w:ins>
                      <w:ins w:id="1869" w:author="Долгов " w:date="2003-03-14T14:55:00Z">
                        <w:r>
                          <w:rPr/>
                          <w:t xml:space="preserve"> </w:t>
                        </w:r>
                      </w:ins>
                    </w:p>
                    <w:p>
                      <w:pPr>
                        <w:pStyle w:val="Normal"/>
                        <w:rPr>
                          <w:ins w:id="1874" w:author="Долгов " w:date="2003-03-14T14:55:00Z"/>
                        </w:rPr>
                      </w:pPr>
                      <w:ins w:id="1871" w:author="Долгов " w:date="2003-03-14T14:55:00Z">
                        <w:r>
                          <w:rPr/>
                          <w:t xml:space="preserve">            </w:t>
                        </w:r>
                      </w:ins>
                      <w:ins w:id="1872" w:author="Долгов " w:date="2003-03-14T14:53:00Z">
                        <w:r>
                          <w:rPr/>
                          <w:t xml:space="preserve">веска; 4-заднее решето грохота; </w:t>
                        </w:r>
                      </w:ins>
                      <w:ins w:id="1873" w:author="Долгов " w:date="2003-03-14T14:55:00Z">
                        <w:r>
                          <w:rPr/>
                          <w:t xml:space="preserve">5-комкодавительные  </w:t>
                        </w:r>
                      </w:ins>
                    </w:p>
                    <w:p>
                      <w:pPr>
                        <w:pStyle w:val="Normal"/>
                        <w:rPr>
                          <w:ins w:id="1877" w:author="Долгов " w:date="2003-03-14T14:55:00Z"/>
                        </w:rPr>
                      </w:pPr>
                      <w:ins w:id="1875" w:author="Долгов " w:date="2003-03-14T14:55:00Z">
                        <w:r>
                          <w:rPr/>
                          <w:t xml:space="preserve">            </w:t>
                        </w:r>
                      </w:ins>
                      <w:ins w:id="1876" w:author="Долгов " w:date="2003-03-14T14:55:00Z">
                        <w:r>
                          <w:rPr/>
                          <w:t>баллоны; 6-продольный элеватор; 7-поперечный элева-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1878" w:author="Долгов " w:date="2003-03-14T14:55:00Z">
                        <w:r>
                          <w:rPr/>
                          <w:t xml:space="preserve">            </w:t>
                        </w:r>
                      </w:ins>
                      <w:ins w:id="1879" w:author="Долгов " w:date="2003-03-14T14:55:00Z">
                        <w:r>
                          <w:rPr/>
                          <w:t>тор; 8-загрузочный транспортёр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881" w:author="Долгов " w:date="2003-03-14T14:34:00Z"/>
        </w:rPr>
      </w:pPr>
      <w:ins w:id="1880" w:author="Долгов " w:date="2003-03-14T14:34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883" w:author="Долгов " w:date="2003-03-14T14:34:00Z"/>
        </w:rPr>
      </w:pPr>
      <w:ins w:id="1882" w:author="Долгов " w:date="2003-03-14T14:34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885" w:author="Долгов " w:date="2003-03-14T14:34:00Z"/>
        </w:rPr>
      </w:pPr>
      <w:ins w:id="1884" w:author="Долгов " w:date="2003-03-14T14:34:00Z">
        <w:r>
          <w:rPr/>
          <w:t xml:space="preserve"> 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893" w:author="Долгов " w:date="2002-12-03T10:59:00Z"/>
        </w:rPr>
      </w:pPr>
      <w:ins w:id="1886" w:author="Долгов " w:date="2003-03-14T14:57:00Z">
        <w:r>
          <w:rPr/>
          <w:t xml:space="preserve">          </w:t>
        </w:r>
      </w:ins>
      <w:ins w:id="1887" w:author="Долгов " w:date="2002-12-03T10:54:00Z">
        <w:r>
          <w:rPr/>
          <w:t xml:space="preserve">Универсальная лукоуборочная машина </w:t>
        </w:r>
      </w:ins>
      <w:ins w:id="1888" w:author="Долгов " w:date="2002-12-07T20:18:00Z">
        <w:r>
          <w:rPr>
            <w:b/>
            <w:bCs/>
            <w:i/>
            <w:iCs/>
          </w:rPr>
          <w:t>ЛКГ-1,4</w:t>
        </w:r>
      </w:ins>
      <w:ins w:id="1889" w:author="Долгов " w:date="2002-12-03T10:55:00Z">
        <w:r>
          <w:rPr/>
          <w:t>(рис.</w:t>
        </w:r>
      </w:ins>
      <w:ins w:id="1890" w:author="Долгов " w:date="2003-03-14T14:34:00Z">
        <w:r>
          <w:rPr/>
          <w:t>319</w:t>
        </w:r>
      </w:ins>
      <w:ins w:id="1891" w:author="Долгов " w:date="2002-12-03T10:55:00Z">
        <w:r>
          <w:rPr/>
          <w:t>) применяется при уборке лука, посаженного на ровной и гребневой поверхности</w:t>
        </w:r>
      </w:ins>
      <w:ins w:id="1892" w:author="Долгов " w:date="2002-12-03T10:57:00Z">
        <w:r>
          <w:rPr/>
          <w:t xml:space="preserve"> или на грядах. Полунавесной способ агрегатирования машины обеспечивает стабильную глубину подкапывани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897" w:author="Долгов " w:date="2002-12-03T11:09:00Z"/>
        </w:rPr>
      </w:pPr>
      <w:ins w:id="1894" w:author="Долгов " w:date="2002-12-03T11:03:00Z">
        <w:r>
          <w:rPr/>
          <w:t xml:space="preserve">Машина работает следующим образом. При движении лемех срезает пласт почвы вместе с луком и подаёт его на решёта грохота, где комки почвы разрыхляются и основная её масса просеивается. </w:t>
        </w:r>
      </w:ins>
      <w:ins w:id="1895" w:author="Долгов " w:date="2002-12-03T11:06:00Z">
        <w:r>
          <w:rPr/>
          <w:t>Оставшаяся масса поступает к комкодавителю, которым разрушаются малопрочные</w:t>
        </w:r>
      </w:ins>
      <w:ins w:id="1896" w:author="Долгов " w:date="2002-12-03T11:09:00Z">
        <w:r>
          <w:rPr/>
          <w:t xml:space="preserve"> почвенные комки. Образовавшаяся при этом почва просеивается и окончательно отделяется от лука на решете гироскопического грохота, а луковицы укладываются в валки на поверхность пол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901" w:author="Долгов " w:date="2002-12-03T11:16:00Z"/>
        </w:rPr>
      </w:pPr>
      <w:ins w:id="1898" w:author="Долгов " w:date="2002-12-03T11:12:00Z">
        <w:r>
          <w:rPr/>
          <w:t>При первом заезде транспортёр отводится назад и лук, попадая</w:t>
        </w:r>
      </w:ins>
      <w:ins w:id="1899" w:author="Долгов " w:date="2002-12-03T11:14:00Z">
        <w:r>
          <w:rPr/>
          <w:t xml:space="preserve"> на решётки, укладывается в валок за машиной. Следующий заезд машины осуществляется с включённым отводным транспортёром.</w:t>
        </w:r>
      </w:ins>
      <w:ins w:id="1900" w:author="Долгов " w:date="2002-12-03T11:16:00Z">
        <w:r>
          <w:rPr/>
          <w:t xml:space="preserve"> Лук поступает на отводной транспортёр и укладывается в сформированный предыдущим заездом валок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903" w:author="Долгов " w:date="2002-12-03T11:20:00Z"/>
        </w:rPr>
      </w:pPr>
      <w:ins w:id="1902" w:author="Долгов " w:date="2002-12-03T11:18:00Z">
        <w:r>
          <w:rPr/>
          <w:t>Работа машины на подборе лука аналогична её работе на выкапывании. Подобранная масса подаётся загрузочным элеватором в рядом идущие транспортные средств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905" w:author="Долгов " w:date="2002-12-03T11:22:00Z"/>
        </w:rPr>
      </w:pPr>
      <w:ins w:id="1904" w:author="Долгов " w:date="2002-12-03T11:20:00Z">
        <w:r>
          <w:rPr/>
          <w:t>Машина может использоваться при уборке моркови на технические цели. Для этого на основном лемехе устанавливаются выжимные вилки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912" w:author="Долгов " w:date="2003-03-14T15:00:00Z"/>
        </w:rPr>
      </w:pPr>
      <w:ins w:id="1906" w:author="Долгов " w:date="2003-03-14T15:00:00Z">
        <w:r>
          <w:rPr/>
          <w:drawing>
            <wp:anchor behindDoc="0" distT="0" distB="0" distL="114935" distR="114935" simplePos="0" locked="0" layoutInCell="0" allowOverlap="1" relativeHeight="351">
              <wp:simplePos x="0" y="0"/>
              <wp:positionH relativeFrom="column">
                <wp:posOffset>-1905</wp:posOffset>
              </wp:positionH>
              <wp:positionV relativeFrom="paragraph">
                <wp:posOffset>-1905</wp:posOffset>
              </wp:positionV>
              <wp:extent cx="3771900" cy="1781175"/>
              <wp:effectExtent l="0" t="0" r="0" b="0"/>
              <wp:wrapSquare wrapText="bothSides"/>
              <wp:docPr id="49" name="Image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9" name="Image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"/>
                      <a:srcRect l="-5" t="-10" r="-5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71900" cy="17811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1907" w:author="Долгов " w:date="2002-12-08T00:42:00Z">
        <w:r>
          <w:rPr/>
          <w:t xml:space="preserve">Отличительной особенностью машины </w:t>
        </w:r>
      </w:ins>
      <w:ins w:id="1908" w:author="Долгов " w:date="2002-12-08T00:42:00Z">
        <w:r>
          <w:rPr>
            <w:b/>
            <w:bCs/>
            <w:i/>
            <w:iCs/>
          </w:rPr>
          <w:t>УНИМАШ</w:t>
        </w:r>
      </w:ins>
      <w:ins w:id="1909" w:author="Долгов " w:date="2002-12-08T00:42:00Z">
        <w:r>
          <w:rPr/>
          <w:t xml:space="preserve"> (рис.</w:t>
        </w:r>
      </w:ins>
      <w:ins w:id="1910" w:author="Долгов " w:date="2003-03-14T14:58:00Z">
        <w:r>
          <w:rPr/>
          <w:t>320</w:t>
        </w:r>
      </w:ins>
      <w:ins w:id="1911" w:author="Долгов " w:date="2002-12-08T00:43:00Z">
        <w:r>
          <w:rPr/>
          <w:t>) является наличие вальцово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3658235</wp:posOffset>
                </wp:positionH>
                <wp:positionV relativeFrom="paragraph">
                  <wp:posOffset>1162050</wp:posOffset>
                </wp:positionV>
                <wp:extent cx="3657600" cy="34290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1913" w:author="Долгов " w:date="2003-03-14T15:01:00Z">
                              <w:r>
                                <w:rPr/>
                                <w:t xml:space="preserve">Рис.320. Схема лукоуборочной машины </w:t>
                              </w:r>
                            </w:ins>
                            <w:ins w:id="1914" w:author="Долгов " w:date="2003-03-14T15:01:00Z">
                              <w:r>
                                <w:rPr>
                                  <w:b/>
                                  <w:i/>
                                </w:rPr>
                                <w:t>УНИМАШ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91.5pt;mso-position-vertical-relative:text;margin-left:-28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1915" w:author="Долгов " w:date="2003-03-14T15:01:00Z">
                        <w:r>
                          <w:rPr/>
                          <w:t xml:space="preserve">Рис.320. Схема лукоуборочной машины </w:t>
                        </w:r>
                      </w:ins>
                      <w:ins w:id="1916" w:author="Долгов " w:date="2003-03-14T15:01:00Z">
                        <w:r>
                          <w:rPr>
                            <w:b/>
                            <w:i/>
                          </w:rPr>
                          <w:t>УНИМАШ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921" w:author="Долгов " w:date="2002-12-08T00:49:00Z"/>
        </w:rPr>
      </w:pPr>
      <w:ins w:id="1917" w:author="Долгов " w:date="2003-03-14T15:00:00Z">
        <w:r>
          <w:rPr/>
          <w:t xml:space="preserve">                                                                                        </w:t>
        </w:r>
      </w:ins>
      <w:ins w:id="1918" w:author="Долгов " w:date="2002-12-08T00:43:00Z">
        <w:r>
          <w:rPr/>
          <w:t xml:space="preserve">го очистителя 7 в сочетании с воздушным вентилятором 4. </w:t>
        </w:r>
      </w:ins>
      <w:ins w:id="1919" w:author="Долгов " w:date="2002-12-08T00:45:00Z">
        <w:r>
          <w:rPr/>
          <w:t>Эти рабочие органы обеспечивают в процессе работы почти полное отделение растительных примесей</w:t>
        </w:r>
      </w:ins>
      <w:ins w:id="1920" w:author="Долгов " w:date="2002-12-08T00:47:00Z">
        <w:r>
          <w:rPr/>
          <w:t>, а при подборе валков лука – частичное отделение ботвы от луковиц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923" w:author="Долгов " w:date="2002-12-08T00:49:00Z"/>
        </w:rPr>
      </w:pPr>
      <w:ins w:id="1922" w:author="Долгов " w:date="2002-12-08T00:49:00Z">
        <w:r>
          <w:rPr/>
          <w:t>Уборка лука этой машиной осуществляется следующим образо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927" w:author="Долгов " w:date="2002-12-08T00:54:00Z"/>
        </w:rPr>
      </w:pPr>
      <w:ins w:id="1924" w:author="Долгов " w:date="2002-12-08T00:49:00Z">
        <w:r>
          <w:rPr/>
          <w:t>Луковицы со слоем почвы подкапываются дисками 1 и передаются на первый прутковый элеватор 2</w:t>
        </w:r>
      </w:ins>
      <w:ins w:id="1925" w:author="Долгов " w:date="2002-12-08T00:52:00Z">
        <w:r>
          <w:rPr/>
          <w:t xml:space="preserve">. На первом прутковом элеваторе происходит частичное отделение примесей почвы, а оставшаяся масса передаётся на второй прутковый элеватор 3. </w:t>
        </w:r>
      </w:ins>
      <w:ins w:id="1926" w:author="Долгов " w:date="2002-12-08T00:54:00Z">
        <w:r>
          <w:rPr/>
          <w:t>Установленный над элеватором комкодавитель разрушает комья земли и отделяет их от луковиц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931" w:author="Долгов " w:date="2002-12-08T01:01:00Z"/>
        </w:rPr>
      </w:pPr>
      <w:ins w:id="1928" w:author="Долгов " w:date="2002-12-08T00:56:00Z">
        <w:r>
          <w:rPr/>
          <w:t>С пруткового элеватора лук, оставшиеся комья земли и сорняки попадают на вальцы очистителя 7. Сорные растения и часть ботвы лука протягиваются вальцами и выбрасываются на поверхность поля</w:t>
        </w:r>
      </w:ins>
      <w:ins w:id="1929" w:author="Долгов " w:date="2002-12-08T00:59:00Z">
        <w:r>
          <w:rPr/>
          <w:t xml:space="preserve"> с помощью лотка 6 сзади машины. Здесь же происходит частичное разрушение неотсепарированных комков почвы.</w:t>
        </w:r>
      </w:ins>
      <w:ins w:id="1930" w:author="Долгов " w:date="2002-12-08T01:01:00Z">
        <w:r>
          <w:rPr/>
          <w:t xml:space="preserve"> Для обеспечения более длительного соприкосновения вороха с поверхностью вальцов и наиболее эффективного воздействия их на процесс отделения ботвы и сорняков последние прижимаются к вальцам воздушным потоком вентилятора 4, размещённого под верхним элеваторо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934" w:author="Долгов " w:date="2002-12-08T01:07:00Z"/>
        </w:rPr>
      </w:pPr>
      <w:ins w:id="1932" w:author="Долгов " w:date="2002-12-08T01:05:00Z">
        <w:r>
          <w:rPr/>
          <w:t xml:space="preserve">С вальцового очистителя луковицы скатываются на полотно поперечного транспортёра 5 и укладываются на поверхность поля в валок. </w:t>
        </w:r>
      </w:ins>
      <w:ins w:id="1933" w:author="Долгов " w:date="2002-12-08T01:07:00Z">
        <w:r>
          <w:rPr/>
          <w:t>Если лук загружается в транспортные средства, то луковицы подаются на выгрузной транспортёр 8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937" w:author="Долгов " w:date="2002-12-08T01:11:00Z"/>
        </w:rPr>
      </w:pPr>
      <w:ins w:id="1935" w:author="Долгов " w:date="2002-12-08T01:09:00Z">
        <w:r>
          <w:rPr/>
          <w:t>Надёжность и качество работы машин с вальцовыми очистителями значительно зависят от состояния агрофона (тип и состояние почвы, засорённость поля</w:t>
        </w:r>
      </w:ins>
      <w:ins w:id="1936" w:author="Долгов " w:date="2002-12-08T01:11:00Z">
        <w:r>
          <w:rPr/>
          <w:t>, сорт и степень созревания лука). В тяжёлых условиях работы качественные показатели и производительность снижаютс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940" w:author="Долгов " w:date="2002-12-08T01:15:00Z"/>
        </w:rPr>
      </w:pPr>
      <w:ins w:id="1938" w:author="Долгов " w:date="2002-12-08T01:13:00Z">
        <w:r>
          <w:rPr/>
          <w:t>За рубежом на уборке лука широко применяются универсальные корнеклубнеуборочные машины.</w:t>
        </w:r>
      </w:ins>
      <w:ins w:id="1939" w:author="Долгов " w:date="2002-12-08T01:15:00Z">
        <w:r>
          <w:rPr/>
          <w:t xml:space="preserve"> Схема одной из таких машин представлена на рис.318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1942" w:author="Долгов " w:date="2002-12-08T01:16:00Z"/>
        </w:rPr>
      </w:pPr>
      <w:ins w:id="1941" w:author="Долгов " w:date="2003-03-14T15:04:00Z">
        <w:r>
          <w:rPr/>
          <w:drawing>
            <wp:inline distT="0" distB="0" distL="0" distR="0">
              <wp:extent cx="4573270" cy="2133600"/>
              <wp:effectExtent l="0" t="0" r="0" b="0"/>
              <wp:docPr id="51" name="Image4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1" name="Image4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9"/>
                      <a:srcRect l="-5" t="-10" r="-5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73270" cy="2133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683895</wp:posOffset>
                </wp:positionH>
                <wp:positionV relativeFrom="paragraph">
                  <wp:posOffset>2107565</wp:posOffset>
                </wp:positionV>
                <wp:extent cx="4572000" cy="102870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1944" w:author="Долгов " w:date="2003-03-14T15:06:00Z"/>
                              </w:rPr>
                            </w:pPr>
                            <w:ins w:id="1943" w:author="Долгов " w:date="2003-03-14T15:06:00Z">
                              <w:r>
                                <w:rPr/>
                                <w:t>Рис.321. Схема универсальной корнеклубнеуборочной машины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947" w:author="Долгов " w:date="2003-03-14T15:06:00Z"/>
                              </w:rPr>
                            </w:pPr>
                            <w:ins w:id="1945" w:author="Долгов " w:date="2003-03-14T15:06:00Z">
                              <w:r>
                                <w:rPr/>
                                <w:t xml:space="preserve">            </w:t>
                              </w:r>
                            </w:ins>
                            <w:ins w:id="1946" w:author="Долгов " w:date="2003-03-14T15:06:00Z">
                              <w:r>
                                <w:rPr/>
                                <w:t>1-дисковые ножи; 2-лемех; 3-основной элеватор; 4-второй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950" w:author="Долгов " w:date="2003-03-14T15:08:00Z"/>
                              </w:rPr>
                            </w:pPr>
                            <w:ins w:id="1948" w:author="Долгов " w:date="2003-03-14T15:08:00Z">
                              <w:r>
                                <w:rPr/>
                                <w:t xml:space="preserve">            </w:t>
                              </w:r>
                            </w:ins>
                            <w:ins w:id="1949" w:author="Долгов " w:date="2003-03-14T15:08:00Z">
                              <w:r>
                                <w:rPr/>
                                <w:t>элеватор; 5-валик ботвоудалителя; 6-винтовой очиститель;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953" w:author="Долгов " w:date="2003-03-14T15:08:00Z"/>
                              </w:rPr>
                            </w:pPr>
                            <w:ins w:id="1951" w:author="Долгов " w:date="2003-03-14T15:08:00Z">
                              <w:r>
                                <w:rPr/>
                                <w:t xml:space="preserve">            </w:t>
                              </w:r>
                            </w:ins>
                            <w:ins w:id="1952" w:author="Долгов " w:date="2003-03-14T15:08:00Z">
                              <w:r>
                                <w:rPr/>
                                <w:t>7-погрузочный транспортёр; 8-ботвоприжимные пальцы;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1954" w:author="Долгов " w:date="2003-03-14T15:10:00Z">
                              <w:r>
                                <w:rPr/>
                                <w:t xml:space="preserve">            </w:t>
                              </w:r>
                            </w:ins>
                            <w:ins w:id="1955" w:author="Долгов " w:date="2003-03-14T15:10:00Z">
                              <w:r>
                                <w:rPr/>
                                <w:t>9-распределительная решётк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1pt;mso-wrap-distance-left:9.05pt;mso-wrap-distance-right:9.05pt;mso-wrap-distance-top:0pt;mso-wrap-distance-bottom:0pt;margin-top:165.95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1957" w:author="Долгов " w:date="2003-03-14T15:06:00Z"/>
                        </w:rPr>
                      </w:pPr>
                      <w:ins w:id="1956" w:author="Долгов " w:date="2003-03-14T15:06:00Z">
                        <w:r>
                          <w:rPr/>
                          <w:t>Рис.321. Схема универсальной корнеклубнеуборочной машины:</w:t>
                        </w:r>
                      </w:ins>
                    </w:p>
                    <w:p>
                      <w:pPr>
                        <w:pStyle w:val="Normal"/>
                        <w:rPr>
                          <w:ins w:id="1960" w:author="Долгов " w:date="2003-03-14T15:06:00Z"/>
                        </w:rPr>
                      </w:pPr>
                      <w:ins w:id="1958" w:author="Долгов " w:date="2003-03-14T15:06:00Z">
                        <w:r>
                          <w:rPr/>
                          <w:t xml:space="preserve">            </w:t>
                        </w:r>
                      </w:ins>
                      <w:ins w:id="1959" w:author="Долгов " w:date="2003-03-14T15:06:00Z">
                        <w:r>
                          <w:rPr/>
                          <w:t>1-дисковые ножи; 2-лемех; 3-основной элеватор; 4-второй</w:t>
                        </w:r>
                      </w:ins>
                    </w:p>
                    <w:p>
                      <w:pPr>
                        <w:pStyle w:val="Normal"/>
                        <w:rPr>
                          <w:ins w:id="1963" w:author="Долгов " w:date="2003-03-14T15:08:00Z"/>
                        </w:rPr>
                      </w:pPr>
                      <w:ins w:id="1961" w:author="Долгов " w:date="2003-03-14T15:08:00Z">
                        <w:r>
                          <w:rPr/>
                          <w:t xml:space="preserve">            </w:t>
                        </w:r>
                      </w:ins>
                      <w:ins w:id="1962" w:author="Долгов " w:date="2003-03-14T15:08:00Z">
                        <w:r>
                          <w:rPr/>
                          <w:t>элеватор; 5-валик ботвоудалителя; 6-винтовой очиститель;</w:t>
                        </w:r>
                      </w:ins>
                    </w:p>
                    <w:p>
                      <w:pPr>
                        <w:pStyle w:val="Normal"/>
                        <w:rPr>
                          <w:ins w:id="1966" w:author="Долгов " w:date="2003-03-14T15:08:00Z"/>
                        </w:rPr>
                      </w:pPr>
                      <w:ins w:id="1964" w:author="Долгов " w:date="2003-03-14T15:08:00Z">
                        <w:r>
                          <w:rPr/>
                          <w:t xml:space="preserve">            </w:t>
                        </w:r>
                      </w:ins>
                      <w:ins w:id="1965" w:author="Долгов " w:date="2003-03-14T15:08:00Z">
                        <w:r>
                          <w:rPr/>
                          <w:t>7-погрузочный транспортёр; 8-ботвоприжимные пальцы;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1967" w:author="Долгов " w:date="2003-03-14T15:10:00Z">
                        <w:r>
                          <w:rPr/>
                          <w:t xml:space="preserve">            </w:t>
                        </w:r>
                      </w:ins>
                      <w:ins w:id="1968" w:author="Долгов " w:date="2003-03-14T15:10:00Z">
                        <w:r>
                          <w:rPr/>
                          <w:t>9-распределительная решётк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rPr>
          <w:ins w:id="1970" w:author="Долгов " w:date="2002-12-03T11:22:00Z"/>
        </w:rPr>
      </w:pPr>
      <w:ins w:id="1969" w:author="Долгов " w:date="2002-12-03T11:22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/>
          <w:b/>
          <w:bCs/>
          <w:sz w:val="32"/>
          <w:ins w:id="1972" w:author="Долгов " w:date="2003-03-14T15:05:00Z"/>
        </w:rPr>
      </w:pPr>
      <w:ins w:id="1971" w:author="Долгов " w:date="2003-03-14T15:05:00Z">
        <w:r>
          <w:rPr>
            <w:b/>
            <w:bCs/>
            <w:sz w:val="32"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b/>
          <w:b/>
          <w:bCs/>
          <w:sz w:val="32"/>
          <w:ins w:id="1974" w:author="Долгов " w:date="2003-03-14T15:05:00Z"/>
        </w:rPr>
      </w:pPr>
      <w:ins w:id="1973" w:author="Долгов " w:date="2003-03-14T15:05:00Z">
        <w:r>
          <w:rPr>
            <w:b/>
            <w:bCs/>
            <w:sz w:val="32"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979" w:author="Долгов " w:date="2002-12-03T11:22:00Z"/>
        </w:rPr>
      </w:pPr>
      <w:ins w:id="1975" w:author="Долгов " w:date="2003-03-14T15:05:00Z">
        <w:r>
          <w:rPr>
            <w:b/>
            <w:bCs/>
            <w:sz w:val="32"/>
          </w:rPr>
          <w:t xml:space="preserve">7. 2. 1.  </w:t>
        </w:r>
      </w:ins>
      <w:ins w:id="1976" w:author="Долгов " w:date="2002-12-03T11:22:00Z">
        <w:r>
          <w:rPr>
            <w:b/>
            <w:bCs/>
            <w:i/>
            <w:iCs/>
          </w:rPr>
          <w:t xml:space="preserve">МАШИНЫ  ДЛЯ  ПОСЛЕУБОРОЧНОЙ  </w:t>
        </w:r>
      </w:ins>
      <w:ins w:id="1977" w:author="Долгов " w:date="2003-03-14T15:11:00Z">
        <w:r>
          <w:rPr>
            <w:b/>
            <w:bCs/>
            <w:i/>
            <w:iCs/>
          </w:rPr>
          <w:t xml:space="preserve">                          </w:t>
        </w:r>
      </w:ins>
      <w:ins w:id="1978" w:author="Долгов " w:date="2002-12-03T11:22:00Z">
        <w:r>
          <w:rPr>
            <w:b/>
            <w:bCs/>
            <w:i/>
            <w:iCs/>
          </w:rPr>
          <w:t>ОБРАБОТКИ  ЛУКА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983" w:author="Долгов " w:date="2002-12-03T12:46:00Z"/>
        </w:rPr>
      </w:pPr>
      <w:ins w:id="1980" w:author="Долгов " w:date="2002-12-03T12:41:00Z">
        <w:r>
          <w:rPr/>
          <w:t xml:space="preserve">Послеуборочная обработка лука включает в себя следующие основные операции: очистку от примесей, отделение ботвы, сортирование и упаковку. </w:t>
        </w:r>
      </w:ins>
      <w:ins w:id="1981" w:author="Долгов " w:date="2002-12-03T12:43:00Z">
        <w:r>
          <w:rPr/>
          <w:t>Для выполнения этих операций разработаны стационарные комплексы машин. В зависимости от набора машин комплексы могут выполнять только основные послеуборочные операции (стационарные пункты послеуборочной о</w:t>
        </w:r>
      </w:ins>
      <w:ins w:id="1982" w:author="Долгов " w:date="2002-12-03T12:46:00Z">
        <w:r>
          <w:rPr/>
          <w:t>бработки) или механизировать как основные, так и вспомогательные операции, начиная от приёма материала и кончая закладкой готового продукта в контейнеры, мешки, ящики или транспортные средства (поточные линии)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992" w:author="Долгов " w:date="2002-12-03T12:50:00Z"/>
        </w:rPr>
      </w:pPr>
      <w:ins w:id="1984" w:author="Долгов " w:date="2003-03-14T15:15:00Z">
        <w:r>
          <w:drawing>
            <wp:anchor behindDoc="0" distT="0" distB="0" distL="114935" distR="114935" simplePos="0" locked="0" layoutInCell="0" allowOverlap="1" relativeHeight="354">
              <wp:simplePos x="0" y="0"/>
              <wp:positionH relativeFrom="column">
                <wp:posOffset>-1905</wp:posOffset>
              </wp:positionH>
              <wp:positionV relativeFrom="paragraph">
                <wp:posOffset>3810</wp:posOffset>
              </wp:positionV>
              <wp:extent cx="3429000" cy="2686050"/>
              <wp:effectExtent l="0" t="0" r="0" b="0"/>
              <wp:wrapSquare wrapText="bothSides"/>
              <wp:docPr id="53" name="Image2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3" name="Image2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0"/>
                      <a:srcRect l="-7" t="-8" r="-7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429000" cy="26860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1985" w:author="Долгов " w:date="2003-03-14T15:15:00Z">
        <w:r>
          <w:rPr/>
          <w:t xml:space="preserve">          </w:t>
        </w:r>
      </w:ins>
      <w:ins w:id="1986" w:author="Долгов " w:date="2002-12-03T12:48:00Z">
        <w:r>
          <w:rPr/>
          <w:t>На рис.</w:t>
        </w:r>
      </w:ins>
      <w:ins w:id="1987" w:author="Долгов " w:date="2003-03-14T15:12:00Z">
        <w:r>
          <w:rPr/>
          <w:t>322</w:t>
        </w:r>
      </w:ins>
      <w:ins w:id="1988" w:author="Долгов " w:date="2002-12-03T12:48:00Z">
        <w:r>
          <w:rPr/>
          <w:t xml:space="preserve"> представлена схема пункта послеуборочной обработки лука, на котор</w:t>
        </w:r>
      </w:ins>
      <w:ins w:id="1989" w:author="Долгов " w:date="2002-12-03T12:50:00Z">
        <w:r>
          <w:rPr/>
          <w:t>о</w:t>
        </w:r>
      </w:ins>
      <w:ins w:id="1990" w:author="Долгов " w:date="2002-12-03T12:48:00Z">
        <w:r>
          <w:rPr/>
          <w:t>м выполняются очистка</w:t>
        </w:r>
      </w:ins>
      <w:ins w:id="1991" w:author="Долгов " w:date="2002-12-03T12:50:00Z">
        <w:r>
          <w:rPr/>
          <w:t>, сортирование и упаковка предварительно просушенного лука при помощи следующего набора машин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995" w:author="Долгов " w:date="2003-03-14T15:16:00Z"/>
        </w:rPr>
      </w:pPr>
      <w:ins w:id="1993" w:author="Долгов " w:date="2002-12-03T12:52:00Z">
        <w:r>
          <w:rPr/>
          <w:t>Очистительно-</w:t>
        </w:r>
      </w:ins>
      <w:ins w:id="1994" w:author="Долгов " w:date="2003-03-14T15:16:00Z">
        <w:r>
          <w:rPr/>
          <w:t>перебо-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3201035</wp:posOffset>
                </wp:positionH>
                <wp:positionV relativeFrom="paragraph">
                  <wp:posOffset>242570</wp:posOffset>
                </wp:positionV>
                <wp:extent cx="2971800" cy="57150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1997" w:author="Долгов " w:date="2003-03-14T15:18:00Z"/>
                              </w:rPr>
                            </w:pPr>
                            <w:ins w:id="1996" w:author="Долгов " w:date="2003-03-14T15:18:00Z">
                              <w:r>
                                <w:rPr/>
                                <w:t xml:space="preserve">Рис.322. Схема пункта послеуборочной                        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1998" w:author="Долгов " w:date="2003-03-14T15:18:00Z">
                              <w:r>
                                <w:rPr/>
                                <w:t xml:space="preserve">               </w:t>
                              </w:r>
                            </w:ins>
                            <w:ins w:id="1999" w:author="Долгов " w:date="2003-03-14T15:18:00Z">
                              <w:r>
                                <w:rPr/>
                                <w:t>обработки лука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pt;mso-wrap-distance-left:9.05pt;mso-wrap-distance-right:9.05pt;mso-wrap-distance-top:0pt;mso-wrap-distance-bottom:0pt;margin-top:19.1pt;mso-position-vertical-relative:text;margin-left:-25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2001" w:author="Долгов " w:date="2003-03-14T15:18:00Z"/>
                        </w:rPr>
                      </w:pPr>
                      <w:ins w:id="2000" w:author="Долгов " w:date="2003-03-14T15:18:00Z">
                        <w:r>
                          <w:rPr/>
                          <w:t xml:space="preserve">Рис.322. Схема пункта послеуборочной                        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2002" w:author="Долгов " w:date="2003-03-14T15:18:00Z">
                        <w:r>
                          <w:rPr/>
                          <w:t xml:space="preserve">               </w:t>
                        </w:r>
                      </w:ins>
                      <w:ins w:id="2003" w:author="Долгов " w:date="2003-03-14T15:18:00Z">
                        <w:r>
                          <w:rPr/>
                          <w:t>обработки лука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rPr>
          <w:ins w:id="2007" w:author="Долгов " w:date="2003-03-14T15:17:00Z"/>
        </w:rPr>
      </w:pPr>
      <w:ins w:id="2004" w:author="Долгов " w:date="2003-03-14T15:16:00Z">
        <w:r>
          <w:rPr/>
          <w:t xml:space="preserve">                                                                      </w:t>
        </w:r>
      </w:ins>
      <w:ins w:id="2005" w:author="Долгов " w:date="2002-12-03T12:52:00Z">
        <w:r>
          <w:rPr/>
          <w:t>рочный грохот 2 удаляет поч</w:t>
        </w:r>
      </w:ins>
      <w:ins w:id="2006" w:author="Долгов " w:date="2003-03-14T15:20:00Z">
        <w:r>
          <w:rPr/>
          <w:t>-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013" w:author="Долгов " w:date="2002-12-03T12:54:00Z"/>
        </w:rPr>
      </w:pPr>
      <w:ins w:id="2008" w:author="Долгов " w:date="2003-03-14T15:17:00Z">
        <w:r>
          <w:rPr/>
          <w:t xml:space="preserve">                                                                      </w:t>
        </w:r>
      </w:ins>
      <w:ins w:id="2009" w:author="Долгов " w:date="2002-12-03T12:52:00Z">
        <w:r>
          <w:rPr/>
          <w:t xml:space="preserve">ву, мелкие камни, </w:t>
        </w:r>
      </w:ins>
      <w:ins w:id="2010" w:author="Долгов " w:date="2002-12-03T12:54:00Z">
        <w:r>
          <w:rPr/>
          <w:t xml:space="preserve">а </w:t>
        </w:r>
      </w:ins>
      <w:ins w:id="2011" w:author="Долгов " w:date="2002-12-03T12:52:00Z">
        <w:r>
          <w:rPr/>
          <w:t>также</w:t>
        </w:r>
      </w:ins>
      <w:ins w:id="2012" w:author="Долгов " w:date="2002-12-03T12:54:00Z">
        <w:r>
          <w:rPr/>
          <w:t xml:space="preserve"> отделившуюся шелуху лука. Больные луковицы выбираются вручную и направляются в тару для отходов 1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017" w:author="Долгов " w:date="2002-12-03T12:58:00Z"/>
        </w:rPr>
      </w:pPr>
      <w:ins w:id="2014" w:author="Долгов " w:date="2002-12-03T12:54:00Z">
        <w:r>
          <w:rPr/>
          <w:t xml:space="preserve">Погрузочный транспортёр 3 обеспечивает подачу лука к очистительной машине 4. </w:t>
        </w:r>
      </w:ins>
      <w:ins w:id="2015" w:author="Долгов " w:date="2002-12-03T12:56:00Z">
        <w:r>
          <w:rPr/>
          <w:t>Очистительная машина очищает лук (удаляются корни, шелуха и перо) и транспортирует луковицы к сортировочной машине</w:t>
        </w:r>
      </w:ins>
      <w:ins w:id="2016" w:author="Долгов " w:date="2002-12-03T12:58:00Z">
        <w:r>
          <w:rPr/>
          <w:t>, Вентилятор 5 удаляет отходы из сортировочной машин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022" w:author="Долгов " w:date="2002-12-03T13:00:00Z"/>
        </w:rPr>
      </w:pPr>
      <w:ins w:id="2018" w:author="Долгов " w:date="2002-12-03T12:58:00Z">
        <w:r>
          <w:rPr/>
          <w:t>Сортировочная машина делит лук на фракции 20, 20</w:t>
        </w:r>
      </w:ins>
      <w:ins w:id="2019" w:author="Долгов " w:date="2002-12-03T13:00:00Z">
        <w:r>
          <w:rPr/>
          <w:t xml:space="preserve">…30, 30…50, 50…70 и более 70 </w:t>
        </w:r>
      </w:ins>
      <w:ins w:id="2020" w:author="Долгов " w:date="2002-12-03T13:00:00Z">
        <w:r>
          <w:rPr>
            <w:b/>
            <w:bCs/>
            <w:i/>
            <w:iCs/>
          </w:rPr>
          <w:t>мм</w:t>
        </w:r>
      </w:ins>
      <w:ins w:id="2021" w:author="Долгов " w:date="2002-12-03T13:00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025" w:author="Долгов " w:date="2002-12-03T13:02:00Z"/>
        </w:rPr>
      </w:pPr>
      <w:ins w:id="2023" w:author="Долгов " w:date="2002-12-03T13:00:00Z">
        <w:r>
          <w:rPr/>
          <w:t xml:space="preserve">На переборочных ленточных транспортёрах 7 вручную отбираются примеси и больные луковицы. </w:t>
        </w:r>
      </w:ins>
      <w:ins w:id="2024" w:author="Долгов " w:date="2002-12-03T13:02:00Z">
        <w:r>
          <w:rPr/>
          <w:t>Каждый переборочный транспортёр имеет устройство для крепления двух мешк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028" w:author="Долгов " w:date="2002-12-03T13:04:00Z"/>
        </w:rPr>
      </w:pPr>
      <w:ins w:id="2026" w:author="Долгов " w:date="2002-12-03T13:02:00Z">
        <w:r>
          <w:rPr/>
          <w:t xml:space="preserve">Все механизмы работают от электродвигателей с управлением от центрального пульта. </w:t>
        </w:r>
      </w:ins>
      <w:ins w:id="2027" w:author="Долгов " w:date="2002-12-03T13:04:00Z">
        <w:r>
          <w:rPr/>
          <w:t>Одновременно с площадки центрального пункта 8 осуществляется наблюдение за работой всего пункта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2030" w:author="Долгов " w:date="2003-03-14T15:22:00Z"/>
        </w:rPr>
      </w:pPr>
      <w:ins w:id="2029" w:author="Долгов " w:date="2003-03-14T15:22:00Z">
        <w:r>
          <w:rPr/>
          <w:drawing>
            <wp:inline distT="0" distB="0" distL="0" distR="0">
              <wp:extent cx="5045075" cy="3528060"/>
              <wp:effectExtent l="0" t="0" r="0" b="0"/>
              <wp:docPr id="55" name="Image4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5" name="Image4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1"/>
                      <a:srcRect l="-6" t="-9" r="-6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045075" cy="35280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800100</wp:posOffset>
                </wp:positionH>
                <wp:positionV relativeFrom="paragraph">
                  <wp:posOffset>3543300</wp:posOffset>
                </wp:positionV>
                <wp:extent cx="4686300" cy="114300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2032" w:author="Долгов " w:date="2003-03-14T15:24:00Z"/>
                              </w:rPr>
                            </w:pPr>
                            <w:ins w:id="2031" w:author="Долгов " w:date="2003-03-14T15:24:00Z">
                              <w:r>
                                <w:rPr/>
                                <w:t>Рис323. Поточная линия послеуборочной обработки лука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035" w:author="Долгов " w:date="2003-03-14T15:24:00Z"/>
                              </w:rPr>
                            </w:pPr>
                            <w:ins w:id="2033" w:author="Долгов " w:date="2003-03-14T15:24:00Z">
                              <w:r>
                                <w:rPr/>
                                <w:t xml:space="preserve">            </w:t>
                              </w:r>
                            </w:ins>
                            <w:ins w:id="2034" w:author="Долгов " w:date="2003-03-14T15:24:00Z">
                              <w:r>
                                <w:rPr/>
                                <w:t>1-приёмный бункер; 2-гирационный грохот; 3-пере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038" w:author="Долгов " w:date="2003-03-14T15:26:00Z"/>
                              </w:rPr>
                            </w:pPr>
                            <w:ins w:id="2036" w:author="Долгов " w:date="2003-03-14T15:26:00Z">
                              <w:r>
                                <w:rPr/>
                                <w:t xml:space="preserve">            </w:t>
                              </w:r>
                            </w:ins>
                            <w:ins w:id="2037" w:author="Долгов " w:date="2003-03-14T15:26:00Z">
                              <w:r>
                                <w:rPr/>
                                <w:t>борочные столы; 4-лукоотминочная машина; 5-валь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041" w:author="Долгов " w:date="2003-03-14T15:26:00Z"/>
                              </w:rPr>
                            </w:pPr>
                            <w:ins w:id="2039" w:author="Долгов " w:date="2003-03-14T15:26:00Z">
                              <w:r>
                                <w:rPr/>
                                <w:t xml:space="preserve">            </w:t>
                              </w:r>
                            </w:ins>
                            <w:ins w:id="2040" w:author="Долгов " w:date="2003-03-14T15:26:00Z">
                              <w:r>
                                <w:rPr/>
                                <w:t>цовый очиститель; 6-сортировка; 7-транспортёры уда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044" w:author="Долгов " w:date="2003-03-14T15:28:00Z"/>
                              </w:rPr>
                            </w:pPr>
                            <w:ins w:id="2042" w:author="Долгов " w:date="2003-03-14T15:28:00Z">
                              <w:r>
                                <w:rPr/>
                                <w:t xml:space="preserve">            </w:t>
                              </w:r>
                            </w:ins>
                            <w:ins w:id="2043" w:author="Долгов " w:date="2003-03-14T15:28:00Z">
                              <w:r>
                                <w:rPr/>
                                <w:t>ления примесей; 8-транспортёры-погрузчики; 9-пере-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2045" w:author="Долгов " w:date="2003-03-14T15:28:00Z">
                              <w:r>
                                <w:rPr/>
                                <w:t xml:space="preserve">            </w:t>
                              </w:r>
                            </w:ins>
                            <w:ins w:id="2046" w:author="Долгов " w:date="2003-03-14T15:28:00Z">
                              <w:r>
                                <w:rPr/>
                                <w:t>носной транспортёр; 10-щит управления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90pt;mso-wrap-distance-left:9.05pt;mso-wrap-distance-right:9.05pt;mso-wrap-distance-top:0pt;mso-wrap-distance-bottom:0pt;margin-top:279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2048" w:author="Долгов " w:date="2003-03-14T15:24:00Z"/>
                        </w:rPr>
                      </w:pPr>
                      <w:ins w:id="2047" w:author="Долгов " w:date="2003-03-14T15:24:00Z">
                        <w:r>
                          <w:rPr/>
                          <w:t>Рис323. Поточная линия послеуборочной обработки лука:</w:t>
                        </w:r>
                      </w:ins>
                    </w:p>
                    <w:p>
                      <w:pPr>
                        <w:pStyle w:val="Normal"/>
                        <w:rPr>
                          <w:ins w:id="2051" w:author="Долгов " w:date="2003-03-14T15:24:00Z"/>
                        </w:rPr>
                      </w:pPr>
                      <w:ins w:id="2049" w:author="Долгов " w:date="2003-03-14T15:24:00Z">
                        <w:r>
                          <w:rPr/>
                          <w:t xml:space="preserve">            </w:t>
                        </w:r>
                      </w:ins>
                      <w:ins w:id="2050" w:author="Долгов " w:date="2003-03-14T15:24:00Z">
                        <w:r>
                          <w:rPr/>
                          <w:t>1-приёмный бункер; 2-гирационный грохот; 3-пере-</w:t>
                        </w:r>
                      </w:ins>
                    </w:p>
                    <w:p>
                      <w:pPr>
                        <w:pStyle w:val="Normal"/>
                        <w:rPr>
                          <w:ins w:id="2054" w:author="Долгов " w:date="2003-03-14T15:26:00Z"/>
                        </w:rPr>
                      </w:pPr>
                      <w:ins w:id="2052" w:author="Долгов " w:date="2003-03-14T15:26:00Z">
                        <w:r>
                          <w:rPr/>
                          <w:t xml:space="preserve">            </w:t>
                        </w:r>
                      </w:ins>
                      <w:ins w:id="2053" w:author="Долгов " w:date="2003-03-14T15:26:00Z">
                        <w:r>
                          <w:rPr/>
                          <w:t>борочные столы; 4-лукоотминочная машина; 5-валь-</w:t>
                        </w:r>
                      </w:ins>
                    </w:p>
                    <w:p>
                      <w:pPr>
                        <w:pStyle w:val="Normal"/>
                        <w:rPr>
                          <w:ins w:id="2057" w:author="Долгов " w:date="2003-03-14T15:26:00Z"/>
                        </w:rPr>
                      </w:pPr>
                      <w:ins w:id="2055" w:author="Долгов " w:date="2003-03-14T15:26:00Z">
                        <w:r>
                          <w:rPr/>
                          <w:t xml:space="preserve">            </w:t>
                        </w:r>
                      </w:ins>
                      <w:ins w:id="2056" w:author="Долгов " w:date="2003-03-14T15:26:00Z">
                        <w:r>
                          <w:rPr/>
                          <w:t>цовый очиститель; 6-сортировка; 7-транспортёры уда-</w:t>
                        </w:r>
                      </w:ins>
                    </w:p>
                    <w:p>
                      <w:pPr>
                        <w:pStyle w:val="Normal"/>
                        <w:rPr>
                          <w:ins w:id="2060" w:author="Долгов " w:date="2003-03-14T15:28:00Z"/>
                        </w:rPr>
                      </w:pPr>
                      <w:ins w:id="2058" w:author="Долгов " w:date="2003-03-14T15:28:00Z">
                        <w:r>
                          <w:rPr/>
                          <w:t xml:space="preserve">            </w:t>
                        </w:r>
                      </w:ins>
                      <w:ins w:id="2059" w:author="Долгов " w:date="2003-03-14T15:28:00Z">
                        <w:r>
                          <w:rPr/>
                          <w:t>ления примесей; 8-транспортёры-погрузчики; 9-пере-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2061" w:author="Долгов " w:date="2003-03-14T15:28:00Z">
                        <w:r>
                          <w:rPr/>
                          <w:t xml:space="preserve">            </w:t>
                        </w:r>
                      </w:ins>
                      <w:ins w:id="2062" w:author="Долгов " w:date="2003-03-14T15:28:00Z">
                        <w:r>
                          <w:rPr/>
                          <w:t>носной транспортёр; 10-щит управления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064" w:author="Долгов " w:date="2003-03-14T15:24:00Z"/>
        </w:rPr>
      </w:pPr>
      <w:ins w:id="2063" w:author="Долгов " w:date="2003-03-14T15:24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066" w:author="Долгов " w:date="2003-03-14T15:24:00Z"/>
        </w:rPr>
      </w:pPr>
      <w:ins w:id="2065" w:author="Долгов " w:date="2003-03-14T15:24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068" w:author="Долгов " w:date="2003-03-14T15:24:00Z"/>
        </w:rPr>
      </w:pPr>
      <w:ins w:id="2067" w:author="Долгов " w:date="2003-03-14T15:24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070" w:author="Долгов " w:date="2003-03-14T15:24:00Z"/>
        </w:rPr>
      </w:pPr>
      <w:ins w:id="2069" w:author="Долгов " w:date="2003-03-14T15:24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080" w:author="Долгов " w:date="2002-12-03T13:20:00Z"/>
        </w:rPr>
      </w:pPr>
      <w:ins w:id="2071" w:author="Долгов " w:date="2003-03-14T15:31:00Z">
        <w:r>
          <w:rPr/>
          <w:t xml:space="preserve">          </w:t>
        </w:r>
      </w:ins>
      <w:ins w:id="2072" w:author="Долгов " w:date="2002-12-03T13:06:00Z">
        <w:r>
          <w:rPr/>
          <w:t>Поточная линия (рис.</w:t>
        </w:r>
      </w:ins>
      <w:ins w:id="2073" w:author="Долгов " w:date="2003-03-14T15:21:00Z">
        <w:r>
          <w:rPr/>
          <w:t>323</w:t>
        </w:r>
      </w:ins>
      <w:ins w:id="2074" w:author="Долгов " w:date="2002-12-03T13:06:00Z">
        <w:r>
          <w:rPr/>
          <w:t xml:space="preserve">) выполняет следующий технологический процесс. Доставленный с поля лук выгружается в приёмные бункеры 1 и подаётся к грохотному очистителю 2, </w:t>
        </w:r>
      </w:ins>
      <w:ins w:id="2075" w:author="Долгов " w:date="2002-12-03T13:09:00Z">
        <w:r>
          <w:rPr/>
          <w:t xml:space="preserve">решетом которого отделяются мелкие частицы почвы, свободная ботва, растительные остатки и другие примеси. Оставшаяся масса поступает на переборочный стол 3, где рабочие отбирают крупные почвенные комки и другие примеси. </w:t>
        </w:r>
      </w:ins>
      <w:ins w:id="2076" w:author="Долгов " w:date="2002-12-03T13:13:00Z">
        <w:r>
          <w:rPr/>
          <w:t xml:space="preserve">Лук подаётся в барабан отминочной машины 4, где высохшая ботва отделяется от луковиц и выдувается потоком воздуха, а луковицы, попав на поверхность вальцового очистителя 5, окончательно очищаются и поступают на сортировки 6. </w:t>
        </w:r>
      </w:ins>
      <w:ins w:id="2077" w:author="Долгов " w:date="2002-12-03T13:16:00Z">
        <w:r>
          <w:rPr/>
          <w:t>Разделённый на две фракции лук сосредоточивается в бункерах-копильниках и оттуда транспортёром- погрузчиком загружается в транспортные средства.</w:t>
        </w:r>
      </w:ins>
      <w:ins w:id="2078" w:author="Долгов " w:date="2002-12-03T13:18:00Z">
        <w:r>
          <w:rPr/>
          <w:t xml:space="preserve"> Выдленные в процессе переработки лука примеси с помощью ленточных транспортёров 7 </w:t>
        </w:r>
      </w:ins>
      <w:ins w:id="2079" w:author="Долгов " w:date="2002-12-03T13:20:00Z">
        <w:r>
          <w:rPr/>
          <w:t>подаются к погрузочному транспортёру 9, загружаются в транспортные тележки и отвозятся в поле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082" w:author="Долгов " w:date="2002-12-03T13:22:00Z"/>
        </w:rPr>
      </w:pPr>
      <w:ins w:id="2081" w:author="Долгов " w:date="2002-12-03T13:22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2085" w:author="Долгов " w:date="2002-12-03T13:22:00Z"/>
        </w:rPr>
      </w:pPr>
      <w:ins w:id="2083" w:author="Долгов " w:date="2003-03-14T15:31:00Z">
        <w:r>
          <w:rPr>
            <w:b/>
            <w:bCs/>
            <w:sz w:val="32"/>
          </w:rPr>
          <w:t xml:space="preserve">7. 3.  </w:t>
        </w:r>
      </w:ins>
      <w:ins w:id="2084" w:author="Долгов " w:date="2002-12-03T13:22:00Z">
        <w:r>
          <w:rPr>
            <w:b/>
            <w:bCs/>
          </w:rPr>
          <w:t>МАШИНЫ  ДЛЯ  УБОРКИ  ТОМАТОВ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2087" w:author="Долгов " w:date="2003-03-14T15:33:00Z"/>
        </w:rPr>
      </w:pPr>
      <w:ins w:id="2086" w:author="Долгов " w:date="2003-03-14T15:33:00Z">
        <w:r>
          <w:rPr/>
          <w:drawing>
            <wp:inline distT="0" distB="0" distL="0" distR="0">
              <wp:extent cx="4801235" cy="2910840"/>
              <wp:effectExtent l="0" t="0" r="0" b="0"/>
              <wp:docPr id="57" name="Image5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7" name="Image5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2"/>
                      <a:srcRect l="-4" t="-6" r="-4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01235" cy="29108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571500</wp:posOffset>
                </wp:positionH>
                <wp:positionV relativeFrom="paragraph">
                  <wp:posOffset>2771775</wp:posOffset>
                </wp:positionV>
                <wp:extent cx="4914900" cy="1143000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ins w:id="2091" w:author="Долгов " w:date="2003-03-14T15:35:00Z"/>
                              </w:rPr>
                            </w:pPr>
                            <w:ins w:id="2088" w:author="Долгов " w:date="2003-03-14T15:35:00Z">
                              <w:r>
                                <w:rPr/>
                                <w:t>Рис.32</w:t>
                              </w:r>
                            </w:ins>
                            <w:ins w:id="2089" w:author="Долгов " w:date="2004-03-22T11:38:00Z">
                              <w:r>
                                <w:rPr/>
                                <w:t>4</w:t>
                              </w:r>
                            </w:ins>
                            <w:ins w:id="2090" w:author="Долгов " w:date="2003-03-14T15:35:00Z">
                              <w:r>
                                <w:rPr/>
                                <w:t>. Схемы томатоуборочных машин с плодоотделителями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094" w:author="Долгов " w:date="2003-03-14T15:37:00Z"/>
                              </w:rPr>
                            </w:pPr>
                            <w:ins w:id="2092" w:author="Долгов " w:date="2003-03-14T15:35:00Z">
                              <w:r>
                                <w:rPr/>
                                <w:t xml:space="preserve">            </w:t>
                              </w:r>
                            </w:ins>
                            <w:ins w:id="2093" w:author="Долгов " w:date="2003-03-14T15:35:00Z">
                              <w:r>
                                <w:rPr/>
                                <w:t>очёсывающего типа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102" w:author="Долгов " w:date="2003-03-14T15:37:00Z"/>
                              </w:rPr>
                            </w:pPr>
                            <w:ins w:id="2095" w:author="Долгов " w:date="2003-03-14T15:37:00Z">
                              <w:r>
                                <w:rPr/>
                                <w:t xml:space="preserve">            </w:t>
                              </w:r>
                            </w:ins>
                            <w:ins w:id="2096" w:author="Долгов " w:date="2003-03-14T15:37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а) </w:t>
                              </w:r>
                            </w:ins>
                            <w:ins w:id="2097" w:author="Долгов " w:date="2003-03-14T15:37:00Z">
                              <w:r>
                                <w:rPr/>
                                <w:t xml:space="preserve">пассивная гребёнка; </w:t>
                              </w:r>
                            </w:ins>
                            <w:ins w:id="2098" w:author="Долгов " w:date="2003-03-14T15:37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б) </w:t>
                              </w:r>
                            </w:ins>
                            <w:ins w:id="2099" w:author="Долгов " w:date="2003-03-14T15:37:00Z">
                              <w:r>
                                <w:rPr/>
                                <w:t xml:space="preserve">коническая спираль; </w:t>
                              </w:r>
                            </w:ins>
                            <w:ins w:id="2100" w:author="Долгов " w:date="2003-03-14T15:37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в) </w:t>
                              </w:r>
                            </w:ins>
                            <w:ins w:id="2101" w:author="Долгов " w:date="2003-03-14T15:37:00Z">
                              <w:r>
                                <w:rPr/>
                                <w:t>качаю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109" w:author="Долгов " w:date="2003-03-14T15:39:00Z"/>
                              </w:rPr>
                            </w:pPr>
                            <w:ins w:id="2103" w:author="Долгов " w:date="2003-03-14T15:39:00Z">
                              <w:r>
                                <w:rPr/>
                                <w:t xml:space="preserve">            </w:t>
                              </w:r>
                            </w:ins>
                            <w:ins w:id="2104" w:author="Долгов " w:date="2003-03-14T15:39:00Z">
                              <w:r>
                                <w:rPr/>
                                <w:t xml:space="preserve">щиеся гребёнки; </w:t>
                              </w:r>
                            </w:ins>
                            <w:ins w:id="2105" w:author="Долгов " w:date="2003-03-14T15:39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г) </w:t>
                              </w:r>
                            </w:ins>
                            <w:ins w:id="2106" w:author="Долгов " w:date="2003-03-14T15:39:00Z">
                              <w:r>
                                <w:rPr/>
                                <w:t xml:space="preserve">вращающиеся гребёнки; </w:t>
                              </w:r>
                            </w:ins>
                            <w:ins w:id="2107" w:author="Долгов " w:date="2003-03-14T15:39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д) </w:t>
                              </w:r>
                            </w:ins>
                            <w:ins w:id="2108" w:author="Долгов " w:date="2003-03-14T15:39:00Z">
                              <w:r>
                                <w:rPr/>
                                <w:t>цилиндри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118" w:author="Долгов " w:date="2003-03-14T15:41:00Z"/>
                              </w:rPr>
                            </w:pPr>
                            <w:ins w:id="2110" w:author="Долгов " w:date="2003-03-14T15:39:00Z">
                              <w:r>
                                <w:rPr/>
                                <w:t xml:space="preserve">            </w:t>
                              </w:r>
                            </w:ins>
                            <w:ins w:id="2111" w:author="Долгов " w:date="2003-03-14T15:39:00Z">
                              <w:r>
                                <w:rPr/>
                                <w:t xml:space="preserve">ческая спираль; </w:t>
                              </w:r>
                            </w:ins>
                            <w:ins w:id="2112" w:author="Долгов " w:date="2003-03-14T15:41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е) </w:t>
                              </w:r>
                            </w:ins>
                            <w:ins w:id="2113" w:author="Долгов " w:date="2003-03-14T15:41:00Z">
                              <w:r>
                                <w:rPr/>
                                <w:t xml:space="preserve">барабан с гребёнками; </w:t>
                              </w:r>
                            </w:ins>
                            <w:ins w:id="2114" w:author="Долгов " w:date="2003-03-14T15:41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ж)</w:t>
                              </w:r>
                            </w:ins>
                            <w:ins w:id="2115" w:author="Долгов " w:date="2003-03-14T15:41:00Z">
                              <w:r>
                                <w:rPr/>
                                <w:t xml:space="preserve"> и </w:t>
                              </w:r>
                            </w:ins>
                            <w:ins w:id="2116" w:author="Долгов " w:date="2003-03-14T15:41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з) </w:t>
                              </w:r>
                            </w:ins>
                            <w:ins w:id="2117" w:author="Долгов " w:date="2003-03-14T15:41:00Z">
                              <w:r>
                                <w:rPr/>
                                <w:t>овальные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2119" w:author="Долгов " w:date="2003-03-14T15:41:00Z">
                              <w:r>
                                <w:rPr/>
                                <w:t xml:space="preserve">            </w:t>
                              </w:r>
                            </w:ins>
                            <w:ins w:id="2120" w:author="Долгов " w:date="2003-03-14T15:41:00Z">
                              <w:r>
                                <w:rPr/>
                                <w:t>и эксцентриковые вальцы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90pt;mso-wrap-distance-left:9.05pt;mso-wrap-distance-right:9.05pt;mso-wrap-distance-top:0pt;mso-wrap-distance-bottom:0pt;margin-top:218.2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ins w:id="2124" w:author="Долгов " w:date="2003-03-14T15:35:00Z"/>
                        </w:rPr>
                      </w:pPr>
                      <w:ins w:id="2121" w:author="Долгов " w:date="2003-03-14T15:35:00Z">
                        <w:r>
                          <w:rPr/>
                          <w:t>Рис.32</w:t>
                        </w:r>
                      </w:ins>
                      <w:ins w:id="2122" w:author="Долгов " w:date="2004-03-22T11:38:00Z">
                        <w:r>
                          <w:rPr/>
                          <w:t>4</w:t>
                        </w:r>
                      </w:ins>
                      <w:ins w:id="2123" w:author="Долгов " w:date="2003-03-14T15:35:00Z">
                        <w:r>
                          <w:rPr/>
                          <w:t>. Схемы томатоуборочных машин с плодоотделителями</w:t>
                        </w:r>
                      </w:ins>
                    </w:p>
                    <w:p>
                      <w:pPr>
                        <w:pStyle w:val="Normal"/>
                        <w:rPr>
                          <w:ins w:id="2127" w:author="Долгов " w:date="2003-03-14T15:37:00Z"/>
                        </w:rPr>
                      </w:pPr>
                      <w:ins w:id="2125" w:author="Долгов " w:date="2003-03-14T15:35:00Z">
                        <w:r>
                          <w:rPr/>
                          <w:t xml:space="preserve">            </w:t>
                        </w:r>
                      </w:ins>
                      <w:ins w:id="2126" w:author="Долгов " w:date="2003-03-14T15:35:00Z">
                        <w:r>
                          <w:rPr/>
                          <w:t>очёсывающего типа:</w:t>
                        </w:r>
                      </w:ins>
                    </w:p>
                    <w:p>
                      <w:pPr>
                        <w:pStyle w:val="Normal"/>
                        <w:rPr>
                          <w:ins w:id="2135" w:author="Долгов " w:date="2003-03-14T15:37:00Z"/>
                        </w:rPr>
                      </w:pPr>
                      <w:ins w:id="2128" w:author="Долгов " w:date="2003-03-14T15:37:00Z">
                        <w:r>
                          <w:rPr/>
                          <w:t xml:space="preserve">            </w:t>
                        </w:r>
                      </w:ins>
                      <w:ins w:id="2129" w:author="Долгов " w:date="2003-03-14T15:37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а) </w:t>
                        </w:r>
                      </w:ins>
                      <w:ins w:id="2130" w:author="Долгов " w:date="2003-03-14T15:37:00Z">
                        <w:r>
                          <w:rPr/>
                          <w:t xml:space="preserve">пассивная гребёнка; </w:t>
                        </w:r>
                      </w:ins>
                      <w:ins w:id="2131" w:author="Долгов " w:date="2003-03-14T15:37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б) </w:t>
                        </w:r>
                      </w:ins>
                      <w:ins w:id="2132" w:author="Долгов " w:date="2003-03-14T15:37:00Z">
                        <w:r>
                          <w:rPr/>
                          <w:t xml:space="preserve">коническая спираль; </w:t>
                        </w:r>
                      </w:ins>
                      <w:ins w:id="2133" w:author="Долгов " w:date="2003-03-14T15:37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в) </w:t>
                        </w:r>
                      </w:ins>
                      <w:ins w:id="2134" w:author="Долгов " w:date="2003-03-14T15:37:00Z">
                        <w:r>
                          <w:rPr/>
                          <w:t>качаю-</w:t>
                        </w:r>
                      </w:ins>
                    </w:p>
                    <w:p>
                      <w:pPr>
                        <w:pStyle w:val="Normal"/>
                        <w:rPr>
                          <w:ins w:id="2142" w:author="Долгов " w:date="2003-03-14T15:39:00Z"/>
                        </w:rPr>
                      </w:pPr>
                      <w:ins w:id="2136" w:author="Долгов " w:date="2003-03-14T15:39:00Z">
                        <w:r>
                          <w:rPr/>
                          <w:t xml:space="preserve">            </w:t>
                        </w:r>
                      </w:ins>
                      <w:ins w:id="2137" w:author="Долгов " w:date="2003-03-14T15:39:00Z">
                        <w:r>
                          <w:rPr/>
                          <w:t xml:space="preserve">щиеся гребёнки; </w:t>
                        </w:r>
                      </w:ins>
                      <w:ins w:id="2138" w:author="Долгов " w:date="2003-03-14T15:39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г) </w:t>
                        </w:r>
                      </w:ins>
                      <w:ins w:id="2139" w:author="Долгов " w:date="2003-03-14T15:39:00Z">
                        <w:r>
                          <w:rPr/>
                          <w:t xml:space="preserve">вращающиеся гребёнки; </w:t>
                        </w:r>
                      </w:ins>
                      <w:ins w:id="2140" w:author="Долгов " w:date="2003-03-14T15:39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д) </w:t>
                        </w:r>
                      </w:ins>
                      <w:ins w:id="2141" w:author="Долгов " w:date="2003-03-14T15:39:00Z">
                        <w:r>
                          <w:rPr/>
                          <w:t>цилиндри-</w:t>
                        </w:r>
                      </w:ins>
                    </w:p>
                    <w:p>
                      <w:pPr>
                        <w:pStyle w:val="Normal"/>
                        <w:rPr>
                          <w:ins w:id="2151" w:author="Долгов " w:date="2003-03-14T15:41:00Z"/>
                        </w:rPr>
                      </w:pPr>
                      <w:ins w:id="2143" w:author="Долгов " w:date="2003-03-14T15:39:00Z">
                        <w:r>
                          <w:rPr/>
                          <w:t xml:space="preserve">            </w:t>
                        </w:r>
                      </w:ins>
                      <w:ins w:id="2144" w:author="Долгов " w:date="2003-03-14T15:39:00Z">
                        <w:r>
                          <w:rPr/>
                          <w:t xml:space="preserve">ческая спираль; </w:t>
                        </w:r>
                      </w:ins>
                      <w:ins w:id="2145" w:author="Долгов " w:date="2003-03-14T15:41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е) </w:t>
                        </w:r>
                      </w:ins>
                      <w:ins w:id="2146" w:author="Долгов " w:date="2003-03-14T15:41:00Z">
                        <w:r>
                          <w:rPr/>
                          <w:t xml:space="preserve">барабан с гребёнками; </w:t>
                        </w:r>
                      </w:ins>
                      <w:ins w:id="2147" w:author="Долгов " w:date="2003-03-14T15:41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ж)</w:t>
                        </w:r>
                      </w:ins>
                      <w:ins w:id="2148" w:author="Долгов " w:date="2003-03-14T15:41:00Z">
                        <w:r>
                          <w:rPr/>
                          <w:t xml:space="preserve"> и </w:t>
                        </w:r>
                      </w:ins>
                      <w:ins w:id="2149" w:author="Долгов " w:date="2003-03-14T15:41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з) </w:t>
                        </w:r>
                      </w:ins>
                      <w:ins w:id="2150" w:author="Долгов " w:date="2003-03-14T15:41:00Z">
                        <w:r>
                          <w:rPr/>
                          <w:t>овальные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2152" w:author="Долгов " w:date="2003-03-14T15:41:00Z">
                        <w:r>
                          <w:rPr/>
                          <w:t xml:space="preserve">            </w:t>
                        </w:r>
                      </w:ins>
                      <w:ins w:id="2153" w:author="Долгов " w:date="2003-03-14T15:41:00Z">
                        <w:r>
                          <w:rPr/>
                          <w:t>и эксцентриковые вальцы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rPr>
          <w:ins w:id="2155" w:author="Долгов " w:date="2003-03-14T15:33:00Z"/>
        </w:rPr>
      </w:pPr>
      <w:ins w:id="2154" w:author="Долгов " w:date="2003-03-14T15:33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157" w:author="Долгов " w:date="2003-03-14T15:33:00Z"/>
        </w:rPr>
      </w:pPr>
      <w:ins w:id="2156" w:author="Долгов " w:date="2003-03-14T15:33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159" w:author="Долгов " w:date="2003-03-14T15:33:00Z"/>
        </w:rPr>
      </w:pPr>
      <w:ins w:id="2158" w:author="Долгов " w:date="2003-03-14T15:33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175" w:author="Долгов " w:date="2002-12-04T02:18:00Z"/>
        </w:rPr>
      </w:pPr>
      <w:ins w:id="2160" w:author="Долгов " w:date="2002-12-03T16:12:00Z">
        <w:r>
          <w:rPr/>
          <w:t>Ранние конструкции томатоуборочных машин имели очёсывающие</w:t>
        </w:r>
      </w:ins>
      <w:ins w:id="2161" w:author="Долгов " w:date="2002-12-04T02:12:00Z">
        <w:r>
          <w:rPr/>
          <w:t xml:space="preserve"> (рис.</w:t>
        </w:r>
      </w:ins>
      <w:ins w:id="2162" w:author="Долгов " w:date="2003-03-14T15:32:00Z">
        <w:r>
          <w:rPr/>
          <w:t>324</w:t>
        </w:r>
      </w:ins>
      <w:ins w:id="2163" w:author="Долгов " w:date="2002-12-04T02:12:00Z">
        <w:r>
          <w:rPr/>
          <w:t>,</w:t>
        </w:r>
      </w:ins>
      <w:ins w:id="2164" w:author="Долгов " w:date="2002-12-04T02:12:00Z">
        <w:r>
          <w:rPr>
            <w:b/>
            <w:bCs/>
            <w:i/>
            <w:iCs/>
          </w:rPr>
          <w:t>а-е</w:t>
        </w:r>
      </w:ins>
      <w:ins w:id="2165" w:author="Долгов " w:date="2002-12-04T02:12:00Z">
        <w:r>
          <w:rPr/>
          <w:t>) или вальцовые (рис.</w:t>
        </w:r>
      </w:ins>
      <w:ins w:id="2166" w:author="Долгов " w:date="2003-03-14T15:32:00Z">
        <w:r>
          <w:rPr/>
          <w:t>324</w:t>
        </w:r>
      </w:ins>
      <w:ins w:id="2167" w:author="Долгов " w:date="2002-12-04T02:12:00Z">
        <w:r>
          <w:rPr/>
          <w:t>,</w:t>
        </w:r>
      </w:ins>
      <w:ins w:id="2168" w:author="Долгов " w:date="2002-12-04T02:12:00Z">
        <w:r>
          <w:rPr>
            <w:b/>
            <w:bCs/>
            <w:i/>
            <w:iCs/>
          </w:rPr>
          <w:t>ж-з</w:t>
        </w:r>
      </w:ins>
      <w:ins w:id="2169" w:author="Долгов " w:date="2002-12-04T02:12:00Z">
        <w:r>
          <w:rPr/>
          <w:t xml:space="preserve">) плодоотделители. </w:t>
        </w:r>
      </w:ins>
      <w:ins w:id="2170" w:author="Долгов " w:date="2002-12-04T02:14:00Z">
        <w:r>
          <w:rPr/>
          <w:t>При движении машины вдоль ряда куст томатов прочёсывался гребёнками (спиралью)</w:t>
        </w:r>
      </w:ins>
      <w:ins w:id="2171" w:author="Долгов " w:date="2002-12-04T02:16:00Z">
        <w:r>
          <w:rPr/>
          <w:t>, плоды отрывались от кисти и скатывались на плодособирающие транспортёры, которые направляли их к месту упаковки.</w:t>
        </w:r>
      </w:ins>
      <w:ins w:id="2172" w:author="Долгов " w:date="2002-12-04T02:18:00Z">
        <w:r>
          <w:rPr/>
          <w:t xml:space="preserve"> О</w:t>
        </w:r>
      </w:ins>
      <w:ins w:id="2173" w:author="Долгов " w:date="2002-12-08T01:22:00Z">
        <w:r>
          <w:rPr/>
          <w:t>д</w:t>
        </w:r>
      </w:ins>
      <w:ins w:id="2174" w:author="Долгов " w:date="2002-12-04T02:18:00Z">
        <w:r>
          <w:rPr/>
          <w:t>нако эти машины, так же как и машины с вальцовыми плодоотделителями, не получили дальнейшего развития в основном из-за забиваемости плодоотделителя стеблями томат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177" w:author="Долгов " w:date="2002-12-04T02:20:00Z"/>
        </w:rPr>
      </w:pPr>
      <w:ins w:id="2176" w:author="Долгов " w:date="2002-12-04T02:20:00Z">
        <w:r>
          <w:rPr/>
          <w:t>Дальнейшее развитие конструкций шло по пути создания томатоуборочных машин с инерционными встряхивающими плодоотделителями (рис.325)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183" w:author="Долгов " w:date="2002-12-04T02:23:00Z"/>
        </w:rPr>
      </w:pPr>
      <w:ins w:id="2178" w:author="Долгов " w:date="2002-12-04T02:23:00Z">
        <w:r>
          <w:rPr/>
          <w:t>На рис.</w:t>
        </w:r>
      </w:ins>
      <w:ins w:id="2179" w:author="Долгов " w:date="2002-12-08T01:32:00Z">
        <w:r>
          <w:rPr/>
          <w:t>325</w:t>
        </w:r>
      </w:ins>
      <w:ins w:id="2180" w:author="Долгов " w:date="2002-12-04T02:23:00Z">
        <w:r>
          <w:rPr/>
          <w:t>,</w:t>
        </w:r>
      </w:ins>
      <w:ins w:id="2181" w:author="Долгов " w:date="2002-12-04T02:23:00Z">
        <w:r>
          <w:rPr>
            <w:b/>
            <w:bCs/>
            <w:i/>
            <w:iCs/>
          </w:rPr>
          <w:t>а</w:t>
        </w:r>
      </w:ins>
      <w:ins w:id="2182" w:author="Долгов " w:date="2002-12-04T02:23:00Z">
        <w:r>
          <w:rPr/>
          <w:t xml:space="preserve"> представлена схема машины, изготовленной на базе картофелеуборочного комбайна с прутковым встряхивающим устройством, рассчитанная не на выборочный сбор томатов, а на разовую уборку с подрезанием куста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2185" w:author="Долгов " w:date="2003-03-14T15:45:00Z"/>
        </w:rPr>
      </w:pPr>
      <w:ins w:id="2184" w:author="Долгов " w:date="2003-03-14T15:45:00Z">
        <w:r>
          <w:rPr/>
          <w:drawing>
            <wp:inline distT="0" distB="0" distL="0" distR="0">
              <wp:extent cx="4573905" cy="3328670"/>
              <wp:effectExtent l="0" t="0" r="0" b="0"/>
              <wp:docPr id="59" name="Image5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9" name="Image5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3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73905" cy="33286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028700</wp:posOffset>
                </wp:positionH>
                <wp:positionV relativeFrom="paragraph">
                  <wp:posOffset>3314700</wp:posOffset>
                </wp:positionV>
                <wp:extent cx="4343400" cy="57150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2189" w:author="Долгов " w:date="2003-03-14T15:47:00Z"/>
                              </w:rPr>
                            </w:pPr>
                            <w:ins w:id="2186" w:author="Долгов " w:date="2003-03-14T15:47:00Z">
                              <w:r>
                                <w:rPr/>
                                <w:t>Рис.32</w:t>
                              </w:r>
                            </w:ins>
                            <w:ins w:id="2187" w:author="Долгов " w:date="2004-03-22T11:39:00Z">
                              <w:r>
                                <w:rPr/>
                                <w:t>5</w:t>
                              </w:r>
                            </w:ins>
                            <w:ins w:id="2188" w:author="Долгов " w:date="2003-03-14T15:47:00Z">
                              <w:r>
                                <w:rPr/>
                                <w:t>. Томатоуборочные машины с инерционными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2190" w:author="Долгов " w:date="2003-03-14T15:47:00Z">
                              <w:r>
                                <w:rPr/>
                                <w:t xml:space="preserve">               </w:t>
                              </w:r>
                            </w:ins>
                            <w:ins w:id="2191" w:author="Долгов " w:date="2003-03-14T15:47:00Z">
                              <w:r>
                                <w:rPr/>
                                <w:t>встряхивающими плодоотделителями</w:t>
                              </w:r>
                            </w:ins>
                            <w:ins w:id="2192" w:author="Долгов " w:date="2003-03-14T15:49:00Z">
                              <w:r>
                                <w:rPr/>
                                <w:t>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5pt;mso-wrap-distance-left:9.05pt;mso-wrap-distance-right:9.05pt;mso-wrap-distance-top:0pt;mso-wrap-distance-bottom:0pt;margin-top:261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2196" w:author="Долгов " w:date="2003-03-14T15:47:00Z"/>
                        </w:rPr>
                      </w:pPr>
                      <w:ins w:id="2193" w:author="Долгов " w:date="2003-03-14T15:47:00Z">
                        <w:r>
                          <w:rPr/>
                          <w:t>Рис.32</w:t>
                        </w:r>
                      </w:ins>
                      <w:ins w:id="2194" w:author="Долгов " w:date="2004-03-22T11:39:00Z">
                        <w:r>
                          <w:rPr/>
                          <w:t>5</w:t>
                        </w:r>
                      </w:ins>
                      <w:ins w:id="2195" w:author="Долгов " w:date="2003-03-14T15:47:00Z">
                        <w:r>
                          <w:rPr/>
                          <w:t>. Томатоуборочные машины с инерционными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2197" w:author="Долгов " w:date="2003-03-14T15:47:00Z">
                        <w:r>
                          <w:rPr/>
                          <w:t xml:space="preserve">               </w:t>
                        </w:r>
                      </w:ins>
                      <w:ins w:id="2198" w:author="Долгов " w:date="2003-03-14T15:47:00Z">
                        <w:r>
                          <w:rPr/>
                          <w:t>встряхивающими плодоотделителями</w:t>
                        </w:r>
                      </w:ins>
                      <w:ins w:id="2199" w:author="Долгов " w:date="2003-03-14T15:49:00Z">
                        <w:r>
                          <w:rPr/>
                          <w:t>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201" w:author="Долгов " w:date="2003-03-14T15:45:00Z"/>
        </w:rPr>
      </w:pPr>
      <w:ins w:id="2200" w:author="Долгов " w:date="2003-03-14T15:45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203" w:author="Долгов " w:date="2003-03-14T15:47:00Z"/>
        </w:rPr>
      </w:pPr>
      <w:ins w:id="2202" w:author="Долгов " w:date="2003-03-14T15:47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207" w:author="Долгов " w:date="2002-12-04T02:29:00Z"/>
        </w:rPr>
      </w:pPr>
      <w:ins w:id="2204" w:author="Долгов " w:date="2003-03-14T15:49:00Z">
        <w:r>
          <w:rPr/>
          <w:t xml:space="preserve">          </w:t>
        </w:r>
      </w:ins>
      <w:ins w:id="2205" w:author="Долгов " w:date="2002-12-04T02:27:00Z">
        <w:r>
          <w:rPr/>
          <w:t>Эта машина стала прототипом всех последующих томатоуборочных машин, основными элементами которых независимо от  конструктивных особенностей</w:t>
        </w:r>
      </w:ins>
      <w:ins w:id="2206" w:author="Долгов " w:date="2002-12-04T02:29:00Z">
        <w:r>
          <w:rPr/>
          <w:t xml:space="preserve"> были подрезающий аппарат 1, подборщик 2, плодоотделитель встряхивающего типа 3 и сортировально-выгрузной транспортёр 4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214" w:author="Долгов " w:date="2002-12-04T02:31:00Z"/>
        </w:rPr>
      </w:pPr>
      <w:ins w:id="2208" w:author="Долгов " w:date="2002-12-04T02:29:00Z">
        <w:r>
          <w:rPr/>
          <w:t xml:space="preserve">Машина, представленная на </w:t>
        </w:r>
      </w:ins>
      <w:ins w:id="2209" w:author="Долгов " w:date="2002-12-04T02:31:00Z">
        <w:r>
          <w:rPr/>
          <w:t>рис.</w:t>
        </w:r>
      </w:ins>
      <w:ins w:id="2210" w:author="Долгов " w:date="2002-12-08T01:33:00Z">
        <w:r>
          <w:rPr/>
          <w:t>325</w:t>
        </w:r>
      </w:ins>
      <w:ins w:id="2211" w:author="Долгов " w:date="2002-12-04T02:31:00Z">
        <w:r>
          <w:rPr/>
          <w:t>,</w:t>
        </w:r>
      </w:ins>
      <w:ins w:id="2212" w:author="Долгов " w:date="2002-12-04T02:31:00Z">
        <w:r>
          <w:rPr>
            <w:b/>
            <w:bCs/>
            <w:i/>
            <w:iCs/>
          </w:rPr>
          <w:t>б</w:t>
        </w:r>
      </w:ins>
      <w:ins w:id="2213" w:author="Долгов " w:date="2002-12-04T02:31:00Z">
        <w:r>
          <w:rPr/>
          <w:t>, применялась для уборки семенных томатов в агрегате с семеотделителем, который шёл рядом с ней. Машина состояла из подборщика с подрезающим скобообразным ножом 5, ремённого плодоотделителя 6, шнекового удалителя стеблей и сортировального стола 7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225" w:author="Долгов " w:date="2002-12-04T02:43:00Z"/>
        </w:rPr>
      </w:pPr>
      <w:ins w:id="2215" w:author="Долгов " w:date="2002-12-04T02:35:00Z">
        <w:r>
          <w:rPr/>
          <w:t>Оригинальную конструкцию представляет плодоотделитель, представленный на рис.</w:t>
        </w:r>
      </w:ins>
      <w:ins w:id="2216" w:author="Долгов " w:date="2002-12-08T01:33:00Z">
        <w:r>
          <w:rPr/>
          <w:t>325</w:t>
        </w:r>
      </w:ins>
      <w:ins w:id="2217" w:author="Долгов " w:date="2002-12-04T02:35:00Z">
        <w:r>
          <w:rPr/>
          <w:t>,</w:t>
        </w:r>
      </w:ins>
      <w:ins w:id="2218" w:author="Долгов " w:date="2002-12-04T02:35:00Z">
        <w:r>
          <w:rPr>
            <w:b/>
            <w:bCs/>
            <w:i/>
            <w:iCs/>
          </w:rPr>
          <w:t>в</w:t>
        </w:r>
      </w:ins>
      <w:ins w:id="2219" w:author="Долгов " w:date="2002-12-04T02:35:00Z">
        <w:r>
          <w:rPr/>
          <w:t xml:space="preserve">. Плодоотделитель имеет кольцеобразную дорожку 8 с выступами 9, по которой катятся пневматические колёса 10. </w:t>
        </w:r>
      </w:ins>
      <w:ins w:id="2220" w:author="Долгов " w:date="2002-12-04T02:37:00Z">
        <w:r>
          <w:rPr/>
          <w:t xml:space="preserve">Оси колёс одним концом соединены с вертикальным приводным валом в центре дорожки. На другом конце оси расположен зажим 11. </w:t>
        </w:r>
      </w:ins>
      <w:ins w:id="2221" w:author="Долгов " w:date="2002-12-04T02:39:00Z">
        <w:r>
          <w:rPr/>
          <w:t>Рас</w:t>
        </w:r>
      </w:ins>
      <w:ins w:id="2222" w:author="Долгов " w:date="2002-12-08T01:34:00Z">
        <w:r>
          <w:rPr/>
          <w:t>т</w:t>
        </w:r>
      </w:ins>
      <w:ins w:id="2223" w:author="Долгов " w:date="2002-12-04T02:39:00Z">
        <w:r>
          <w:rPr/>
          <w:t>ения подаются подборщиком к плодоотделителю, где рабочие вручную вставляют в зажимы кусты томатом вверх корнями</w:t>
        </w:r>
      </w:ins>
      <w:ins w:id="2224" w:author="Долгов " w:date="2002-12-04T02:41:00Z">
        <w:r>
          <w:rPr/>
          <w:t>. При движении колёс по выступам происходит ударное встряхивание куста и плоды отрываютс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234" w:author="Долгов " w:date="2002-12-04T02:46:00Z"/>
        </w:rPr>
      </w:pPr>
      <w:ins w:id="2226" w:author="Долгов " w:date="2002-12-04T02:43:00Z">
        <w:r>
          <w:rPr/>
          <w:t>Барабанный плодоотделитель применён в машине, изображённой на рис.</w:t>
        </w:r>
      </w:ins>
      <w:ins w:id="2227" w:author="Долгов " w:date="2002-12-08T01:34:00Z">
        <w:r>
          <w:rPr/>
          <w:t>325</w:t>
        </w:r>
      </w:ins>
      <w:ins w:id="2228" w:author="Долгов " w:date="2002-12-04T02:43:00Z">
        <w:r>
          <w:rPr/>
          <w:t>,</w:t>
        </w:r>
      </w:ins>
      <w:ins w:id="2229" w:author="Долгов " w:date="2002-12-04T02:43:00Z">
        <w:r>
          <w:rPr>
            <w:b/>
            <w:bCs/>
            <w:i/>
            <w:iCs/>
          </w:rPr>
          <w:t>г</w:t>
        </w:r>
      </w:ins>
      <w:ins w:id="2230" w:author="Долгов " w:date="2002-12-04T02:43:00Z">
        <w:r>
          <w:rPr/>
          <w:t>. При работе этой машины стебли подрезаются двумя дисками 12 и с помощью п</w:t>
        </w:r>
      </w:ins>
      <w:ins w:id="2231" w:author="Долгов " w:date="2002-12-04T02:46:00Z">
        <w:r>
          <w:rPr/>
          <w:t>о</w:t>
        </w:r>
      </w:ins>
      <w:ins w:id="2232" w:author="Долгов " w:date="2002-12-04T02:44:00Z">
        <w:r>
          <w:rPr/>
          <w:t>дборщика 13 подаются в наклонный</w:t>
        </w:r>
      </w:ins>
      <w:ins w:id="2233" w:author="Долгов " w:date="2002-12-04T02:46:00Z">
        <w:r>
          <w:rPr/>
          <w:t xml:space="preserve"> барабанный плодоотделитель 14, в котором после неоднократного падения плоды отделяются и поступают на плодособирающие транспортёры 15, а кусты выбрасываются на поле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238" w:author="Долгов " w:date="2002-12-04T02:48:00Z"/>
        </w:rPr>
      </w:pPr>
      <w:ins w:id="2235" w:author="Долгов " w:date="2002-12-04T02:48:00Z">
        <w:r>
          <w:rPr/>
          <w:t>Однако эти машины из-за определённых недостатков не получили широкого распространен</w:t>
        </w:r>
      </w:ins>
      <w:ins w:id="2236" w:author="Долгов " w:date="2003-03-14T16:11:00Z">
        <w:r>
          <w:rPr/>
          <w:t>и</w:t>
        </w:r>
      </w:ins>
      <w:ins w:id="2237" w:author="Долгов " w:date="2002-12-04T02:48:00Z">
        <w:r>
          <w:rPr/>
          <w:t>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240" w:author="Долгов " w:date="2002-12-04T02:48:00Z"/>
        </w:rPr>
      </w:pPr>
      <w:ins w:id="2239" w:author="Долгов " w:date="2002-12-04T02:48:00Z">
        <w:r>
          <w:rPr/>
          <w:t>В дальнейшем за рубежом наибольшее распространение получили самоходные томатоуборочные комбайны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255" w:author="Долгов " w:date="2003-03-14T16:13:00Z"/>
        </w:rPr>
      </w:pPr>
      <w:ins w:id="2241" w:author="Долгов " w:date="2003-03-14T16:13:00Z">
        <w:r>
          <w:drawing>
            <wp:anchor behindDoc="0" distT="0" distB="0" distL="114935" distR="114935" simplePos="0" locked="0" layoutInCell="0" allowOverlap="1" relativeHeight="359">
              <wp:simplePos x="0" y="0"/>
              <wp:positionH relativeFrom="column">
                <wp:posOffset>-1905</wp:posOffset>
              </wp:positionH>
              <wp:positionV relativeFrom="paragraph">
                <wp:posOffset>4445</wp:posOffset>
              </wp:positionV>
              <wp:extent cx="3009900" cy="3638550"/>
              <wp:effectExtent l="0" t="0" r="0" b="0"/>
              <wp:wrapSquare wrapText="bothSides"/>
              <wp:docPr id="61" name="Image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1" name="Image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4"/>
                      <a:srcRect l="-12" t="-10" r="-12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09900" cy="3638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2242" w:author="Долгов " w:date="2003-03-14T16:13:00Z">
        <w:r>
          <w:rPr/>
          <w:t xml:space="preserve">          </w:t>
        </w:r>
      </w:ins>
      <w:ins w:id="2243" w:author="Долгов " w:date="2002-12-04T02:51:00Z">
        <w:r>
          <w:rPr/>
          <w:t xml:space="preserve">Комбайн фирмы </w:t>
        </w:r>
      </w:ins>
      <w:ins w:id="2244" w:author="Долгов " w:date="2002-12-04T02:51:00Z">
        <w:r>
          <w:rPr>
            <w:b/>
            <w:bCs/>
            <w:i/>
            <w:iCs/>
          </w:rPr>
          <w:t>Блэкуелдер</w:t>
        </w:r>
      </w:ins>
      <w:ins w:id="2245" w:author="Долгов " w:date="2002-12-04T02:51:00Z">
        <w:r>
          <w:rPr/>
          <w:t xml:space="preserve"> (рис.</w:t>
        </w:r>
      </w:ins>
      <w:ins w:id="2246" w:author="Долгов " w:date="2002-12-08T01:35:00Z">
        <w:r>
          <w:rPr/>
          <w:t>326</w:t>
        </w:r>
      </w:ins>
      <w:ins w:id="2247" w:author="Долгов " w:date="2002-12-04T02:52:00Z">
        <w:r>
          <w:rPr/>
          <w:t>) подрезает кусты томатов нож</w:t>
        </w:r>
      </w:ins>
      <w:ins w:id="2248" w:author="Долгов " w:date="2002-12-08T01:36:00Z">
        <w:r>
          <w:rPr/>
          <w:t>ами</w:t>
        </w:r>
      </w:ins>
      <w:ins w:id="2249" w:author="Долгов " w:date="2002-12-04T02:52:00Z">
        <w:r>
          <w:rPr/>
          <w:t xml:space="preserve"> 1 и передаёт </w:t>
        </w:r>
      </w:ins>
      <w:ins w:id="2250" w:author="Долгов " w:date="2002-12-08T01:36:00Z">
        <w:r>
          <w:rPr/>
          <w:t xml:space="preserve">их </w:t>
        </w:r>
      </w:ins>
      <w:ins w:id="2251" w:author="Долгов " w:date="2002-12-04T02:52:00Z">
        <w:r>
          <w:rPr/>
          <w:t xml:space="preserve">на транспортёр-подборщик 4 с помощью катка-мотовила 2. </w:t>
        </w:r>
      </w:ins>
      <w:ins w:id="2252" w:author="Долгов " w:date="2002-12-04T02:54:00Z">
        <w:r>
          <w:rPr/>
          <w:t>Транспортёр-подборщик подаёт кусты на плодоотделитель 7, который напоминает клавишный соломотряс зерноуборочного комбайна</w:t>
        </w:r>
      </w:ins>
      <w:ins w:id="2253" w:author="Долгов " w:date="2002-12-04T02:58:00Z">
        <w:r>
          <w:rPr/>
          <w:t xml:space="preserve"> </w:t>
        </w:r>
      </w:ins>
      <w:ins w:id="2254" w:author="Долгов " w:date="2002-12-04T02:55:00Z">
        <w:r>
          <w:rPr/>
          <w:t>(двенадцать клавишей, объединённых в два блока). В отверстия клавишей горизонтально вставлены резиновые паль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260" w:author="Долгов " w:date="2003-03-14T16:14:00Z"/>
        </w:rPr>
      </w:pPr>
      <w:ins w:id="2256" w:author="Долгов " w:date="2003-03-14T16:13:00Z">
        <w:r>
          <w:rPr/>
          <w:t xml:space="preserve">                                                                       </w:t>
        </w:r>
      </w:ins>
      <w:ins w:id="2257" w:author="Долгов " w:date="2002-12-04T02:56:00Z">
        <w:r>
          <w:rPr/>
          <w:t>цы, которые не позволяют кустам</w:t>
        </w:r>
      </w:ins>
      <w:ins w:id="2258" w:author="Долгов " w:date="2002-12-04T02:58:00Z">
        <w:r>
          <w:rPr/>
          <w:t xml:space="preserve"> </w:t>
        </w:r>
      </w:ins>
      <w:ins w:id="2259" w:author="Долгов " w:date="2003-03-14T16:14:00Z">
        <w:r>
          <w:rPr/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114300</wp:posOffset>
                </wp:positionH>
                <wp:positionV relativeFrom="paragraph">
                  <wp:posOffset>-3175</wp:posOffset>
                </wp:positionV>
                <wp:extent cx="3200400" cy="457200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2262" w:author="Долгов " w:date="2003-03-14T16:14:00Z"/>
                              </w:rPr>
                            </w:pPr>
                            <w:ins w:id="2261" w:author="Долгов " w:date="2003-03-14T16:14:00Z">
                              <w:r>
                                <w:rPr/>
                                <w:t>Рис.326.Схема томатоуборочного комбайна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2263" w:author="Долгов " w:date="2003-03-14T16:14:00Z">
                              <w:r>
                                <w:rPr/>
                                <w:t xml:space="preserve">               </w:t>
                              </w:r>
                            </w:ins>
                            <w:ins w:id="2264" w:author="Долгов " w:date="2003-03-14T16:14:00Z">
                              <w:r>
                                <w:rPr/>
                                <w:t xml:space="preserve">фирмы </w:t>
                              </w:r>
                            </w:ins>
                            <w:ins w:id="2265" w:author="Долгов " w:date="2003-03-14T16:16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Блэкуелдер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-0.2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2267" w:author="Долгов " w:date="2003-03-14T16:14:00Z"/>
                        </w:rPr>
                      </w:pPr>
                      <w:ins w:id="2266" w:author="Долгов " w:date="2003-03-14T16:14:00Z">
                        <w:r>
                          <w:rPr/>
                          <w:t>Рис.326.Схема томатоуборочного комбайна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2268" w:author="Долгов " w:date="2003-03-14T16:14:00Z">
                        <w:r>
                          <w:rPr/>
                          <w:t xml:space="preserve">               </w:t>
                        </w:r>
                      </w:ins>
                      <w:ins w:id="2269" w:author="Долгов " w:date="2003-03-14T16:14:00Z">
                        <w:r>
                          <w:rPr/>
                          <w:t xml:space="preserve">фирмы </w:t>
                        </w:r>
                      </w:ins>
                      <w:ins w:id="2270" w:author="Долгов " w:date="2003-03-14T16:16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Блэкуелдер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273" w:author="Долгов " w:date="2002-12-04T02:58:00Z"/>
        </w:rPr>
      </w:pPr>
      <w:ins w:id="2271" w:author="Долгов " w:date="2003-03-14T16:14:00Z">
        <w:r>
          <w:rPr/>
          <w:t xml:space="preserve">                                                                       </w:t>
        </w:r>
      </w:ins>
      <w:ins w:id="2272" w:author="Долгов " w:date="2002-12-04T02:58:00Z">
        <w:r>
          <w:rPr/>
          <w:t>проскальзывать под плодоотделитель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276" w:author="Долгов " w:date="2002-12-04T03:00:00Z"/>
        </w:rPr>
      </w:pPr>
      <w:ins w:id="2274" w:author="Долгов " w:date="2002-12-04T02:58:00Z">
        <w:r>
          <w:rPr/>
          <w:t xml:space="preserve">Отделившиеся плоды падают на продольный плодособирающий транспортёр 10, а стебли клавишами выбрасываются в поле. </w:t>
        </w:r>
      </w:ins>
      <w:ins w:id="2275" w:author="Долгов " w:date="2002-12-04T03:00:00Z">
        <w:r>
          <w:rPr/>
          <w:t>Для замедления продвижения стеблей по плодоотделителю над клавишами установлены гребёнки 6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279" w:author="Долгов " w:date="2002-12-04T18:47:00Z"/>
        </w:rPr>
      </w:pPr>
      <w:ins w:id="2277" w:author="Долгов " w:date="2002-12-04T03:02:00Z">
        <w:r>
          <w:rPr/>
          <w:t xml:space="preserve">С продольного транспортёра 10 плоды поступают на поперечные 11, а затем на переборочные столы 9, расположенные по бокам машины. </w:t>
        </w:r>
      </w:ins>
      <w:ins w:id="2278" w:author="Долгов " w:date="2002-12-04T03:04:00Z">
        <w:r>
          <w:rPr/>
          <w:t>При падении с продольного транспортёра на поперечные, плоды проходят через воздушный поток от вентилятора 5, который удаляет лёгкие примеси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282" w:author="Долгов " w:date="2002-12-04T18:52:00Z"/>
        </w:rPr>
      </w:pPr>
      <w:ins w:id="2280" w:author="Долгов " w:date="2002-12-04T18:47:00Z">
        <w:r>
          <w:rPr/>
          <w:t xml:space="preserve">На переборочных столах рабочие удаляют комья земли, примеси, зелёные, битые и больные плоды. </w:t>
        </w:r>
      </w:ins>
      <w:ins w:id="2281" w:author="Долгов " w:date="2002-12-04T18:49:00Z">
        <w:r>
          <w:rPr/>
          <w:t>Отсортированные плоды поступают на поперечный транспортёр 3, а затем наклонным элеватором 8 направляются в контейнеры на специальном прицепе, идущем рядом с контейнером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295" w:author="Долгов " w:date="2003-03-14T16:19:00Z"/>
        </w:rPr>
      </w:pPr>
      <w:ins w:id="2283" w:author="Долгов " w:date="2003-03-14T16:19:00Z">
        <w:r>
          <w:rPr/>
          <w:drawing>
            <wp:anchor behindDoc="0" distT="0" distB="0" distL="114935" distR="114935" simplePos="0" locked="0" layoutInCell="0" allowOverlap="1" relativeHeight="361">
              <wp:simplePos x="0" y="0"/>
              <wp:positionH relativeFrom="column">
                <wp:posOffset>-1905</wp:posOffset>
              </wp:positionH>
              <wp:positionV relativeFrom="paragraph">
                <wp:posOffset>-1905</wp:posOffset>
              </wp:positionV>
              <wp:extent cx="3286125" cy="3524250"/>
              <wp:effectExtent l="0" t="0" r="0" b="0"/>
              <wp:wrapSquare wrapText="bothSides"/>
              <wp:docPr id="63" name="Image2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3" name="Image2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5"/>
                      <a:srcRect l="-11" t="-10" r="-11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86125" cy="3524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2284" w:author="Долгов " w:date="2002-12-04T18:52:00Z">
        <w:r>
          <w:rPr/>
          <w:t>Комбайн «Каскад» (рис.</w:t>
        </w:r>
      </w:ins>
      <w:ins w:id="2285" w:author="Долгов " w:date="2002-12-08T01:38:00Z">
        <w:r>
          <w:rPr/>
          <w:t>32</w:t>
        </w:r>
      </w:ins>
      <w:ins w:id="2286" w:author="Долгов " w:date="2003-03-14T16:18:00Z">
        <w:r>
          <w:rPr/>
          <w:t>7</w:t>
        </w:r>
      </w:ins>
      <w:ins w:id="2287" w:author="Долгов " w:date="2002-12-04T18:52:00Z">
        <w:r>
          <w:rPr/>
          <w:t>) подрезает стебли томатов срезающе-подбирающим аппаратом 10, подбирает их и направл</w:t>
        </w:r>
      </w:ins>
      <w:ins w:id="2288" w:author="Долгов " w:date="2002-12-04T18:55:00Z">
        <w:r>
          <w:rPr/>
          <w:t>яет на прутковый наклонный транспортёр 1. Осыпавшиеся при подрезании и подборе кустов плоды вместе</w:t>
        </w:r>
      </w:ins>
      <w:ins w:id="2289" w:author="Долгов " w:date="2002-12-04T18:57:00Z">
        <w:r>
          <w:rPr/>
          <w:t xml:space="preserve"> с захваченной ди</w:t>
        </w:r>
      </w:ins>
      <w:ins w:id="2290" w:author="Долгов " w:date="2002-12-04T18:59:00Z">
        <w:r>
          <w:rPr/>
          <w:t>с</w:t>
        </w:r>
      </w:ins>
      <w:ins w:id="2291" w:author="Долгов " w:date="2002-12-04T18:57:00Z">
        <w:r>
          <w:rPr/>
          <w:t>ками и не</w:t>
        </w:r>
      </w:ins>
      <w:ins w:id="2292" w:author="Долгов " w:date="2002-12-04T18:59:00Z">
        <w:r>
          <w:rPr/>
          <w:t xml:space="preserve"> </w:t>
        </w:r>
      </w:ins>
      <w:ins w:id="2293" w:author="Долгов " w:date="2002-12-04T18:57:00Z">
        <w:r>
          <w:rPr/>
          <w:t xml:space="preserve">просыпавшейся на наклонном </w:t>
        </w:r>
      </w:ins>
      <w:ins w:id="2294" w:author="Долгов " w:date="2003-03-14T16:19:00Z">
        <w:r>
          <w:rPr/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3055620</wp:posOffset>
                </wp:positionH>
                <wp:positionV relativeFrom="paragraph">
                  <wp:posOffset>2876550</wp:posOffset>
                </wp:positionV>
                <wp:extent cx="2971800" cy="457200"/>
                <wp:effectExtent l="0" t="0" r="0" b="0"/>
                <wp:wrapNone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2297" w:author="Долгов " w:date="2003-03-14T16:20:00Z"/>
                              </w:rPr>
                            </w:pPr>
                            <w:ins w:id="2296" w:author="Долгов " w:date="2003-03-14T16:20:00Z">
                              <w:r>
                                <w:rPr/>
                                <w:t xml:space="preserve">Рис.327. Схема томатоуборочного 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2298" w:author="Долгов " w:date="2003-03-14T16:20:00Z">
                              <w:r>
                                <w:rPr/>
                                <w:t xml:space="preserve">               </w:t>
                              </w:r>
                            </w:ins>
                            <w:ins w:id="2299" w:author="Долгов " w:date="2003-03-14T16:20:00Z">
                              <w:r>
                                <w:rPr/>
                                <w:t xml:space="preserve">комбайна </w:t>
                              </w:r>
                            </w:ins>
                            <w:ins w:id="2300" w:author="Долгов " w:date="2003-03-14T16:20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«</w:t>
                              </w:r>
                            </w:ins>
                            <w:ins w:id="2301" w:author="Долгов " w:date="2003-03-14T16:20:00Z">
                              <w:r>
                                <w:rPr>
                                  <w:b/>
                                  <w:bCs/>
                                </w:rPr>
                                <w:t>Каскад</w:t>
                              </w:r>
                            </w:ins>
                            <w:ins w:id="2302" w:author="Долгов " w:date="2003-03-14T16:22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»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226.5pt;mso-position-vertical-relative:text;margin-left:-24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2304" w:author="Долгов " w:date="2003-03-14T16:20:00Z"/>
                        </w:rPr>
                      </w:pPr>
                      <w:ins w:id="2303" w:author="Долгов " w:date="2003-03-14T16:20:00Z">
                        <w:r>
                          <w:rPr/>
                          <w:t xml:space="preserve">Рис.327. Схема томатоуборочного 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2305" w:author="Долгов " w:date="2003-03-14T16:20:00Z">
                        <w:r>
                          <w:rPr/>
                          <w:t xml:space="preserve">               </w:t>
                        </w:r>
                      </w:ins>
                      <w:ins w:id="2306" w:author="Долгов " w:date="2003-03-14T16:20:00Z">
                        <w:r>
                          <w:rPr/>
                          <w:t xml:space="preserve">комбайна </w:t>
                        </w:r>
                      </w:ins>
                      <w:ins w:id="2307" w:author="Долгов " w:date="2003-03-14T16:20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«</w:t>
                        </w:r>
                      </w:ins>
                      <w:ins w:id="2308" w:author="Долгов " w:date="2003-03-14T16:20:00Z">
                        <w:r>
                          <w:rPr>
                            <w:b/>
                            <w:bCs/>
                          </w:rPr>
                          <w:t>Каскад</w:t>
                        </w:r>
                      </w:ins>
                      <w:ins w:id="2309" w:author="Долгов " w:date="2003-03-14T16:22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»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320" w:author="Долгов " w:date="2002-12-08T01:53:00Z"/>
        </w:rPr>
      </w:pPr>
      <w:ins w:id="2310" w:author="Долгов " w:date="2003-03-14T16:19:00Z">
        <w:r>
          <w:rPr/>
          <w:t xml:space="preserve">                                                                            </w:t>
        </w:r>
      </w:ins>
      <w:ins w:id="2311" w:author="Долгов " w:date="2002-12-04T18:57:00Z">
        <w:r>
          <w:rPr/>
          <w:t>транспортёре почвой падают на поперечные переборочные транспортёры 9.</w:t>
        </w:r>
      </w:ins>
      <w:ins w:id="2312" w:author="Долгов " w:date="2002-12-04T18:53:00Z">
        <w:r>
          <w:rPr/>
          <w:t xml:space="preserve"> </w:t>
        </w:r>
      </w:ins>
      <w:ins w:id="2313" w:author="Долгов " w:date="2002-12-04T18:59:00Z">
        <w:r>
          <w:rPr/>
          <w:t>Плоды выбираются рабочими и перекладываются на поперечный выгрузной транспортёр 8, а комья почвы выносятся в поле. К</w:t>
        </w:r>
      </w:ins>
      <w:ins w:id="2314" w:author="Долгов " w:date="2002-12-04T19:01:00Z">
        <w:r>
          <w:rPr/>
          <w:t>усты томатов промежуточным транспортёром 2 направляются на транспортёр 3 плодоотделителя, который совершает 180   200 колебаний в минуту, перемещая кусты к выходу из машины.</w:t>
        </w:r>
      </w:ins>
      <w:ins w:id="2315" w:author="Долгов " w:date="2002-12-04T19:03:00Z">
        <w:r>
          <w:rPr/>
          <w:t xml:space="preserve"> Плоды отрываются и падают на плодособирающие транспортёры 4 и 6, </w:t>
        </w:r>
      </w:ins>
      <w:ins w:id="2316" w:author="Долгов " w:date="2002-12-04T19:05:00Z">
        <w:r>
          <w:rPr/>
          <w:t xml:space="preserve">плоды проходят </w:t>
        </w:r>
      </w:ins>
      <w:ins w:id="2317" w:author="Долгов " w:date="2004-03-22T11:41:00Z">
        <w:r>
          <w:rPr/>
          <w:t xml:space="preserve">направляющие их на поперечные выносные транспортёры 5. При падении на них </w:t>
        </w:r>
      </w:ins>
      <w:ins w:id="2318" w:author="Долгов " w:date="2002-12-04T19:05:00Z">
        <w:r>
          <w:rPr/>
          <w:t>воздушный поток, который удаляет лёгкие примеси. Поперечные транспортёры 5 направляют плоды на переборочные столы 7, где удаляются</w:t>
        </w:r>
      </w:ins>
      <w:ins w:id="2319" w:author="Долгов " w:date="2002-12-04T19:07:00Z">
        <w:r>
          <w:rPr/>
          <w:t xml:space="preserve"> неспелые плоды и примеси. Отсортированные плоды выгрузным элеватором направляются в контейнеры транспортного средства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328" w:author="Долгов " w:date="2003-03-14T16:45:00Z"/>
        </w:rPr>
      </w:pPr>
      <w:ins w:id="2321" w:author="Долгов " w:date="2003-03-14T16:45:00Z">
        <w:r>
          <w:rPr/>
          <w:drawing>
            <wp:anchor behindDoc="0" distT="0" distB="0" distL="114935" distR="114935" simplePos="0" locked="0" layoutInCell="0" allowOverlap="1" relativeHeight="363">
              <wp:simplePos x="0" y="0"/>
              <wp:positionH relativeFrom="column">
                <wp:posOffset>-1905</wp:posOffset>
              </wp:positionH>
              <wp:positionV relativeFrom="paragraph">
                <wp:posOffset>-1270</wp:posOffset>
              </wp:positionV>
              <wp:extent cx="3638550" cy="4095750"/>
              <wp:effectExtent l="0" t="0" r="0" b="0"/>
              <wp:wrapSquare wrapText="bothSides"/>
              <wp:docPr id="65" name="Image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5" name="Image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6"/>
                      <a:srcRect l="-5" t="-4" r="-5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638550" cy="40957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2322" w:author="Долгов " w:date="2002-12-08T04:15:00Z">
        <w:r>
          <w:rPr/>
          <w:t xml:space="preserve">Отечественный томатоуборочный комбайн  </w:t>
        </w:r>
      </w:ins>
      <w:ins w:id="2323" w:author="Долгов " w:date="2002-12-08T04:15:00Z">
        <w:r>
          <w:rPr>
            <w:b/>
            <w:bCs/>
            <w:i/>
            <w:iCs/>
          </w:rPr>
          <w:t>СКЕ-2</w:t>
        </w:r>
      </w:ins>
      <w:ins w:id="2324" w:author="Долгов " w:date="2002-12-08T04:15:00Z">
        <w:r>
          <w:rPr/>
          <w:t xml:space="preserve">  (рис.328) может убирать томаты с сортировкой и без сортировки плодов. </w:t>
        </w:r>
      </w:ins>
      <w:ins w:id="2325" w:author="Долгов " w:date="2002-12-08T04:20:00Z">
        <w:r>
          <w:rPr/>
          <w:t>Он состоит из подборщика, плодоотделителя</w:t>
        </w:r>
      </w:ins>
      <w:ins w:id="2326" w:author="Долгов " w:date="2002-12-08T06:23:00Z">
        <w:r>
          <w:rPr/>
          <w:t>, сортировальных столов и шасси. Подборщик включает делители 1 с копирующими колёсами 2, дисковый подрезающий аппарат 6</w:t>
        </w:r>
      </w:ins>
      <w:ins w:id="2327" w:author="Долгов " w:date="2002-12-08T06:26:00Z">
        <w:r>
          <w:rPr/>
          <w:t xml:space="preserve"> с двумя гофрирован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3865880</wp:posOffset>
                </wp:positionH>
                <wp:positionV relativeFrom="paragraph">
                  <wp:posOffset>3880485</wp:posOffset>
                </wp:positionV>
                <wp:extent cx="3771900" cy="342900"/>
                <wp:effectExtent l="0" t="0" r="0" b="0"/>
                <wp:wrapNone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2329" w:author="Долгов " w:date="2003-03-14T16:46:00Z">
                              <w:r>
                                <w:rPr/>
                                <w:t xml:space="preserve">Рис.328. Схема томатоуборочного комбайна </w:t>
                              </w:r>
                            </w:ins>
                            <w:ins w:id="2330" w:author="Долгов " w:date="2003-03-14T16:46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СКТ-2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305.55pt;mso-position-vertical-relative:text;margin-left:-30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2331" w:author="Долгов " w:date="2003-03-14T16:46:00Z">
                        <w:r>
                          <w:rPr/>
                          <w:t xml:space="preserve">Рис.328. Схема томатоуборочного комбайна </w:t>
                        </w:r>
                      </w:ins>
                      <w:ins w:id="2332" w:author="Долгов " w:date="2003-03-14T16:46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СКТ-2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337" w:author="Долгов " w:date="2002-12-08T06:30:00Z"/>
        </w:rPr>
      </w:pPr>
      <w:ins w:id="2333" w:author="Долгов " w:date="2003-03-14T16:45:00Z">
        <w:r>
          <w:rPr/>
          <w:t xml:space="preserve">                                                                                    </w:t>
        </w:r>
      </w:ins>
      <w:ins w:id="2334" w:author="Долгов " w:date="2002-12-08T06:26:00Z">
        <w:r>
          <w:rPr/>
          <w:t>ными вертикальными транспортёрами 3, наклонный транспортёр 4. Между транспортёром 4 и плодоотделителем</w:t>
        </w:r>
      </w:ins>
      <w:ins w:id="2335" w:author="Долгов " w:date="2002-12-08T06:28:00Z">
        <w:r>
          <w:rPr/>
          <w:t xml:space="preserve"> установлен промежуточный транспортёр 8. Под щелью между этими двумя транспортёрами</w:t>
        </w:r>
      </w:ins>
      <w:ins w:id="2336" w:author="Долгов " w:date="2002-12-08T06:30:00Z">
        <w:r>
          <w:rPr/>
          <w:t xml:space="preserve"> установлен выносной транспортёр 24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341" w:author="Долгов " w:date="2002-12-08T06:35:00Z"/>
        </w:rPr>
      </w:pPr>
      <w:ins w:id="2338" w:author="Долгов " w:date="2002-12-08T06:30:00Z">
        <w:r>
          <w:rPr/>
          <w:t>Плодоотделитель комбайна включает восьмиклавишный встряхиватель 9, барабанный встряхиватель 10, продольный плодособирающий транспортёр 11.</w:t>
        </w:r>
      </w:ins>
      <w:ins w:id="2339" w:author="Долгов " w:date="2002-12-08T06:33:00Z">
        <w:r>
          <w:rPr/>
          <w:t xml:space="preserve"> Рабочими органами для очистки и сортировки плодов являются вентилятор 12, переборочный стол с тремя транспортёрами 22, 23, 25 и площадкой </w:t>
        </w:r>
      </w:ins>
      <w:ins w:id="2340" w:author="Долгов " w:date="2002-12-08T06:35:00Z">
        <w:r>
          <w:rPr/>
          <w:t>26 для рабочих, транспортёр 15, элеватор 13 и бункер 14 зелёных плодов, выгрузной транспортёр 28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344" w:author="Долгов " w:date="2002-12-08T06:39:00Z"/>
        </w:rPr>
      </w:pPr>
      <w:ins w:id="2342" w:author="Долгов " w:date="2002-12-08T06:37:00Z">
        <w:r>
          <w:rPr/>
          <w:t>Шасси машины состоит из рамы 19, к которой прикреплены все агрегаты комбайна, мост ведущих колёс 18, мост управляемых колёс 20</w:t>
        </w:r>
      </w:ins>
      <w:ins w:id="2343" w:author="Долгов " w:date="2002-12-08T06:39:00Z">
        <w:r>
          <w:rPr/>
          <w:t>, площадка 7 водителя, двигатель16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358" w:author="Долгов " w:date="2002-12-04T19:27:00Z"/>
        </w:rPr>
      </w:pPr>
      <w:ins w:id="2345" w:author="Долгов " w:date="2002-12-08T06:39:00Z">
        <w:r>
          <w:rPr/>
          <w:t xml:space="preserve">Технологический процесс работы комбайна осуществляется следующим образом. </w:t>
        </w:r>
      </w:ins>
      <w:ins w:id="2346" w:author="Долгов " w:date="2002-12-08T06:41:00Z">
        <w:r>
          <w:rPr/>
          <w:t xml:space="preserve">Диски 6 подрезают растения с двух рядков под землёй на глубине до 4 </w:t>
        </w:r>
      </w:ins>
      <w:ins w:id="2347" w:author="Долгов " w:date="2002-12-08T06:41:00Z">
        <w:r>
          <w:rPr>
            <w:b/>
            <w:bCs/>
            <w:i/>
            <w:iCs/>
          </w:rPr>
          <w:t>см</w:t>
        </w:r>
      </w:ins>
      <w:ins w:id="2348" w:author="Долгов " w:date="2002-12-08T06:43:00Z">
        <w:r>
          <w:rPr/>
          <w:t xml:space="preserve">, которые транспортёрами 3 направляются на транспортёр 4, где частицы почвы мельче 18 </w:t>
        </w:r>
      </w:ins>
      <w:ins w:id="2349" w:author="Долгов " w:date="2002-12-08T06:43:00Z">
        <w:r>
          <w:rPr>
            <w:b/>
            <w:bCs/>
            <w:i/>
            <w:iCs/>
          </w:rPr>
          <w:t>мм</w:t>
        </w:r>
      </w:ins>
      <w:ins w:id="2350" w:author="Долгов " w:date="2002-12-08T06:43:00Z">
        <w:r>
          <w:rPr/>
          <w:t xml:space="preserve"> проваливаются между прутками, а стебли, плоды и крупные комки почвы перемещаются вверх к промежуточному транспортёру 8. </w:t>
        </w:r>
      </w:ins>
      <w:ins w:id="2351" w:author="Долгов " w:date="2002-12-08T06:45:00Z">
        <w:r>
          <w:rPr/>
          <w:t>Комки почвы и осыпавшиеся плоды через щель попадают на выносной транспортёр 24, а стебли с плодами проходят над щелью и промежуточным</w:t>
        </w:r>
      </w:ins>
      <w:ins w:id="2352" w:author="Долгов " w:date="2002-12-08T06:48:00Z">
        <w:r>
          <w:rPr/>
          <w:t xml:space="preserve"> транспортёром 8 подаются на клавишный встряхиватель 9. Здесь растения встряхиваются, плоды отрываются от стеблей и падают на плодособирающий транспортёр 11, а стебли перемещаются по клавишам и падают на землю. </w:t>
        </w:r>
      </w:ins>
      <w:ins w:id="2353" w:author="Долгов " w:date="2002-12-08T06:52:00Z">
        <w:r>
          <w:rPr/>
          <w:t xml:space="preserve">Более полному плодоотделению способствует работа барабанных встряхивателей 10, которые имеют вращательные и колебательные движения. </w:t>
        </w:r>
      </w:ins>
      <w:ins w:id="2354" w:author="Долгов " w:date="2002-12-08T06:54:00Z">
        <w:r>
          <w:rPr/>
          <w:t>Они встряхивают стебли в верхнем слое плодостебельной массы. Плодособирающий транспортёр – прутковый</w:t>
        </w:r>
      </w:ins>
      <w:ins w:id="2355" w:author="Долгов " w:date="2002-12-08T06:56:00Z">
        <w:r>
          <w:rPr/>
          <w:t>. Поэтому мелкие комки почвы, отделившиеся от корней растений при встряхивании</w:t>
        </w:r>
      </w:ins>
      <w:ins w:id="2356" w:author="Долгов " w:date="2002-12-08T06:58:00Z">
        <w:r>
          <w:rPr/>
          <w:t>, просыпаются вниз. С этого транспортёра ворох плодов падает на транспортёр 27 сортировального стола и, проходя через воздушн</w:t>
        </w:r>
      </w:ins>
      <w:ins w:id="2357" w:author="Долгов " w:date="2002-12-08T07:00:00Z">
        <w:r>
          <w:rPr/>
          <w:t>ый поток, образуемый двумя вентиляторами 12, освобождаются от лёгких примесей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364" w:author="Долгов " w:date="2002-12-04T23:34:00Z"/>
        </w:rPr>
      </w:pPr>
      <w:ins w:id="2359" w:author="Долгов " w:date="2003-03-14T16:52:00Z">
        <w:r>
          <w:drawing>
            <wp:anchor behindDoc="0" distT="0" distB="0" distL="114935" distR="114935" simplePos="0" locked="0" layoutInCell="0" allowOverlap="1" relativeHeight="365">
              <wp:simplePos x="0" y="0"/>
              <wp:positionH relativeFrom="column">
                <wp:posOffset>-1905</wp:posOffset>
              </wp:positionH>
              <wp:positionV relativeFrom="paragraph">
                <wp:posOffset>-635</wp:posOffset>
              </wp:positionV>
              <wp:extent cx="2505075" cy="2562225"/>
              <wp:effectExtent l="0" t="0" r="0" b="0"/>
              <wp:wrapSquare wrapText="bothSides"/>
              <wp:docPr id="67" name="Image2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7" name="Image2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7"/>
                      <a:srcRect l="-8" t="-8" r="-8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505075" cy="25622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2360" w:author="Долгов " w:date="2003-03-14T16:52:00Z">
        <w:r>
          <w:rPr/>
          <w:t xml:space="preserve">          </w:t>
        </w:r>
      </w:ins>
      <w:ins w:id="2361" w:author="Долгов " w:date="2002-12-08T11:29:00Z">
        <w:r>
          <w:rPr/>
          <w:t>Д</w:t>
        </w:r>
      </w:ins>
      <w:ins w:id="2362" w:author="Долгов " w:date="2002-12-04T19:29:00Z">
        <w:r>
          <w:rPr/>
          <w:t>ля повышения производительности мобильной уборочной машины увеличивалось количество рабочих мест</w:t>
        </w:r>
      </w:ins>
      <w:ins w:id="2363" w:author="Долгов " w:date="2002-12-04T19:31:00Z">
        <w:r>
          <w:rPr/>
          <w:t xml:space="preserve"> для рабочих-переборщиков. Однако это утяжеляло машины и усложняло их конструкции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366" w:author="Долгов " w:date="2003-03-14T16:52:00Z"/>
        </w:rPr>
      </w:pPr>
      <w:ins w:id="2365" w:author="Долгов " w:date="2002-12-04T23:34:00Z">
        <w:r>
          <w:rPr/>
          <w:t xml:space="preserve">Другой путь повышения производительности –это автоматизация процесса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731770</wp:posOffset>
                </wp:positionH>
                <wp:positionV relativeFrom="paragraph">
                  <wp:posOffset>562610</wp:posOffset>
                </wp:positionV>
                <wp:extent cx="2628900" cy="685800"/>
                <wp:effectExtent l="0" t="0" r="0" b="0"/>
                <wp:wrapNone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2368" w:author="Долгов " w:date="2003-03-14T16:53:00Z"/>
                              </w:rPr>
                            </w:pPr>
                            <w:ins w:id="2367" w:author="Долгов " w:date="2003-03-14T16:53:00Z">
                              <w:r>
                                <w:rPr/>
                                <w:t>Рис.329. Схема.тоиатоуборочного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371" w:author="Долгов " w:date="2003-03-14T16:53:00Z"/>
                              </w:rPr>
                            </w:pPr>
                            <w:ins w:id="2369" w:author="Долгов " w:date="2003-03-14T16:53:00Z">
                              <w:r>
                                <w:rPr/>
                                <w:t xml:space="preserve">            </w:t>
                              </w:r>
                            </w:ins>
                            <w:ins w:id="2370" w:author="Долгов " w:date="2003-03-14T16:53:00Z">
                              <w:r>
                                <w:rPr/>
                                <w:t xml:space="preserve">комбайна с фотоэлектронной  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2372" w:author="Долгов " w:date="2003-03-14T16:53:00Z">
                              <w:r>
                                <w:rPr/>
                                <w:t xml:space="preserve">            </w:t>
                              </w:r>
                            </w:ins>
                            <w:ins w:id="2373" w:author="Долгов " w:date="2003-03-14T16:53:00Z">
                              <w:r>
                                <w:rPr/>
                                <w:t>сортировкой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44.3pt;mso-position-vertical-relative:text;margin-left:-21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2375" w:author="Долгов " w:date="2003-03-14T16:53:00Z"/>
                        </w:rPr>
                      </w:pPr>
                      <w:ins w:id="2374" w:author="Долгов " w:date="2003-03-14T16:53:00Z">
                        <w:r>
                          <w:rPr/>
                          <w:t>Рис.329. Схема.тоиатоуборочного</w:t>
                        </w:r>
                      </w:ins>
                    </w:p>
                    <w:p>
                      <w:pPr>
                        <w:pStyle w:val="Normal"/>
                        <w:rPr>
                          <w:ins w:id="2378" w:author="Долгов " w:date="2003-03-14T16:53:00Z"/>
                        </w:rPr>
                      </w:pPr>
                      <w:ins w:id="2376" w:author="Долгов " w:date="2003-03-14T16:53:00Z">
                        <w:r>
                          <w:rPr/>
                          <w:t xml:space="preserve">            </w:t>
                        </w:r>
                      </w:ins>
                      <w:ins w:id="2377" w:author="Долгов " w:date="2003-03-14T16:53:00Z">
                        <w:r>
                          <w:rPr/>
                          <w:t xml:space="preserve">комбайна с фотоэлектронной  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2379" w:author="Долгов " w:date="2003-03-14T16:53:00Z">
                        <w:r>
                          <w:rPr/>
                          <w:t xml:space="preserve">            </w:t>
                        </w:r>
                      </w:ins>
                      <w:ins w:id="2380" w:author="Долгов " w:date="2003-03-14T16:53:00Z">
                        <w:r>
                          <w:rPr/>
                          <w:t>сортировкой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rPr>
          <w:ins w:id="2383" w:author="Долгов " w:date="2002-12-04T23:35:00Z"/>
        </w:rPr>
      </w:pPr>
      <w:ins w:id="2381" w:author="Долгов " w:date="2003-03-14T16:52:00Z">
        <w:r>
          <w:rPr/>
          <w:t xml:space="preserve">                                                 </w:t>
        </w:r>
      </w:ins>
      <w:ins w:id="2382" w:author="Долгов " w:date="2002-12-04T23:35:00Z">
        <w:r>
          <w:rPr/>
          <w:t>сортирования томатов по степени спело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390" w:author="Долгов " w:date="2002-12-04T23:39:00Z"/>
        </w:rPr>
      </w:pPr>
      <w:ins w:id="2384" w:author="Долгов " w:date="2002-12-04T23:35:00Z">
        <w:r>
          <w:rPr/>
          <w:t>сти с помощью фотоэлектрических устройств. Томатоуборочный комбайн</w:t>
        </w:r>
      </w:ins>
      <w:ins w:id="2385" w:author="Долгов " w:date="2002-12-04T23:37:00Z">
        <w:r>
          <w:rPr/>
          <w:t xml:space="preserve"> (рис.</w:t>
        </w:r>
      </w:ins>
      <w:ins w:id="2386" w:author="Долгов " w:date="2002-12-08T11:31:00Z">
        <w:r>
          <w:rPr/>
          <w:t>32</w:t>
        </w:r>
      </w:ins>
      <w:ins w:id="2387" w:author="Долгов " w:date="2004-03-22T11:42:00Z">
        <w:r>
          <w:rPr/>
          <w:t>9</w:t>
        </w:r>
      </w:ins>
      <w:ins w:id="2388" w:author="Долгов " w:date="2002-12-04T23:37:00Z">
        <w:r>
          <w:rPr/>
          <w:t xml:space="preserve">) обслуживается бригадой всего их трёх человек, </w:t>
        </w:r>
      </w:ins>
      <w:ins w:id="2389" w:author="Долгов " w:date="2002-12-04T23:39:00Z">
        <w:r>
          <w:rPr/>
          <w:t>удаляющих комья земли и переспевшие плод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400" w:author="Долгов " w:date="2002-12-04T19:32:00Z"/>
        </w:rPr>
      </w:pPr>
      <w:ins w:id="2391" w:author="Долгов " w:date="2002-12-04T23:39:00Z">
        <w:r>
          <w:rPr/>
          <w:t>В этом комбайне помимо подъёмного транспортёра 1, плодоотделителя 8</w:t>
        </w:r>
      </w:ins>
      <w:ins w:id="2392" w:author="Долгов " w:date="2002-12-04T23:42:00Z">
        <w:r>
          <w:rPr/>
          <w:t xml:space="preserve"> и системы транспортёров 6 и 7 установлено два сортирующих блока, каждый их которых включает в себя четыре шнековых валика 4 и два фотоэлектрических анализатора 5. </w:t>
        </w:r>
      </w:ins>
      <w:ins w:id="2393" w:author="Долгов " w:date="2002-12-04T23:44:00Z">
        <w:r>
          <w:rPr/>
          <w:t xml:space="preserve">Валики распределяют поступающие плоды по одному вряд и перемещают их вдоль оси к анализатору, оценивающих степень спелости томатов по отражённому излучению. </w:t>
        </w:r>
      </w:ins>
      <w:ins w:id="2394" w:author="Долгов " w:date="2002-12-04T23:47:00Z">
        <w:r>
          <w:rPr/>
          <w:t>В зависимости  от цвета плода отражённое от него излучение воздействует на фотоэлемент устройства, вызывая электрические сигналы разной силы, которые затем усиливаются и управляют заслонкой.</w:t>
        </w:r>
      </w:ins>
      <w:ins w:id="2395" w:author="Долгов " w:date="2002-12-04T23:50:00Z">
        <w:r>
          <w:rPr/>
          <w:t xml:space="preserve"> Сигнал от зелёных плодов и плодов молочной спелости достаточен, чтобы заслонка открылась, и они упали на поле, а при сигнале от красных </w:t>
        </w:r>
      </w:ins>
      <w:ins w:id="2396" w:author="Долгов " w:date="2002-12-04T23:52:00Z">
        <w:r>
          <w:rPr/>
          <w:t>–</w:t>
        </w:r>
      </w:ins>
      <w:ins w:id="2397" w:author="Долгов " w:date="2002-12-04T23:50:00Z">
        <w:r>
          <w:rPr/>
          <w:t xml:space="preserve"> заслонка </w:t>
        </w:r>
      </w:ins>
      <w:ins w:id="2398" w:author="Долгов " w:date="2002-12-04T23:52:00Z">
        <w:r>
          <w:rPr/>
          <w:t xml:space="preserve">не открывается, плоды проходят над ней и поступают на поперечный транспортёр 2, а затем выгрузным транспортёром 3 подаются в транспортное средство. </w:t>
        </w:r>
      </w:ins>
      <w:ins w:id="2399" w:author="Долгов " w:date="2002-12-04T23:54:00Z">
        <w:r>
          <w:rPr/>
          <w:t>Такое устройство сортирует томаты только на две фракции – спелую и неспелую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2402" w:author="Долгов " w:date="2003-03-14T17:16:00Z"/>
        </w:rPr>
      </w:pPr>
      <w:ins w:id="2401" w:author="Долгов " w:date="2003-03-14T17:16:00Z">
        <w:r>
          <w:rPr/>
          <w:drawing>
            <wp:inline distT="0" distB="0" distL="0" distR="0">
              <wp:extent cx="4384675" cy="2990850"/>
              <wp:effectExtent l="0" t="0" r="0" b="0"/>
              <wp:docPr id="69" name="Image5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9" name="Image5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8"/>
                      <a:srcRect l="-4" t="-6" r="-4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384675" cy="2990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257300</wp:posOffset>
                </wp:positionH>
                <wp:positionV relativeFrom="paragraph">
                  <wp:posOffset>3016250</wp:posOffset>
                </wp:positionV>
                <wp:extent cx="3886200" cy="342900"/>
                <wp:effectExtent l="0" t="0" r="0" b="0"/>
                <wp:wrapNone/>
                <wp:docPr id="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2403" w:author="Долгов " w:date="2003-03-14T17:18:00Z">
                              <w:r>
                                <w:rPr/>
                                <w:t xml:space="preserve">Рис.330. Схема томатоуборочного комбайна </w:t>
                              </w:r>
                            </w:ins>
                            <w:ins w:id="2404" w:author="Долгов " w:date="2003-03-14T17:18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КТ-5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237.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2405" w:author="Долгов " w:date="2003-03-14T17:18:00Z">
                        <w:r>
                          <w:rPr/>
                          <w:t xml:space="preserve">Рис.330. Схема томатоуборочного комбайна </w:t>
                        </w:r>
                      </w:ins>
                      <w:ins w:id="2406" w:author="Долгов " w:date="2003-03-14T17:18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КТ-5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408" w:author="Долгов " w:date="2003-03-14T17:16:00Z"/>
        </w:rPr>
      </w:pPr>
      <w:ins w:id="2407" w:author="Долгов " w:date="2003-03-14T17:16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416" w:author="Долгов " w:date="2002-12-05T04:14:00Z"/>
        </w:rPr>
      </w:pPr>
      <w:ins w:id="2409" w:author="Долгов " w:date="2003-03-14T17:19:00Z">
        <w:r>
          <w:rPr/>
          <w:t xml:space="preserve">          </w:t>
        </w:r>
      </w:ins>
      <w:ins w:id="2410" w:author="Долгов " w:date="2002-12-05T04:10:00Z">
        <w:r>
          <w:rPr/>
          <w:t>Наряду с описанной технологией уборки применяется и раздельная, при которой томаты убираются упрощённой машиной без рабочих - переборщиков, а окончательно сортируются на стационарном пункте.</w:t>
        </w:r>
      </w:ins>
      <w:ins w:id="2411" w:author="Долгов " w:date="2002-12-05T04:14:00Z">
        <w:r>
          <w:rPr/>
          <w:t xml:space="preserve"> К таким машинам относятся отечественные томатоуборочные комбайны </w:t>
        </w:r>
      </w:ins>
      <w:ins w:id="2412" w:author="Долгов " w:date="2002-12-05T04:14:00Z">
        <w:r>
          <w:rPr>
            <w:b/>
            <w:bCs/>
            <w:i/>
            <w:iCs/>
          </w:rPr>
          <w:t>КТ-2</w:t>
        </w:r>
      </w:ins>
      <w:ins w:id="2413" w:author="Долгов " w:date="2002-12-05T04:14:00Z">
        <w:r>
          <w:rPr/>
          <w:t xml:space="preserve"> и </w:t>
        </w:r>
      </w:ins>
      <w:ins w:id="2414" w:author="Долгов " w:date="2002-12-05T04:14:00Z">
        <w:r>
          <w:rPr>
            <w:b/>
            <w:bCs/>
            <w:i/>
            <w:iCs/>
          </w:rPr>
          <w:t>КТ-5</w:t>
        </w:r>
      </w:ins>
      <w:ins w:id="2415" w:author="Долгов " w:date="2002-12-05T04:14:00Z">
        <w:r>
          <w:rPr/>
          <w:t xml:space="preserve"> (рис.330)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423" w:author="Долгов " w:date="2002-12-05T04:22:00Z"/>
        </w:rPr>
      </w:pPr>
      <w:ins w:id="2417" w:author="Долгов " w:date="2002-12-05T04:16:00Z">
        <w:r>
          <w:rPr/>
          <w:t xml:space="preserve">Стеблеподъёмник 1, подборщики 2 и 3 и почвоотделители комбайнов </w:t>
        </w:r>
      </w:ins>
      <w:ins w:id="2418" w:author="Долгов " w:date="2002-12-05T04:16:00Z">
        <w:r>
          <w:rPr>
            <w:b/>
            <w:bCs/>
            <w:i/>
            <w:iCs/>
          </w:rPr>
          <w:t>КТ-2</w:t>
        </w:r>
      </w:ins>
      <w:ins w:id="2419" w:author="Долгов " w:date="2002-12-05T04:16:00Z">
        <w:r>
          <w:rPr/>
          <w:t xml:space="preserve"> и </w:t>
        </w:r>
      </w:ins>
      <w:ins w:id="2420" w:author="Долгов " w:date="2002-12-05T04:18:00Z">
        <w:r>
          <w:rPr>
            <w:b/>
            <w:bCs/>
            <w:i/>
            <w:iCs/>
          </w:rPr>
          <w:t>КТ-5</w:t>
        </w:r>
      </w:ins>
      <w:ins w:id="2421" w:author="Долгов " w:date="2002-12-05T04:18:00Z">
        <w:r>
          <w:rPr/>
          <w:t xml:space="preserve"> аналогичны таким же рабочим органам томатоуборочного комбайна «Каскад». Осыпавшиеся при подборе плоды</w:t>
        </w:r>
      </w:ins>
      <w:ins w:id="2422" w:author="Долгов " w:date="2002-12-05T04:20:00Z">
        <w:r>
          <w:rPr/>
          <w:t xml:space="preserve"> транспортёром подборщика 4 и поперечным транспортёром 5 полаются на переборочный стол 11, где вручную отбираются и направляются в общий поток томат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425" w:author="Долгов " w:date="2002-12-05T04:22:00Z"/>
        </w:rPr>
      </w:pPr>
      <w:ins w:id="2424" w:author="Долгов " w:date="2002-12-05T04:22:00Z">
        <w:r>
          <w:rPr/>
          <w:t>Стебли с плодами с промежуточного транспортёра 6 попадают на поверхность транспортёрно-грохотного плодоотделителя 7, на котором томаты отделяются от стеблей и просыпаются на продольный плодособирающий транспортёр 8, направляющий их к выгрузному транспортёру 10, лёгкие примеси удаляются с помощью вентилятора 9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427" w:author="Долгов " w:date="2002-12-05T04:26:00Z"/>
        </w:rPr>
      </w:pPr>
      <w:ins w:id="2426" w:author="Долгов " w:date="2002-12-05T04:26:00Z">
        <w:r>
          <w:rPr/>
          <w:t>Плоды выгрузным транспортёром направляются в рядом идущую транспортную платформу. После заполнения всех контейнеров платформа направляется на загрузочную площадку сортировального пункта (рис.331)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435" w:author="Долгов " w:date="2002-12-05T04:31:00Z"/>
        </w:rPr>
      </w:pPr>
      <w:ins w:id="2428" w:author="Долгов " w:date="2003-03-14T17:23:00Z">
        <w:r>
          <w:rPr/>
          <w:drawing>
            <wp:anchor behindDoc="0" distT="0" distB="0" distL="114935" distR="114935" simplePos="0" locked="0" layoutInCell="0" allowOverlap="1" relativeHeight="368">
              <wp:simplePos x="0" y="0"/>
              <wp:positionH relativeFrom="column">
                <wp:posOffset>-1905</wp:posOffset>
              </wp:positionH>
              <wp:positionV relativeFrom="paragraph">
                <wp:posOffset>635</wp:posOffset>
              </wp:positionV>
              <wp:extent cx="3657600" cy="3457575"/>
              <wp:effectExtent l="0" t="0" r="0" b="0"/>
              <wp:wrapSquare wrapText="bothSides"/>
              <wp:docPr id="71" name="Image2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1" name="Image2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9"/>
                      <a:srcRect l="-6" t="-6" r="-6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657600" cy="34575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2429" w:author="Долгов " w:date="2002-12-05T04:29:00Z">
        <w:r>
          <w:rPr/>
          <w:t xml:space="preserve">Специальным опрокидывателем </w:t>
        </w:r>
      </w:ins>
      <w:ins w:id="2430" w:author="Долгов " w:date="2002-12-08T00:30:00Z">
        <w:r>
          <w:rPr/>
          <w:t xml:space="preserve">контейнеров </w:t>
        </w:r>
      </w:ins>
      <w:ins w:id="2431" w:author="Долгов " w:date="2002-12-05T04:29:00Z">
        <w:r>
          <w:rPr/>
          <w:t>13 плоды из контейнеров 9</w:t>
        </w:r>
      </w:ins>
      <w:ins w:id="2432" w:author="Долгов " w:date="2002-12-05T04:31:00Z">
        <w:r>
          <w:rPr/>
          <w:t xml:space="preserve"> выгружаются в приёмный бункер 11. Если томаты подвергаются водному сортированию, то основная часть спелых плод</w:t>
        </w:r>
      </w:ins>
      <w:ins w:id="2433" w:author="Долгов " w:date="2002-12-08T00:30:00Z">
        <w:r>
          <w:rPr/>
          <w:t>о</w:t>
        </w:r>
      </w:ins>
      <w:ins w:id="2434" w:author="Долгов " w:date="2002-12-05T04:31:00Z">
        <w:r>
          <w:rPr/>
          <w:t xml:space="preserve">в опускается на нижний транспортёр 12 и выносится из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3542030</wp:posOffset>
                </wp:positionH>
                <wp:positionV relativeFrom="paragraph">
                  <wp:posOffset>2938145</wp:posOffset>
                </wp:positionV>
                <wp:extent cx="3429000" cy="342900"/>
                <wp:effectExtent l="0" t="0" r="0" b="0"/>
                <wp:wrapNone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2436" w:author="Долгов " w:date="2003-03-14T18:21:00Z">
                              <w:r>
                                <w:rPr/>
                                <w:t>Рис.331. Сортировальный пункт для томатов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231.35pt;mso-position-vertical-relative:text;margin-left:-27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2437" w:author="Долгов " w:date="2003-03-14T18:21:00Z">
                        <w:r>
                          <w:rPr/>
                          <w:t>Рис.331. Сортировальный пункт для томатов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440" w:author="Долгов " w:date="2002-12-05T04:33:00Z"/>
        </w:rPr>
      </w:pPr>
      <w:ins w:id="2438" w:author="Долгов " w:date="2002-12-05T04:31:00Z">
        <w:r>
          <w:rPr/>
          <w:t xml:space="preserve">бункера на переборочный стол 7. </w:t>
        </w:r>
      </w:ins>
      <w:ins w:id="2439" w:author="Долгов " w:date="2002-12-05T04:33:00Z">
        <w:r>
          <w:rPr/>
          <w:t>Отсортированные спелые томаты с переборочного стола подаются транспортёром 6 на линию первичной переработки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444" w:author="Долгов " w:date="2002-12-05T04:34:00Z"/>
        </w:rPr>
      </w:pPr>
      <w:ins w:id="2441" w:author="Долгов " w:date="2002-12-05T04:33:00Z">
        <w:r>
          <w:rPr/>
          <w:t>Всплывшая часть плод</w:t>
        </w:r>
      </w:ins>
      <w:ins w:id="2442" w:author="Долгов " w:date="2002-12-08T00:29:00Z">
        <w:r>
          <w:rPr/>
          <w:t>о</w:t>
        </w:r>
      </w:ins>
      <w:ins w:id="2443" w:author="Долгов " w:date="2002-12-05T04:34:00Z">
        <w:r>
          <w:rPr/>
          <w:t>в подаётся лопастным транспортёром 10 к верхнему транспортёру, который переносит их на поперечный ремённый переборочный стол 14, где спелые томаты выбирают и возвращают вспомогательным транспортёром 15 в поток красных плод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448" w:author="Долгов " w:date="2002-12-05T04:42:00Z"/>
        </w:rPr>
      </w:pPr>
      <w:ins w:id="2445" w:author="Долгов " w:date="2002-12-05T04:38:00Z">
        <w:r>
          <w:rPr/>
          <w:t xml:space="preserve">Оставшиеся зелёные томаты поступают на переборочный стол 2, где отбираются стандартные плоды, годные для переработки или дозревания, или, наоборот, </w:t>
        </w:r>
      </w:ins>
      <w:ins w:id="2446" w:author="Долгов " w:date="2002-12-05T04:40:00Z">
        <w:r>
          <w:rPr/>
          <w:t>удаляются нестандартные, в зависимости от качества той или иной фракции</w:t>
        </w:r>
      </w:ins>
      <w:ins w:id="2447" w:author="Долгов " w:date="2002-12-05T04:42:00Z">
        <w:r>
          <w:rPr/>
          <w:t>. Оставшиеся зелёные томаты попадают на выгрузной транспортёр 1. Отходы выносятся за пределы пункта транспортёрами 3, 4, 5 и 8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450" w:author="Долгов " w:date="2002-12-05T04:44:00Z"/>
        </w:rPr>
      </w:pPr>
      <w:ins w:id="2449" w:author="Долгов " w:date="2002-12-05T04:44:00Z">
        <w:r>
          <w:rPr/>
          <w:t>Окончательно плоды сортируются на центральной сортировальной станции, где их разделяют на спелые и неспелые. При этом спелые плоды упаковывают и перевозят на консервный завод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2452" w:author="Долгов " w:date="2003-03-14T18:24:00Z"/>
        </w:rPr>
      </w:pPr>
      <w:ins w:id="2451" w:author="Долгов " w:date="2003-03-14T18:24:00Z">
        <w:r>
          <w:rPr/>
          <w:drawing>
            <wp:inline distT="0" distB="0" distL="0" distR="0">
              <wp:extent cx="4840605" cy="3782695"/>
              <wp:effectExtent l="0" t="0" r="0" b="0"/>
              <wp:docPr id="73" name="Image5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3" name="Image5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0"/>
                      <a:srcRect l="-4" t="-6" r="-4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40605" cy="378269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685800</wp:posOffset>
                </wp:positionH>
                <wp:positionV relativeFrom="paragraph">
                  <wp:posOffset>3749040</wp:posOffset>
                </wp:positionV>
                <wp:extent cx="4572000" cy="452120"/>
                <wp:effectExtent l="0" t="0" r="0" b="0"/>
                <wp:wrapNone/>
                <wp:docPr id="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2453" w:author="Долгов " w:date="2003-03-14T18:26:00Z">
                              <w:r>
                                <w:rPr/>
                                <w:t>Рис.332. Станция для сортирования томатов по степени спелости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5.6pt;mso-wrap-distance-left:9.05pt;mso-wrap-distance-right:9.05pt;mso-wrap-distance-top:0pt;mso-wrap-distance-bottom:0pt;margin-top:295.2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2454" w:author="Долгов " w:date="2003-03-14T18:26:00Z">
                        <w:r>
                          <w:rPr/>
                          <w:t>Рис.332. Станция для сортирования томатов по степени спелости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456" w:author="Долгов " w:date="2003-03-14T18:24:00Z"/>
        </w:rPr>
      </w:pPr>
      <w:ins w:id="2455" w:author="Долгов " w:date="2003-03-14T18:24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461" w:author="Долгов " w:date="2002-12-05T04:54:00Z"/>
        </w:rPr>
      </w:pPr>
      <w:ins w:id="2457" w:author="Долгов " w:date="2003-03-14T18:27:00Z">
        <w:r>
          <w:rPr/>
          <w:t xml:space="preserve">          </w:t>
        </w:r>
      </w:ins>
      <w:ins w:id="2458" w:author="Долгов " w:date="2002-12-05T04:46:00Z">
        <w:r>
          <w:rPr/>
          <w:t>Станция (рис.332) работает следующим образом. Поступившие от уборочной машины контейнеры с томатами вильчатым погрузчико</w:t>
        </w:r>
      </w:ins>
      <w:ins w:id="2459" w:author="Долгов " w:date="2002-12-05T04:49:00Z">
        <w:r>
          <w:rPr/>
          <w:t xml:space="preserve">м переносятся на стеллаж 1 с транспортными цепями, которые перемещают контейнеры к опрокидывателю 2. </w:t>
        </w:r>
      </w:ins>
      <w:ins w:id="2460" w:author="Долгов " w:date="2002-12-05T04:54:00Z">
        <w:r>
          <w:rPr/>
          <w:t>Контейнеры поворачиваются так, что все плоды высыпаются из них в приёмный бункер 14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468" w:author="Долгов " w:date="2002-12-05T05:20:00Z"/>
        </w:rPr>
      </w:pPr>
      <w:ins w:id="2462" w:author="Долгов " w:date="2002-12-05T05:17:00Z">
        <w:r>
          <w:rPr/>
          <w:t xml:space="preserve">Пустые контейнеры направляются к ванне 4, принудительно погружаются прижимной цепью 3 </w:t>
        </w:r>
      </w:ins>
      <w:ins w:id="2463" w:author="Долгов " w:date="2004-03-22T11:47:00Z">
        <w:r>
          <w:rPr/>
          <w:t xml:space="preserve">в </w:t>
        </w:r>
      </w:ins>
      <w:ins w:id="2464" w:author="Долгов " w:date="2002-12-05T05:17:00Z">
        <w:r>
          <w:rPr/>
          <w:t xml:space="preserve">воду под сетчатый транспортёр 5, который подаёт в них отсортированные спелые плоды. </w:t>
        </w:r>
      </w:ins>
      <w:ins w:id="2465" w:author="Долгов " w:date="2002-12-05T05:20:00Z">
        <w:r>
          <w:rPr/>
          <w:t>Зап</w:t>
        </w:r>
      </w:ins>
      <w:ins w:id="2466" w:author="Долгов " w:date="2002-12-10T12:47:00Z">
        <w:r>
          <w:rPr/>
          <w:t>о</w:t>
        </w:r>
      </w:ins>
      <w:ins w:id="2467" w:author="Долгов " w:date="2002-12-05T05:20:00Z">
        <w:r>
          <w:rPr/>
          <w:t>лненные контейнеры выносятся из ванны и направляются к рольгангу 6, по которому они скатываются к автоматическому подъёмнику 7, группирующему по два контейнера для складирования или погрузки их на трайлер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471" w:author="Долгов " w:date="2002-12-05T05:24:00Z"/>
        </w:rPr>
      </w:pPr>
      <w:ins w:id="2469" w:author="Долгов " w:date="2002-12-05T05:22:00Z">
        <w:r>
          <w:rPr/>
          <w:t>Вторая линия начинается с приёмного бункера 14 с водой. Спелые плоды и почва оседают вниз на транспортёр 13 и, пройдя</w:t>
        </w:r>
      </w:ins>
      <w:ins w:id="2470" w:author="Долгов " w:date="2002-12-05T05:24:00Z">
        <w:r>
          <w:rPr/>
          <w:t xml:space="preserve"> под душевым устройством 9, полаются на роликовые транспортёры-переборщики 8. Отсортированные стандартные спелые плоды направляются на поперечный транспортёр 17, откуда они поступают в гидротранспортёр 16 и переносятся к сетчатому транспортёру для загрузки в контейнер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474" w:author="Долгов " w:date="2002-12-05T05:31:00Z"/>
        </w:rPr>
      </w:pPr>
      <w:ins w:id="2472" w:author="Долгов " w:date="2002-12-05T05:27:00Z">
        <w:r>
          <w:rPr/>
          <w:t>Неспелые и небольшая часть спелых плодов всплывают и крыльчаткой 12 подаются на выносной транспортёр 11, который направляет их на поперечный транспортё</w:t>
        </w:r>
      </w:ins>
      <w:ins w:id="2473" w:author="Долгов " w:date="2002-12-05T05:29:00Z">
        <w:r>
          <w:rPr/>
          <w:t>р 10, откуда они поступают на переборщик 15. Здесь из потока плодов выбирают стандартные спелые, которые затем направляются в гидротранспортёр, а неспелые транспортёром 18 в бункер отходов 19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478" w:author="Долгов " w:date="2003-03-14T18:32:00Z"/>
        </w:rPr>
      </w:pPr>
      <w:ins w:id="2475" w:author="Долгов " w:date="2003-03-14T18:31:00Z">
        <w:r>
          <w:rPr/>
          <w:drawing>
            <wp:anchor behindDoc="0" distT="0" distB="0" distL="114935" distR="114935" simplePos="0" locked="0" layoutInCell="0" allowOverlap="1" relativeHeight="371">
              <wp:simplePos x="0" y="0"/>
              <wp:positionH relativeFrom="column">
                <wp:posOffset>-1905</wp:posOffset>
              </wp:positionH>
              <wp:positionV relativeFrom="paragraph">
                <wp:posOffset>-5080</wp:posOffset>
              </wp:positionV>
              <wp:extent cx="4114800" cy="1685925"/>
              <wp:effectExtent l="0" t="0" r="0" b="0"/>
              <wp:wrapSquare wrapText="bothSides"/>
              <wp:docPr id="75" name="Image2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5" name="Image2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1"/>
                      <a:srcRect l="-4" t="-11" r="-4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114800" cy="16859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2476" w:author="Долгов " w:date="2002-12-05T05:31:00Z">
        <w:r>
          <w:rPr/>
          <w:t>На рис.333 представлена схема сортировальной ма</w:t>
        </w:r>
      </w:ins>
      <w:ins w:id="2477" w:author="Долгов " w:date="2003-03-14T18:32:00Z">
        <w:r>
          <w:rPr/>
          <w:t xml:space="preserve">  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4111625</wp:posOffset>
                </wp:positionH>
                <wp:positionV relativeFrom="paragraph">
                  <wp:posOffset>796925</wp:posOffset>
                </wp:positionV>
                <wp:extent cx="4114800" cy="342900"/>
                <wp:effectExtent l="0" t="0" r="0" b="0"/>
                <wp:wrapNone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2479" w:author="Долгов " w:date="2003-03-14T18:33:00Z">
                              <w:r>
                                <w:rPr/>
                                <w:t>Рис.333. Схема фотоэлектронной сортировальной машины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7pt;mso-wrap-distance-left:9.05pt;mso-wrap-distance-right:9.05pt;mso-wrap-distance-top:0pt;mso-wrap-distance-bottom:0pt;margin-top:62.75pt;mso-position-vertical-relative:text;margin-left:-32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2480" w:author="Долгов " w:date="2003-03-14T18:33:00Z">
                        <w:r>
                          <w:rPr/>
                          <w:t>Рис.333. Схема фотоэлектронной сортировальной машины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492" w:author="Долгов " w:date="2002-12-10T11:22:00Z"/>
        </w:rPr>
      </w:pPr>
      <w:ins w:id="2481" w:author="Долгов " w:date="2003-03-14T18:32:00Z">
        <w:r>
          <w:rPr/>
          <w:t xml:space="preserve">                                                                                               </w:t>
        </w:r>
      </w:ins>
      <w:ins w:id="2482" w:author="Долгов " w:date="2002-12-05T05:32:00Z">
        <w:r>
          <w:rPr/>
          <w:t xml:space="preserve">шины томатов по цвету с помощью фотоэлектронной аппаратуры. Томаты высыпают на транспортёр 1 предварительного сортирования, где вручную удаляются битые, раздавленные плоды и различные примеси. </w:t>
        </w:r>
      </w:ins>
      <w:ins w:id="2483" w:author="Долгов " w:date="2002-12-05T05:35:00Z">
        <w:r>
          <w:rPr/>
          <w:t>Оставшиеся плоды элеватором 2 подаются на сингулятор, обеспечивающий поштучную подачу их в транспортёр 5. Сингулятор 3 представляет собой мягкий семи желобчатый стол, совершающий колебательные</w:t>
        </w:r>
      </w:ins>
      <w:ins w:id="2484" w:author="Долгов " w:date="2002-12-05T05:38:00Z">
        <w:r>
          <w:rPr/>
          <w:t xml:space="preserve"> движения. В конце сингулятора установлен качающийся затвор 4, который поднимается и опускается каждую секунду. Благодаря этому каждую секунду при опускании затвора плоды падабт в карманы вертикального конвейера 5. </w:t>
        </w:r>
      </w:ins>
      <w:ins w:id="2485" w:author="Долгов " w:date="2002-12-05T05:41:00Z">
        <w:r>
          <w:rPr/>
          <w:t xml:space="preserve">Карманы с плодами при опускании вниз закрываются при помощи другого транспортёра 6 и только внизу открываются, а плод падает в ячейки карусельного конвейера 8. </w:t>
        </w:r>
      </w:ins>
      <w:ins w:id="2486" w:author="Долгов " w:date="2002-12-05T05:43:00Z">
        <w:r>
          <w:rPr/>
          <w:t>Каждая ячейка состоит из двух створок. При падении в ячейку плод проходит смотровую камеру 7</w:t>
        </w:r>
      </w:ins>
      <w:ins w:id="2487" w:author="Долгов " w:date="2002-12-05T05:45:00Z">
        <w:r>
          <w:rPr/>
          <w:t xml:space="preserve">, где фотоэлементы осматривают плод с трёх сторон. Сигналы фотоэлементов усиливаются и подвергаются электронной классификации, чем обеспечивается определение средней величины степени окраски плода. </w:t>
        </w:r>
      </w:ins>
      <w:ins w:id="2488" w:author="Долгов " w:date="2002-12-05T05:47:00Z">
        <w:r>
          <w:rPr/>
          <w:t>После этого результат электронным устройством фиксируется в памяти машины, которая связана с исполнительным механизмом, управляющим створками ячеек</w:t>
        </w:r>
      </w:ins>
      <w:ins w:id="2489" w:author="Долгов " w:date="2002-12-05T05:49:00Z">
        <w:r>
          <w:rPr/>
          <w:t xml:space="preserve"> карусельного конвейера. Ячейки проходят над ленточным транспортёром, разделённым на три-пять желобков (в зависимости от количества</w:t>
        </w:r>
      </w:ins>
      <w:ins w:id="2490" w:author="Долгов " w:date="2002-12-05T05:51:00Z">
        <w:r>
          <w:rPr/>
          <w:t xml:space="preserve"> фракций). Каждый желобок предназначается для плода определённого цвета. Створки ячеек карусельного транспортёра раскрываются над тем желобком</w:t>
        </w:r>
      </w:ins>
      <w:ins w:id="2491" w:author="Долгов " w:date="2002-12-05T05:53:00Z">
        <w:r>
          <w:rPr/>
          <w:t>, который соответствует цвету находящегося в ячейке плода. Ленточный транспортёр 9 подаёт плод к упаковочным места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494" w:author="Долгов " w:date="2002-12-10T12:49:00Z"/>
        </w:rPr>
      </w:pPr>
      <w:ins w:id="2493" w:author="Долгов " w:date="2002-12-10T12:49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2497" w:author="Долгов " w:date="2002-12-10T12:52:00Z"/>
        </w:rPr>
      </w:pPr>
      <w:ins w:id="2495" w:author="Долгов " w:date="2003-03-14T18:35:00Z">
        <w:r>
          <w:rPr>
            <w:b/>
            <w:bCs/>
            <w:sz w:val="32"/>
          </w:rPr>
          <w:t xml:space="preserve">7. 3. 1. </w:t>
        </w:r>
      </w:ins>
      <w:ins w:id="2496" w:author="Долгов " w:date="2002-12-10T12:52:00Z">
        <w:r>
          <w:rPr>
            <w:b/>
            <w:bCs/>
            <w:i/>
            <w:iCs/>
          </w:rPr>
          <w:t>ПОДБОРЩИКИ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500" w:author="Долгов " w:date="2002-12-10T12:58:00Z"/>
        </w:rPr>
      </w:pPr>
      <w:ins w:id="2498" w:author="Долгов " w:date="2002-12-10T12:56:00Z">
        <w:r>
          <w:rPr/>
          <w:t xml:space="preserve">Подрезающие и подбирающие рабочие органы томатоуборочных машин тесно взаимосвязаны, обусловливая качество выполняемого процесса. </w:t>
        </w:r>
      </w:ins>
      <w:ins w:id="2499" w:author="Долгов " w:date="2002-12-10T12:58:00Z">
        <w:r>
          <w:rPr/>
          <w:t>Поэтому их следует рассматривать как единый комплекс, называемый подборщико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502" w:author="Долгов " w:date="2002-12-10T12:58:00Z"/>
        </w:rPr>
      </w:pPr>
      <w:ins w:id="2501" w:author="Долгов " w:date="2002-12-10T12:58:00Z">
        <w:r>
          <w:rPr/>
          <w:t>Эти рабочие органы должны удовлетворять следующим требованиям</w:t>
        </w:r>
      </w:ins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rPr>
          <w:ins w:id="2504" w:author="Долгов " w:date="2002-12-10T13:00:00Z"/>
        </w:rPr>
      </w:pPr>
      <w:ins w:id="2503" w:author="Долгов " w:date="2002-12-10T13:00:00Z">
        <w:r>
          <w:rPr/>
          <w:t>осуществлять низкий срез растений без повреждения плодов;</w:t>
        </w:r>
      </w:ins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rPr>
          <w:ins w:id="2506" w:author="Долгов " w:date="2002-12-10T13:00:00Z"/>
        </w:rPr>
      </w:pPr>
      <w:ins w:id="2505" w:author="Долгов " w:date="2002-12-10T13:00:00Z">
        <w:r>
          <w:rPr/>
          <w:t>оказывать минимальное динамическое воздействие при подрезании и подборе куста, чтобы осыпание плодов было минимальным;</w:t>
        </w:r>
      </w:ins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rPr>
          <w:ins w:id="2508" w:author="Долгов " w:date="2002-12-10T13:03:00Z"/>
        </w:rPr>
      </w:pPr>
      <w:ins w:id="2507" w:author="Долгов " w:date="2002-12-10T13:03:00Z">
        <w:r>
          <w:rPr/>
          <w:t>иметь хорошую сепарирующую способность транспортёров, которые должны подавать на плодоотделители растения без земли;</w:t>
        </w:r>
      </w:ins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rPr>
          <w:ins w:id="2510" w:author="Долгов " w:date="2002-12-10T13:03:00Z"/>
        </w:rPr>
      </w:pPr>
      <w:ins w:id="2509" w:author="Долгов " w:date="2002-12-10T13:03:00Z">
        <w:r>
          <w:rPr/>
          <w:t>полностью подбирать плоды с земли;</w:t>
        </w:r>
      </w:ins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rPr>
          <w:ins w:id="2512" w:author="Долгов " w:date="2002-12-10T13:05:00Z"/>
        </w:rPr>
      </w:pPr>
      <w:ins w:id="2511" w:author="Долгов " w:date="2002-12-10T13:05:00Z">
        <w:r>
          <w:rPr/>
          <w:t>равномерно без сгруживания подавать растения на поверхность плодоотделителя.</w:t>
        </w:r>
      </w:ins>
    </w:p>
    <w:p>
      <w:pPr>
        <w:pStyle w:val="TextBodyIndent"/>
        <w:tabs>
          <w:tab w:val="clear" w:pos="709"/>
          <w:tab w:val="left" w:pos="0" w:leader="none"/>
        </w:tabs>
        <w:rPr>
          <w:ins w:id="2518" w:author="Долгов " w:date="2002-12-10T13:08:00Z"/>
        </w:rPr>
      </w:pPr>
      <w:ins w:id="2513" w:author="Долгов " w:date="2002-12-10T13:08:00Z">
        <w:r>
          <w:rPr/>
          <w:t>На томатоуборочных машинах применяются подборщики четырёх</w:t>
        </w:r>
      </w:ins>
      <w:ins w:id="2514" w:author="Долгов " w:date="2002-12-10T13:14:00Z">
        <w:r>
          <w:rPr/>
          <w:t xml:space="preserve"> </w:t>
        </w:r>
      </w:ins>
      <w:ins w:id="2515" w:author="Долгов " w:date="2002-12-10T13:08:00Z">
        <w:r>
          <w:rPr/>
          <w:t>т</w:t>
        </w:r>
      </w:ins>
      <w:ins w:id="2516" w:author="Долгов " w:date="2002-12-10T13:14:00Z">
        <w:r>
          <w:rPr/>
          <w:t>и</w:t>
        </w:r>
      </w:ins>
      <w:ins w:id="2517" w:author="Долгов " w:date="2002-12-10T13:08:00Z">
        <w:r>
          <w:rPr/>
          <w:t>пов, различающихся конструкцией подрезающего элемента (рис.334).</w:t>
        </w:r>
      </w:ins>
    </w:p>
    <w:p>
      <w:pPr>
        <w:pStyle w:val="TextBodyIndent"/>
        <w:tabs>
          <w:tab w:val="clear" w:pos="709"/>
          <w:tab w:val="left" w:pos="360" w:leader="none"/>
        </w:tabs>
        <w:ind w:hanging="0"/>
        <w:rPr>
          <w:ins w:id="2526" w:author="Долгов " w:date="2003-03-14T18:38:00Z"/>
        </w:rPr>
      </w:pPr>
      <w:ins w:id="2519" w:author="Долгов " w:date="2003-03-14T18:38:00Z">
        <w:r>
          <w:rPr/>
          <w:drawing>
            <wp:anchor behindDoc="0" distT="0" distB="0" distL="114935" distR="114935" simplePos="0" locked="0" layoutInCell="0" allowOverlap="1" relativeHeight="373">
              <wp:simplePos x="0" y="0"/>
              <wp:positionH relativeFrom="column">
                <wp:posOffset>-1905</wp:posOffset>
              </wp:positionH>
              <wp:positionV relativeFrom="paragraph">
                <wp:posOffset>-1270</wp:posOffset>
              </wp:positionV>
              <wp:extent cx="4114800" cy="3009900"/>
              <wp:effectExtent l="0" t="0" r="0" b="0"/>
              <wp:wrapSquare wrapText="bothSides"/>
              <wp:docPr id="77" name="Image2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7" name="Image2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2"/>
                      <a:srcRect l="-5" t="-7" r="-5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114800" cy="30099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2520" w:author="Долгов " w:date="2002-12-10T13:12:00Z">
        <w:r>
          <w:rPr/>
          <w:t>П</w:t>
        </w:r>
      </w:ins>
      <w:ins w:id="2521" w:author="Долгов " w:date="2002-12-10T13:15:00Z">
        <w:r>
          <w:rPr/>
          <w:t>одборщик с дисковым подрезающим аппаратом (рис.334,</w:t>
        </w:r>
      </w:ins>
      <w:ins w:id="2522" w:author="Долгов " w:date="2002-12-10T13:15:00Z">
        <w:r>
          <w:rPr>
            <w:b/>
            <w:bCs/>
            <w:i/>
            <w:iCs/>
          </w:rPr>
          <w:t>а</w:t>
        </w:r>
      </w:ins>
      <w:ins w:id="2523" w:author="Долгов " w:date="2002-12-10T13:15:00Z">
        <w:r>
          <w:rPr/>
          <w:t>) состоит из двух дисков</w:t>
        </w:r>
      </w:ins>
      <w:ins w:id="2524" w:author="Долгов " w:date="2002-12-10T13:17:00Z">
        <w:r>
          <w:rPr/>
          <w:t xml:space="preserve"> 1, наклонённых под углом к горизонту, </w:t>
        </w:r>
      </w:ins>
      <w:ins w:id="2525" w:author="Долгов " w:date="2003-03-14T18:38:00Z">
        <w:r>
          <w:rPr/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3884930</wp:posOffset>
                </wp:positionH>
                <wp:positionV relativeFrom="paragraph">
                  <wp:posOffset>2076450</wp:posOffset>
                </wp:positionV>
                <wp:extent cx="3886200" cy="342900"/>
                <wp:effectExtent l="0" t="0" r="0" b="0"/>
                <wp:wrapNone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2527" w:author="Долгов " w:date="2003-03-14T18:39:00Z">
                              <w:r>
                                <w:rPr/>
                                <w:t>Рис.334. Подборщики томатоуборочных машин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163.5pt;mso-position-vertical-relative:text;margin-left:-30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2528" w:author="Долгов " w:date="2003-03-14T18:39:00Z">
                        <w:r>
                          <w:rPr/>
                          <w:t>Рис.334. Подборщики томатоуборочных машин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360" w:leader="none"/>
        </w:tabs>
        <w:ind w:hanging="0"/>
        <w:rPr>
          <w:ins w:id="2532" w:author="Долгов " w:date="2002-12-10T13:20:00Z"/>
        </w:rPr>
      </w:pPr>
      <w:ins w:id="2529" w:author="Долгов " w:date="2003-03-14T18:38:00Z">
        <w:r>
          <w:rPr/>
          <w:t xml:space="preserve">                                                                                               </w:t>
        </w:r>
      </w:ins>
      <w:ins w:id="2530" w:author="Долгов " w:date="2002-12-10T13:17:00Z">
        <w:r>
          <w:rPr/>
          <w:t xml:space="preserve">двух боковых вертикальных транспортёров 2 и пруткового элеватора 3, нижний конец которого размещён под дисками. </w:t>
        </w:r>
      </w:ins>
      <w:ins w:id="2531" w:author="Долгов " w:date="2002-12-10T13:20:00Z">
        <w:r>
          <w:rPr/>
          <w:t>Впереди дисков установлены два опорных колеса 4 и делители 5.</w:t>
        </w:r>
      </w:ins>
    </w:p>
    <w:p>
      <w:pPr>
        <w:pStyle w:val="TextBodyIndent"/>
        <w:tabs>
          <w:tab w:val="clear" w:pos="709"/>
          <w:tab w:val="left" w:pos="360" w:leader="none"/>
        </w:tabs>
        <w:ind w:hanging="0"/>
        <w:rPr>
          <w:ins w:id="2544" w:author="Долгов " w:date="2002-12-10T13:27:00Z"/>
        </w:rPr>
      </w:pPr>
      <w:ins w:id="2533" w:author="Долгов " w:date="2003-03-14T18:44:00Z">
        <w:r>
          <w:rPr/>
          <w:t xml:space="preserve">          </w:t>
        </w:r>
      </w:ins>
      <w:ins w:id="2534" w:author="Долгов " w:date="2002-12-10T13:21:00Z">
        <w:r>
          <w:rPr/>
          <w:t>Основными параметрами дискового подборщика (рис.</w:t>
        </w:r>
      </w:ins>
      <w:ins w:id="2535" w:author="Долгов " w:date="2003-03-14T18:40:00Z">
        <w:r>
          <w:rPr/>
          <w:t>335</w:t>
        </w:r>
      </w:ins>
      <w:ins w:id="2536" w:author="Долгов " w:date="2002-12-10T13:21:00Z">
        <w:r>
          <w:rPr/>
          <w:t xml:space="preserve">) являются диаметр дисков  </w:t>
        </w:r>
      </w:ins>
      <w:ins w:id="2537" w:author="Долгов " w:date="2002-12-10T13:25:00Z">
        <w:r>
          <w:rPr>
            <w:b/>
            <w:bCs/>
            <w:i/>
            <w:iCs/>
            <w:lang w:val="en-US"/>
          </w:rPr>
          <w:t>D</w:t>
        </w:r>
      </w:ins>
      <w:ins w:id="2538" w:author="Долгов " w:date="2002-12-10T13:25:00Z">
        <w:r>
          <w:rPr/>
          <w:t xml:space="preserve">, угол их наклона к горизонту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ins w:id="2539" w:author="Долгов " w:date="2002-12-10T13:25:00Z">
        <w:r>
          <w:rPr/>
          <w:t xml:space="preserve">, максимальная глубина подрезания растений  </w:t>
        </w:r>
      </w:ins>
      <w:ins w:id="2540" w:author="Долгов " w:date="2002-12-10T13:27:00Z">
        <w:r>
          <w:rPr>
            <w:b/>
            <w:bCs/>
            <w:i/>
            <w:iCs/>
            <w:lang w:val="en-US"/>
          </w:rPr>
          <w:t>h</w:t>
        </w:r>
      </w:ins>
      <w:ins w:id="2541" w:author="Долгов " w:date="2002-12-10T13:27:00Z">
        <w:r>
          <w:rPr/>
          <w:t xml:space="preserve">  межцентровое расстояние между дисками  </w:t>
        </w:r>
      </w:ins>
      <w:ins w:id="2542" w:author="Долгов " w:date="2002-12-10T13:27:00Z">
        <w:r>
          <w:rPr>
            <w:b/>
            <w:bCs/>
            <w:i/>
            <w:iCs/>
            <w:lang w:val="en-US"/>
          </w:rPr>
          <w:t>b</w:t>
        </w:r>
      </w:ins>
      <w:ins w:id="2543" w:author="Долгов " w:date="2002-12-10T13:27:00Z">
        <w:r>
          <w:rPr/>
          <w:t>.</w:t>
        </w:r>
      </w:ins>
    </w:p>
    <w:p>
      <w:pPr>
        <w:pStyle w:val="TextBodyIndent"/>
        <w:tabs>
          <w:tab w:val="clear" w:pos="709"/>
          <w:tab w:val="left" w:pos="360" w:leader="none"/>
        </w:tabs>
        <w:rPr>
          <w:ins w:id="2551" w:author="Долгов " w:date="2002-12-10T15:05:00Z"/>
        </w:rPr>
      </w:pPr>
      <w:ins w:id="2545" w:author="Долгов " w:date="2002-12-10T13:29:00Z">
        <w:r>
          <w:rPr/>
          <w:t xml:space="preserve">Установим связь этих параметров при условии, что точка  </w:t>
        </w:r>
      </w:ins>
      <w:ins w:id="2546" w:author="Долгов " w:date="2002-12-10T13:29:00Z">
        <w:r>
          <w:rPr>
            <w:b/>
            <w:bCs/>
            <w:i/>
            <w:iCs/>
          </w:rPr>
          <w:t>В</w:t>
        </w:r>
      </w:ins>
      <w:ins w:id="2547" w:author="Долгов " w:date="2002-12-10T13:31:00Z">
        <w:r>
          <w:rPr/>
          <w:t xml:space="preserve">  схождения лезвий дисков находится на вертикали, касающейся полотна транспортёра, а точка  </w:t>
        </w:r>
      </w:ins>
      <w:ins w:id="2548" w:author="Долгов " w:date="2002-12-10T13:31:00Z">
        <w:r>
          <w:rPr>
            <w:b/>
            <w:bCs/>
            <w:i/>
            <w:iCs/>
          </w:rPr>
          <w:t>А</w:t>
        </w:r>
      </w:ins>
      <w:ins w:id="2549" w:author="Долгов " w:date="2002-12-10T13:31:00Z">
        <w:r>
          <w:rPr/>
          <w:t xml:space="preserve"> – на </w:t>
        </w:r>
      </w:ins>
      <w:ins w:id="2550" w:author="Долгов " w:date="2002-12-10T13:33:00Z">
        <w:r>
          <w:rPr/>
          <w:t>уровне почвы, т. е. исходя из условий минимальных потерь и повреждения плодов.</w:t>
        </w:r>
      </w:ins>
    </w:p>
    <w:p>
      <w:pPr>
        <w:pStyle w:val="TextBodyIndent"/>
        <w:tabs>
          <w:tab w:val="clear" w:pos="709"/>
          <w:tab w:val="left" w:pos="360" w:leader="none"/>
        </w:tabs>
        <w:rPr>
          <w:ins w:id="2553" w:author="Долгов " w:date="2002-12-10T15:05:00Z"/>
        </w:rPr>
      </w:pPr>
      <w:ins w:id="2552" w:author="Долгов " w:date="2002-12-10T15:05:00Z">
        <w:r>
          <w:rPr/>
          <w:t>Имеем в виду, что</w:t>
        </w:r>
      </w:ins>
    </w:p>
    <w:p>
      <w:pPr>
        <w:pStyle w:val="TextBodyIndent"/>
        <w:tabs>
          <w:tab w:val="clear" w:pos="709"/>
          <w:tab w:val="left" w:pos="360" w:leader="none"/>
          <w:tab w:val="left" w:pos="8280" w:leader="none"/>
        </w:tabs>
        <w:jc w:val="center"/>
        <w:rPr>
          <w:ins w:id="2558" w:author="Долгов " w:date="2002-12-10T15:07:00Z"/>
        </w:rPr>
      </w:pPr>
      <w:ins w:id="2554" w:author="Долгов " w:date="2002-12-10T15:07:00Z">
        <w:r>
          <w:rPr/>
          <w:t xml:space="preserve">                                        </w:t>
        </w:r>
      </w:ins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K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ins w:id="2555" w:author="Долгов " w:date="2002-12-10T15:07:00Z">
        <w:r>
          <w:rPr/>
          <w:t xml:space="preserve">                                 </w:t>
        </w:r>
      </w:ins>
      <w:ins w:id="2556" w:author="Долгов " w:date="2003-03-14T18:45:00Z">
        <w:r>
          <w:rPr/>
          <w:t xml:space="preserve">   </w:t>
        </w:r>
      </w:ins>
      <w:ins w:id="2557" w:author="Долгов " w:date="2002-12-10T15:07:00Z">
        <w:r>
          <w:rPr/>
          <w:t>(496)</w:t>
        </w:r>
      </w:ins>
    </w:p>
    <w:p>
      <w:pPr>
        <w:pStyle w:val="TextBodyIndent"/>
        <w:tabs>
          <w:tab w:val="clear" w:pos="709"/>
          <w:tab w:val="left" w:pos="360" w:leader="none"/>
          <w:tab w:val="left" w:pos="8280" w:leader="none"/>
        </w:tabs>
        <w:ind w:hanging="0"/>
        <w:rPr>
          <w:ins w:id="2563" w:author="Долгов " w:date="2002-12-10T15:09:00Z"/>
        </w:rPr>
      </w:pPr>
      <w:ins w:id="2559" w:author="Долгов " w:date="2002-12-10T15:07:00Z">
        <w:r>
          <w:rPr/>
          <w:t xml:space="preserve">где     </w:t>
        </w:r>
      </w:ins>
      <w:ins w:id="2560" w:author="Долгов " w:date="2002-12-10T15:07:00Z">
        <w:r>
          <w:rPr>
            <w:b/>
            <w:bCs/>
            <w:i/>
            <w:iCs/>
            <w:lang w:val="en-US"/>
          </w:rPr>
          <w:t>d</w:t>
        </w:r>
      </w:ins>
      <w:ins w:id="2561" w:author="Долгов " w:date="2002-12-10T15:07:00Z">
        <w:r>
          <w:rPr>
            <w:vertAlign w:val="subscript"/>
          </w:rPr>
          <w:t>0</w:t>
        </w:r>
      </w:ins>
      <w:ins w:id="2562" w:author="Долгов " w:date="2002-12-10T15:09:00Z">
        <w:r>
          <w:rPr/>
          <w:t xml:space="preserve"> – диаметр звёздочки транспортёра.</w:t>
        </w:r>
      </w:ins>
    </w:p>
    <w:p>
      <w:pPr>
        <w:pStyle w:val="TextBodyIndent"/>
        <w:tabs>
          <w:tab w:val="clear" w:pos="709"/>
          <w:tab w:val="left" w:pos="360" w:leader="none"/>
          <w:tab w:val="left" w:pos="8280" w:leader="none"/>
        </w:tabs>
        <w:rPr>
          <w:ins w:id="2570" w:author="Долгов " w:date="2002-12-10T15:11:00Z"/>
        </w:rPr>
      </w:pPr>
      <w:ins w:id="2564" w:author="Долгов " w:date="2002-12-10T15:09:00Z">
        <w:r>
          <w:rPr/>
          <w:t xml:space="preserve">Определим значения отрезков  </w:t>
        </w:r>
      </w:ins>
      <w:ins w:id="2565" w:author="Долгов " w:date="2002-12-10T15:11:00Z">
        <w:r>
          <w:rPr>
            <w:b/>
            <w:bCs/>
            <w:i/>
            <w:iCs/>
            <w:lang w:val="en-US"/>
          </w:rPr>
          <w:t>LK</w:t>
        </w:r>
      </w:ins>
      <w:ins w:id="2566" w:author="Долгов " w:date="2002-12-10T15:11:00Z">
        <w:r>
          <w:rPr>
            <w:b/>
            <w:bCs/>
            <w:i/>
            <w:iCs/>
          </w:rPr>
          <w:t xml:space="preserve">  </w:t>
        </w:r>
      </w:ins>
      <w:ins w:id="2567" w:author="Долгов " w:date="2002-12-10T15:11:00Z">
        <w:r>
          <w:rPr/>
          <w:t xml:space="preserve">и  </w:t>
        </w:r>
      </w:ins>
      <w:ins w:id="2568" w:author="Долгов " w:date="2002-12-10T15:11:00Z">
        <w:r>
          <w:rPr>
            <w:b/>
            <w:bCs/>
            <w:i/>
            <w:iCs/>
            <w:lang w:val="en-US"/>
          </w:rPr>
          <w:t>LS</w:t>
        </w:r>
      </w:ins>
      <w:ins w:id="2569" w:author="Долгов " w:date="2002-12-10T15:11:00Z">
        <w:r>
          <w:rPr/>
          <w:t>.</w:t>
        </w:r>
      </w:ins>
    </w:p>
    <w:p>
      <w:pPr>
        <w:pStyle w:val="TextBodyIndent"/>
        <w:tabs>
          <w:tab w:val="clear" w:pos="709"/>
          <w:tab w:val="left" w:pos="360" w:leader="none"/>
          <w:tab w:val="left" w:pos="8280" w:leader="none"/>
        </w:tabs>
        <w:jc w:val="center"/>
        <w:rPr>
          <w:ins w:id="2575" w:author="Долгов " w:date="2002-12-10T15:15:00Z"/>
        </w:rPr>
      </w:pPr>
      <w:ins w:id="2571" w:author="Долгов " w:date="2002-12-10T15:15:00Z">
        <w:r>
          <w:rPr/>
          <w:t xml:space="preserve">                  </w:t>
        </w:r>
      </w:ins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ins w:id="2572" w:author="Долгов " w:date="2002-12-10T15:15:00Z">
        <w:r>
          <w:rPr/>
          <w:t xml:space="preserve">              </w:t>
        </w:r>
      </w:ins>
      <w:ins w:id="2573" w:author="Долгов " w:date="2003-03-14T18:46:00Z">
        <w:r>
          <w:rPr/>
          <w:t xml:space="preserve">    </w:t>
        </w:r>
      </w:ins>
      <w:ins w:id="2574" w:author="Долгов " w:date="2002-12-10T15:15:00Z">
        <w:r>
          <w:rPr/>
          <w:t>(497)</w:t>
        </w:r>
      </w:ins>
    </w:p>
    <w:p>
      <w:pPr>
        <w:pStyle w:val="TextBodyIndent"/>
        <w:tabs>
          <w:tab w:val="clear" w:pos="709"/>
          <w:tab w:val="left" w:pos="360" w:leader="none"/>
          <w:tab w:val="left" w:pos="8280" w:leader="none"/>
        </w:tabs>
        <w:ind w:hanging="0"/>
        <w:rPr>
          <w:ins w:id="2580" w:author="Долгов " w:date="2002-12-10T15:15:00Z"/>
        </w:rPr>
      </w:pPr>
      <w:ins w:id="2576" w:author="Долгов " w:date="2002-12-10T15:15:00Z">
        <w:r>
          <w:rPr/>
          <w:t xml:space="preserve">где     </w:t>
        </w:r>
      </w:ins>
      <w:ins w:id="2577" w:author="Долгов " w:date="2002-12-10T15:15:00Z">
        <w:r>
          <w:rPr>
            <w:b/>
            <w:bCs/>
            <w:i/>
            <w:iCs/>
            <w:lang w:val="en-US"/>
          </w:rPr>
          <w:t>h</w:t>
        </w:r>
      </w:ins>
      <w:ins w:id="2578" w:author="Долгов " w:date="2002-12-10T15:15:00Z">
        <w:r>
          <w:rPr>
            <w:vertAlign w:val="subscript"/>
          </w:rPr>
          <w:t>1</w:t>
        </w:r>
      </w:ins>
      <w:ins w:id="2579" w:author="Долгов " w:date="2002-12-10T15:15:00Z">
        <w:r>
          <w:rPr/>
          <w:t xml:space="preserve"> – высота планки транспортёра;</w:t>
        </w:r>
      </w:ins>
    </w:p>
    <w:p>
      <w:pPr>
        <w:pStyle w:val="TextBodyIndent"/>
        <w:tabs>
          <w:tab w:val="clear" w:pos="709"/>
          <w:tab w:val="left" w:pos="360" w:leader="none"/>
          <w:tab w:val="left" w:pos="720" w:leader="none"/>
          <w:tab w:val="left" w:pos="8280" w:leader="none"/>
        </w:tabs>
        <w:ind w:left="360" w:hanging="0"/>
        <w:rPr>
          <w:ins w:id="2585" w:author="Долгов " w:date="2002-12-10T15:17:00Z"/>
        </w:rPr>
      </w:pPr>
      <w:ins w:id="2581" w:author="Долгов " w:date="2002-12-10T15:15:00Z">
        <w:r>
          <w:rPr/>
          <w:t xml:space="preserve">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ins w:id="2582" w:author="Долгов " w:date="2002-12-10T15:17:00Z">
        <w:r>
          <w:rPr/>
          <w:t>заз</w:t>
        </w:r>
      </w:ins>
      <w:ins w:id="2583" w:author="Долгов " w:date="2002-12-10T15:19:00Z">
        <w:r>
          <w:rPr/>
          <w:t xml:space="preserve">ор </w:t>
        </w:r>
      </w:ins>
      <w:ins w:id="2584" w:author="Долгов " w:date="2002-12-10T15:17:00Z">
        <w:r>
          <w:rPr/>
          <w:t>между верхней кромкой планки и плоскость диска ножа.</w:t>
        </w:r>
      </w:ins>
    </w:p>
    <w:p>
      <w:pPr>
        <w:pStyle w:val="TextBodyIndent"/>
        <w:tabs>
          <w:tab w:val="clear" w:pos="709"/>
          <w:tab w:val="left" w:pos="0" w:leader="none"/>
          <w:tab w:val="left" w:pos="720" w:leader="none"/>
          <w:tab w:val="left" w:pos="8280" w:leader="none"/>
        </w:tabs>
        <w:rPr>
          <w:ins w:id="2591" w:author="Долгов " w:date="2002-12-10T15:20:00Z"/>
        </w:rPr>
      </w:pPr>
      <w:ins w:id="2586" w:author="Долгов " w:date="2002-12-10T15:20:00Z">
        <w:r>
          <w:rPr/>
          <w:t xml:space="preserve">Из треугольников  </w:t>
        </w:r>
      </w:ins>
      <w:ins w:id="2587" w:author="Долгов " w:date="2002-12-10T15:20:00Z">
        <w:r>
          <w:rPr>
            <w:b/>
            <w:bCs/>
            <w:i/>
            <w:iCs/>
          </w:rPr>
          <w:t xml:space="preserve">АЕК  </w:t>
        </w:r>
      </w:ins>
      <w:ins w:id="2588" w:author="Долгов " w:date="2002-12-10T15:20:00Z">
        <w:r>
          <w:rPr/>
          <w:t xml:space="preserve">и  </w:t>
        </w:r>
      </w:ins>
      <w:ins w:id="2589" w:author="Долгов " w:date="2002-12-10T15:20:00Z">
        <w:r>
          <w:rPr>
            <w:b/>
            <w:bCs/>
            <w:i/>
            <w:iCs/>
            <w:lang w:val="en-US"/>
          </w:rPr>
          <w:t>ABS</w:t>
        </w:r>
      </w:ins>
      <w:ins w:id="2590" w:author="Долгов " w:date="2002-12-10T15:20:00Z">
        <w:r>
          <w:rPr/>
          <w:t xml:space="preserve">  следует что</w:t>
        </w:r>
      </w:ins>
    </w:p>
    <w:p>
      <w:pPr>
        <w:pStyle w:val="TextBodyIndent"/>
        <w:tabs>
          <w:tab w:val="clear" w:pos="709"/>
          <w:tab w:val="left" w:pos="0" w:leader="none"/>
          <w:tab w:val="left" w:pos="720" w:leader="none"/>
          <w:tab w:val="left" w:pos="8280" w:leader="none"/>
        </w:tabs>
        <w:rPr>
          <w:ins w:id="2593" w:author="Долгов " w:date="2002-12-10T16:16:00Z"/>
        </w:rPr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K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ins w:id="2592" w:author="Долгов " w:date="2002-12-10T16:19:00Z">
        <w:r>
          <w:rPr/>
          <w:t>(498)</w:t>
        </w:r>
      </w:ins>
    </w:p>
    <w:p>
      <w:pPr>
        <w:pStyle w:val="TextBodyIndent"/>
        <w:tabs>
          <w:tab w:val="clear" w:pos="709"/>
          <w:tab w:val="left" w:pos="0" w:leader="none"/>
          <w:tab w:val="left" w:pos="720" w:leader="none"/>
          <w:tab w:val="left" w:pos="8280" w:leader="none"/>
        </w:tabs>
        <w:ind w:hanging="0"/>
        <w:rPr>
          <w:ins w:id="2596" w:author="Долгов " w:date="2002-12-05T06:06:00Z"/>
        </w:rPr>
      </w:pPr>
      <w:ins w:id="2594" w:author="Долгов " w:date="2002-12-10T16:16:00Z">
        <w:r>
          <w:rPr/>
          <w:t xml:space="preserve">где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ins w:id="2595" w:author="Долгов " w:date="2002-12-10T16:17:00Z">
        <w:r>
          <w:rPr/>
          <w:t>зазор между верхней кромкой планки и поверхностью почв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603" w:author="Долгов " w:date="2002-12-10T16:22:00Z"/>
        </w:rPr>
      </w:pPr>
      <w:ins w:id="2597" w:author="Долгов " w:date="2002-12-10T16:20:00Z">
        <w:r>
          <w:rPr/>
          <w:t xml:space="preserve">Подставляя значения  </w:t>
        </w:r>
      </w:ins>
      <w:ins w:id="2598" w:author="Долгов " w:date="2002-12-10T16:20:00Z">
        <w:r>
          <w:rPr>
            <w:b/>
            <w:bCs/>
            <w:i/>
            <w:iCs/>
            <w:lang w:val="en-US"/>
          </w:rPr>
          <w:t>LK</w:t>
        </w:r>
      </w:ins>
      <w:ins w:id="2599" w:author="Долгов " w:date="2002-12-10T16:20:00Z">
        <w:r>
          <w:rPr/>
          <w:t xml:space="preserve">  и  </w:t>
        </w:r>
      </w:ins>
      <w:ins w:id="2600" w:author="Долгов " w:date="2002-12-10T16:20:00Z">
        <w:r>
          <w:rPr>
            <w:b/>
            <w:bCs/>
            <w:i/>
            <w:iCs/>
            <w:lang w:val="en-US"/>
          </w:rPr>
          <w:t>KS</w:t>
        </w:r>
      </w:ins>
      <w:ins w:id="2601" w:author="Долгов " w:date="2002-12-10T16:20:00Z">
        <w:r>
          <w:rPr/>
          <w:t xml:space="preserve">  </w:t>
        </w:r>
      </w:ins>
      <w:ins w:id="2602" w:author="Долгов " w:date="2002-12-10T16:22:00Z">
        <w:r>
          <w:rPr/>
          <w:t>из выражений (497) и (498) в формулу (496), получим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604" w:author="Долгов " w:date="2002-12-10T16:28:00Z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609" w:author="Долгов " w:date="2002-12-12T12:19:00Z"/>
        </w:rPr>
      </w:pPr>
      <w:ins w:id="2605" w:author="Долгов " w:date="2002-12-10T16:32:00Z">
        <w:r>
          <w:rPr/>
          <w:t xml:space="preserve">                      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ins w:id="2606" w:author="Долгов " w:date="2002-12-10T16:31:00Z">
        <w:r>
          <w:rPr/>
          <w:t xml:space="preserve">                          </w:t>
        </w:r>
      </w:ins>
      <w:ins w:id="2607" w:author="Долгов " w:date="2002-12-12T12:29:00Z">
        <w:r>
          <w:rPr/>
          <w:t xml:space="preserve">     </w:t>
        </w:r>
      </w:ins>
      <w:ins w:id="2608" w:author="Долгов " w:date="2002-12-12T12:29:00Z">
        <w:r>
          <w:rPr/>
          <w:t>(499)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/>
          <w:i/>
          <w:iCs/>
          <w:u w:val="single"/>
          <w:vertAlign w:val="subscript"/>
          <w:ins w:id="2615" w:author="Долгов " w:date="2002-12-10T16:36:00Z"/>
        </w:rPr>
      </w:pPr>
      <w:ins w:id="2610" w:author="Долгов " w:date="2002-12-10T16:32:00Z">
        <w:r>
          <w:rPr/>
          <w:t xml:space="preserve">На диаметр диска ножа существенно влияет ширина захвата  </w:t>
        </w:r>
      </w:ins>
      <w:ins w:id="2611" w:author="Долгов " w:date="2002-12-10T16:34:00Z">
        <w:r>
          <w:rPr>
            <w:b/>
            <w:bCs/>
            <w:i/>
            <w:iCs/>
          </w:rPr>
          <w:t>В</w:t>
        </w:r>
      </w:ins>
      <w:ins w:id="2612" w:author="Долгов " w:date="2002-12-10T16:34:00Z">
        <w:r>
          <w:rPr>
            <w:vertAlign w:val="subscript"/>
          </w:rPr>
          <w:t>3</w:t>
        </w:r>
      </w:ins>
      <w:ins w:id="2613" w:author="Долгов " w:date="2002-12-10T16:34:00Z">
        <w:r>
          <w:rPr/>
          <w:t xml:space="preserve">, равная ширине зоны расположения растений поперёк ряда. </w:t>
        </w:r>
      </w:ins>
      <w:ins w:id="2614" w:author="Долгов " w:date="2002-12-10T16:36:00Z">
        <w:r>
          <w:rPr/>
          <w:t>Можно принимать её равной ширине зоны расположения плодов поперёк ленты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625" w:author="Долгов " w:date="2002-12-10T16:40:00Z"/>
        </w:rPr>
      </w:pPr>
      <w:ins w:id="2616" w:author="Долгов " w:date="2002-12-10T16:36:00Z">
        <w:r>
          <w:rPr/>
          <w:t xml:space="preserve">Зависимость между шириной захвата  </w:t>
        </w:r>
      </w:ins>
      <w:ins w:id="2617" w:author="Долгов " w:date="2002-12-10T16:38:00Z">
        <w:r>
          <w:rPr>
            <w:b/>
            <w:bCs/>
            <w:i/>
            <w:iCs/>
          </w:rPr>
          <w:t>В</w:t>
        </w:r>
      </w:ins>
      <w:ins w:id="2618" w:author="Долгов " w:date="2002-12-10T16:38:00Z">
        <w:r>
          <w:rPr>
            <w:vertAlign w:val="subscript"/>
          </w:rPr>
          <w:t>З</w:t>
        </w:r>
      </w:ins>
      <w:ins w:id="2619" w:author="Долгов " w:date="2002-12-10T16:38:00Z">
        <w:r>
          <w:rPr/>
          <w:t xml:space="preserve">, диаметром диска  </w:t>
        </w:r>
      </w:ins>
      <w:ins w:id="2620" w:author="Долгов " w:date="2002-12-10T16:38:00Z">
        <w:r>
          <w:rPr>
            <w:b/>
            <w:bCs/>
            <w:i/>
            <w:iCs/>
            <w:lang w:val="en-US"/>
          </w:rPr>
          <w:t>D</w:t>
        </w:r>
      </w:ins>
      <w:ins w:id="2621" w:author="Долгов " w:date="2002-12-10T16:38:00Z">
        <w:r>
          <w:rPr/>
          <w:t xml:space="preserve">  и глубиной подрезания  </w:t>
        </w:r>
      </w:ins>
      <w:ins w:id="2622" w:author="Долгов " w:date="2002-12-10T16:38:00Z">
        <w:r>
          <w:rPr>
            <w:b/>
            <w:bCs/>
            <w:i/>
            <w:iCs/>
            <w:lang w:val="en-US"/>
          </w:rPr>
          <w:t>h</w:t>
        </w:r>
      </w:ins>
      <w:ins w:id="2623" w:author="Долгов " w:date="2002-12-10T16:38:00Z">
        <w:r>
          <w:rPr/>
          <w:t xml:space="preserve">  можно определить следующим образом</w:t>
        </w:r>
      </w:ins>
      <w:ins w:id="2624" w:author="Долгов " w:date="2002-12-10T16:40:00Z">
        <w:r>
          <w:rPr/>
          <w:t xml:space="preserve"> (рис.40)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ins w:id="2628" w:author="Долгов " w:date="2002-12-12T06:56:00Z"/>
        </w:rPr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ins w:id="2626" w:author="Долгов " w:date="2002-12-12T06:49:00Z">
        <w:r>
          <w:rPr/>
          <w:t xml:space="preserve">  </w:t>
        </w:r>
      </w:ins>
      <w:ins w:id="2627" w:author="Долгов " w:date="2002-12-12T06:49:00Z">
        <w:r>
          <w:rPr/>
          <w:t xml:space="preserve">или  </w:t>
        </w:r>
      </w:ins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2630" w:author="Долгов " w:date="2002-12-12T06:56:00Z"/>
        </w:rPr>
      </w:pPr>
      <w:ins w:id="2629" w:author="Долгов " w:date="2002-12-12T06:56:00Z">
        <w:r>
          <w:rPr/>
          <w:t>откуда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ins w:id="2635" w:author="Долгов " w:date="2002-12-12T06:59:00Z"/>
        </w:rPr>
      </w:pPr>
      <w:ins w:id="2631" w:author="Долгов " w:date="2002-12-12T07:00:00Z">
        <w:r>
          <w:rPr/>
          <w:t xml:space="preserve">                          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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2632" w:author="Долгов " w:date="2002-12-12T06:59:00Z">
        <w:r>
          <w:rPr/>
          <w:t xml:space="preserve">                           </w:t>
        </w:r>
      </w:ins>
      <w:ins w:id="2633" w:author="Долгов " w:date="2003-03-14T18:49:00Z">
        <w:r>
          <w:rPr/>
          <w:t xml:space="preserve">  </w:t>
        </w:r>
      </w:ins>
      <w:ins w:id="2634" w:author="Долгов " w:date="2002-12-12T06:59:00Z">
        <w:r>
          <w:rPr/>
          <w:t>(500)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2644" w:author="Долгов " w:date="2002-12-12T12:33:00Z"/>
        </w:rPr>
      </w:pPr>
      <w:ins w:id="2636" w:author="Долгов " w:date="2003-03-14T18:51:00Z">
        <w:r>
          <w:drawing>
            <wp:anchor behindDoc="0" distT="0" distB="0" distL="114935" distR="114935" simplePos="0" locked="0" layoutInCell="0" allowOverlap="1" relativeHeight="375">
              <wp:simplePos x="0" y="0"/>
              <wp:positionH relativeFrom="column">
                <wp:posOffset>-1905</wp:posOffset>
              </wp:positionH>
              <wp:positionV relativeFrom="paragraph">
                <wp:posOffset>3810</wp:posOffset>
              </wp:positionV>
              <wp:extent cx="4210050" cy="5619750"/>
              <wp:effectExtent l="0" t="0" r="0" b="0"/>
              <wp:wrapSquare wrapText="bothSides"/>
              <wp:docPr id="79" name="Image2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9" name="Image2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3"/>
                      <a:srcRect l="-5" t="-4" r="-5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210050" cy="56197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2637" w:author="Долгов " w:date="2003-03-14T18:51:00Z">
        <w:r>
          <w:rPr/>
          <w:t xml:space="preserve">          </w:t>
        </w:r>
      </w:ins>
      <w:ins w:id="2638" w:author="Долгов " w:date="2002-12-12T12:30:00Z">
        <w:r>
          <w:rPr/>
          <w:t xml:space="preserve">Зависимости (499) и (500) позволяют определить диаметр дисков  </w:t>
        </w:r>
      </w:ins>
      <w:ins w:id="2639" w:author="Долгов " w:date="2002-12-12T12:32:00Z">
        <w:r>
          <w:rPr>
            <w:b/>
            <w:bCs/>
            <w:i/>
            <w:iCs/>
            <w:lang w:val="en-US"/>
          </w:rPr>
          <w:t>D</w:t>
        </w:r>
      </w:ins>
      <w:ins w:id="2640" w:author="Долгов " w:date="2002-12-12T12:32:00Z">
        <w:r>
          <w:rPr/>
          <w:t xml:space="preserve">  и </w:t>
        </w:r>
      </w:ins>
      <w:ins w:id="2641" w:author="Долгов " w:date="2002-12-12T15:39:00Z">
        <w:r>
          <w:rPr/>
          <w:t xml:space="preserve"> </w:t>
        </w:r>
      </w:ins>
      <w:ins w:id="2642" w:author="Долгов " w:date="2002-12-12T12:32:00Z">
        <w:r>
          <w:rPr/>
          <w:t xml:space="preserve">угол их наклона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ins w:id="2643" w:author="Долгов " w:date="2002-12-12T12:33:00Z">
        <w:r>
          <w:rPr/>
          <w:t>, задаваясь остальными параметрами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658" w:author="Долгов " w:date="2002-12-12T12:42:00Z"/>
        </w:rPr>
      </w:pPr>
      <w:ins w:id="2645" w:author="Долгов " w:date="2002-12-12T12:33:00Z">
        <w:r>
          <w:rPr/>
          <w:t xml:space="preserve">Так, например, если взять звёздочку элеватора с числом зубьев  </w:t>
        </w:r>
      </w:ins>
      <w:ins w:id="2646" w:author="Долгов " w:date="2002-12-12T12:37:00Z">
        <w:r>
          <w:rPr>
            <w:b/>
            <w:bCs/>
            <w:i/>
            <w:iCs/>
            <w:lang w:val="en-US"/>
          </w:rPr>
          <w:t>z</w:t>
        </w:r>
      </w:ins>
      <w:ins w:id="2647" w:author="Долгов " w:date="2002-12-12T12:37:00Z">
        <w:r>
          <w:rPr>
            <w:b/>
            <w:bCs/>
            <w:i/>
            <w:iCs/>
            <w:vertAlign w:val="subscript"/>
          </w:rPr>
          <w:t>тр</w:t>
        </w:r>
      </w:ins>
      <w:ins w:id="2648" w:author="Долгов " w:date="2002-12-12T12:37:00Z">
        <w:r>
          <w:rPr/>
          <w:t>=8</w:t>
        </w:r>
      </w:ins>
      <w:ins w:id="2649" w:author="Долгов " w:date="2002-12-12T12:39:00Z">
        <w:r>
          <w:rPr/>
          <w:t xml:space="preserve"> шагом цепи  </w:t>
        </w:r>
      </w:ins>
      <w:ins w:id="2650" w:author="Долгов " w:date="2002-12-12T12:39:00Z">
        <w:r>
          <w:rPr>
            <w:b/>
            <w:bCs/>
            <w:i/>
            <w:iCs/>
            <w:lang w:val="en-US"/>
          </w:rPr>
          <w:t>t</w:t>
        </w:r>
      </w:ins>
      <w:ins w:id="2651" w:author="Долгов " w:date="2002-12-12T12:39:00Z">
        <w:r>
          <w:rPr>
            <w:b/>
            <w:bCs/>
            <w:i/>
            <w:iCs/>
          </w:rPr>
          <w:t>=</w:t>
        </w:r>
      </w:ins>
      <w:ins w:id="2652" w:author="Долгов " w:date="2002-12-12T12:39:00Z">
        <w:r>
          <w:rPr/>
          <w:t xml:space="preserve">38 </w:t>
        </w:r>
      </w:ins>
      <w:ins w:id="2653" w:author="Долгов " w:date="2002-12-12T12:39:00Z">
        <w:r>
          <w:rPr>
            <w:b/>
            <w:bCs/>
            <w:i/>
            <w:iCs/>
          </w:rPr>
          <w:t>мм,</w:t>
        </w:r>
      </w:ins>
      <w:ins w:id="2654" w:author="Долгов " w:date="2002-12-12T12:39:00Z">
        <w:r>
          <w:rPr>
            <w:b/>
            <w:bCs/>
          </w:rPr>
          <w:t xml:space="preserve"> </w:t>
        </w:r>
      </w:ins>
      <w:ins w:id="2655" w:author="Долгов " w:date="2002-12-12T12:39:00Z">
        <w:r>
          <w:rPr/>
          <w:t>то</w:t>
        </w:r>
      </w:ins>
      <w:ins w:id="2656" w:author="Долгов " w:date="2002-12-12T12:41:00Z">
        <w:r>
          <w:rPr/>
          <w:t xml:space="preserve">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ins w:id="2657" w:author="Долгов " w:date="2002-12-12T12:42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668" w:author="Долгов " w:date="2003-03-14T19:33:00Z"/>
        </w:rPr>
      </w:pPr>
      <w:ins w:id="2659" w:author="Долгов " w:date="2002-12-12T12:42:00Z">
        <w:r>
          <w:rPr/>
          <w:t xml:space="preserve">Высота планки  </w:t>
        </w:r>
      </w:ins>
      <w:ins w:id="2660" w:author="Долгов " w:date="2002-12-12T12:42:00Z">
        <w:r>
          <w:rPr>
            <w:b/>
            <w:bCs/>
            <w:i/>
            <w:iCs/>
            <w:lang w:val="en-US"/>
          </w:rPr>
          <w:t>h</w:t>
        </w:r>
      </w:ins>
      <w:ins w:id="2661" w:author="Долгов " w:date="2002-12-12T12:42:00Z">
        <w:r>
          <w:rPr>
            <w:b/>
            <w:bCs/>
            <w:vertAlign w:val="subscript"/>
          </w:rPr>
          <w:t>1</w:t>
        </w:r>
      </w:ins>
      <w:ins w:id="2662" w:author="Долгов " w:date="2002-12-12T12:44:00Z">
        <w:r>
          <w:rPr>
            <w:b/>
            <w:bCs/>
          </w:rPr>
          <w:t>,</w:t>
        </w:r>
      </w:ins>
      <w:ins w:id="2663" w:author="Долгов " w:date="2002-12-12T12:44:00Z">
        <w:r>
          <w:rPr/>
          <w:t xml:space="preserve"> зависящая от диаметра плодов  </w:t>
        </w:r>
      </w:ins>
      <w:ins w:id="2664" w:author="Долгов " w:date="2002-12-12T12:44:00Z">
        <w:r>
          <w:rPr>
            <w:b/>
            <w:bCs/>
            <w:i/>
            <w:iCs/>
            <w:lang w:val="en-US"/>
          </w:rPr>
          <w:t>d</w:t>
        </w:r>
      </w:ins>
      <w:ins w:id="2665" w:author="Долгов " w:date="2002-12-12T12:44:00Z">
        <w:r>
          <w:rPr>
            <w:vertAlign w:val="subscript"/>
          </w:rPr>
          <w:t>пл</w:t>
        </w:r>
      </w:ins>
      <w:ins w:id="2666" w:author="Долгов " w:date="2002-12-12T12:44:00Z">
        <w:r>
          <w:rPr/>
          <w:t xml:space="preserve"> и угла наклона </w:t>
        </w:r>
      </w:ins>
      <w:ins w:id="2667" w:author="Долгов " w:date="2003-03-14T19:33:00Z">
        <w:r>
          <w:rPr/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3637280</wp:posOffset>
                </wp:positionH>
                <wp:positionV relativeFrom="paragraph">
                  <wp:posOffset>1076960</wp:posOffset>
                </wp:positionV>
                <wp:extent cx="3543300" cy="457200"/>
                <wp:effectExtent l="0" t="0" r="0" b="0"/>
                <wp:wrapNone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2669" w:author="Долгов " w:date="2003-03-14T19:35:00Z">
                              <w:r>
                                <w:rPr/>
                                <w:t>Рис.335. Схема дискового подборщик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.05pt;mso-wrap-distance-right:9.05pt;mso-wrap-distance-top:0pt;mso-wrap-distance-bottom:0pt;margin-top:84.8pt;mso-position-vertical-relative:text;margin-left:-28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2670" w:author="Долгов " w:date="2003-03-14T19:35:00Z">
                        <w:r>
                          <w:rPr/>
                          <w:t>Рис.335. Схема дискового подборщик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675" w:author="Долгов " w:date="2002-12-12T14:19:00Z"/>
        </w:rPr>
      </w:pPr>
      <w:ins w:id="2671" w:author="Долгов " w:date="2003-03-14T19:33:00Z">
        <w:r>
          <w:rPr/>
          <w:t xml:space="preserve">                                                                                       </w:t>
        </w:r>
      </w:ins>
      <w:ins w:id="2672" w:author="Долгов " w:date="2002-12-12T12:45:00Z">
        <w:r>
          <w:rPr/>
          <w:t xml:space="preserve">транспортёра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ins w:id="2673" w:author="Долгов " w:date="2002-12-12T12:46:00Z">
        <w:r>
          <w:rPr/>
          <w:t xml:space="preserve"> должна быть больше</w:t>
        </w:r>
      </w:ins>
      <w:ins w:id="2674" w:author="Долгов " w:date="2002-12-12T12:49:00Z">
        <w:r>
          <w:rPr/>
          <w:t xml:space="preserve">  </w:t>
        </w:r>
      </w:ins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680" w:author="Долгов " w:date="2002-12-12T14:30:00Z"/>
        </w:rPr>
      </w:pPr>
      <w:ins w:id="2676" w:author="Долгов " w:date="2002-12-12T14:19:00Z">
        <w:r>
          <w:rPr/>
          <w:t>Угол наклона транспортёра не должен превышать 40</w:t>
        </w:r>
      </w:ins>
      <w:ins w:id="2677" w:author="Долгов " w:date="2002-12-12T14:24:00Z">
        <w:r>
          <w:rPr>
            <w:vertAlign w:val="superscript"/>
          </w:rPr>
          <w:t>О</w:t>
        </w:r>
      </w:ins>
      <w:ins w:id="2678" w:author="Долгов " w:date="2002-12-12T14:24:00Z">
        <w:r>
          <w:rPr/>
          <w:t xml:space="preserve">, так как увеличение этого угла приводит к обратному скатыванию одиночных </w:t>
        </w:r>
      </w:ins>
      <w:ins w:id="2679" w:author="Долгов " w:date="2002-12-12T14:26:00Z">
        <w:r>
          <w:rPr/>
          <w:t>кустов с плодами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688" w:author="Долгов " w:date="2002-12-12T14:31:00Z"/>
        </w:rPr>
      </w:pPr>
      <w:ins w:id="2681" w:author="Долгов " w:date="2002-12-12T14:30:00Z">
        <w:r>
          <w:rPr/>
          <w:t xml:space="preserve">Высота планок транспортёра принимается в пределах  </w:t>
        </w:r>
      </w:ins>
      <w:ins w:id="2682" w:author="Долгов " w:date="2002-12-12T14:30:00Z">
        <w:r>
          <w:rPr>
            <w:b/>
            <w:bCs/>
            <w:i/>
            <w:iCs/>
            <w:lang w:val="en-US"/>
          </w:rPr>
          <w:t>h</w:t>
        </w:r>
      </w:ins>
      <w:ins w:id="2683" w:author="Долгов " w:date="2002-12-12T14:39:00Z">
        <w:r>
          <w:rPr>
            <w:vertAlign w:val="subscript"/>
          </w:rPr>
          <w:t>1</w:t>
        </w:r>
      </w:ins>
      <w:ins w:id="2684" w:author="Долгов " w:date="2002-12-12T14:31:00Z">
        <w:r>
          <w:rPr>
            <w:b/>
            <w:bCs/>
            <w:i/>
            <w:iCs/>
          </w:rPr>
          <w:t>=</w:t>
        </w:r>
      </w:ins>
      <w:ins w:id="2685" w:author="Долгов " w:date="2002-12-12T14:31:00Z">
        <w:r>
          <w:rPr/>
          <w:t>30…40</w:t>
        </w:r>
      </w:ins>
      <w:ins w:id="2686" w:author="Долгов " w:date="2002-12-12T14:31:00Z">
        <w:r>
          <w:rPr>
            <w:b/>
            <w:bCs/>
            <w:i/>
            <w:iCs/>
          </w:rPr>
          <w:t>мм</w:t>
        </w:r>
      </w:ins>
      <w:ins w:id="2687" w:author="Долгов " w:date="2002-12-12T14:31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694" w:author="Долгов " w:date="2002-12-12T14:33:00Z"/>
        </w:rPr>
      </w:pPr>
      <w:ins w:id="2689" w:author="Долгов " w:date="2002-12-12T14:31:00Z">
        <w:r>
          <w:rPr/>
          <w:t xml:space="preserve">Зазоры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ins w:id="2690" w:author="Долгов " w:date="2002-12-12T14:32:00Z">
        <w:r>
          <w:rPr/>
          <w:t xml:space="preserve"> и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ins w:id="2691" w:author="Долгов " w:date="2002-12-12T14:33:00Z">
        <w:r>
          <w:rPr/>
          <w:t xml:space="preserve"> принимаются не менее 10</w:t>
        </w:r>
      </w:ins>
      <w:ins w:id="2692" w:author="Долгов " w:date="2002-12-12T14:33:00Z">
        <w:r>
          <w:rPr>
            <w:b/>
            <w:bCs/>
            <w:i/>
            <w:iCs/>
          </w:rPr>
          <w:t>мм</w:t>
        </w:r>
      </w:ins>
      <w:ins w:id="2693" w:author="Долгов " w:date="2002-12-12T14:33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700" w:author="Долгов " w:date="2002-12-12T14:35:00Z"/>
        </w:rPr>
      </w:pPr>
      <w:ins w:id="2695" w:author="Долгов " w:date="2002-12-12T14:33:00Z">
        <w:r>
          <w:rPr/>
          <w:t xml:space="preserve">Глубина подрезания  </w:t>
        </w:r>
      </w:ins>
      <w:ins w:id="2696" w:author="Долгов " w:date="2002-12-12T14:33:00Z">
        <w:r>
          <w:rPr>
            <w:b/>
            <w:bCs/>
            <w:i/>
            <w:iCs/>
            <w:lang w:val="en-US"/>
          </w:rPr>
          <w:t>h</w:t>
        </w:r>
      </w:ins>
      <w:ins w:id="2697" w:author="Долгов " w:date="2002-12-12T14:33:00Z">
        <w:r>
          <w:rPr/>
          <w:t xml:space="preserve">  должна быть не более 4 </w:t>
        </w:r>
      </w:ins>
      <w:ins w:id="2698" w:author="Долгов " w:date="2002-12-12T14:35:00Z">
        <w:r>
          <w:rPr>
            <w:b/>
            <w:bCs/>
            <w:i/>
            <w:iCs/>
          </w:rPr>
          <w:t>см</w:t>
        </w:r>
      </w:ins>
      <w:ins w:id="2699" w:author="Долгов " w:date="2002-12-12T14:35:00Z">
        <w:r>
          <w:rPr/>
          <w:t>, исходя их требований сепарации почвы на прутковом транспортёре и почвоотделителе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bCs/>
          <w:iCs/>
          <w:ins w:id="2729" w:author="Долгов " w:date="2002-12-12T15:45:00Z"/>
        </w:rPr>
      </w:pPr>
      <w:ins w:id="2701" w:author="Долгов " w:date="2002-12-12T14:37:00Z">
        <w:r>
          <w:rPr/>
          <w:t xml:space="preserve">Подставив значения </w:t>
        </w:r>
      </w:ins>
      <w:ins w:id="2702" w:author="Долгов " w:date="2002-12-12T14:37:00Z">
        <w:r>
          <w:rPr>
            <w:b/>
            <w:bCs/>
            <w:i/>
            <w:iCs/>
            <w:lang w:val="en-US"/>
          </w:rPr>
          <w:t>d</w:t>
        </w:r>
      </w:ins>
      <w:ins w:id="2703" w:author="Долгов " w:date="2002-12-12T14:37:00Z">
        <w:r>
          <w:rPr>
            <w:vertAlign w:val="subscript"/>
          </w:rPr>
          <w:t>0</w:t>
        </w:r>
      </w:ins>
      <w:ins w:id="2704" w:author="Долгов " w:date="2002-12-12T14:37:00Z">
        <w:r>
          <w:rPr/>
          <w:t>=100</w:t>
        </w:r>
      </w:ins>
      <w:ins w:id="2705" w:author="Долгов " w:date="2002-12-12T14:37:00Z">
        <w:r>
          <w:rPr>
            <w:b/>
            <w:bCs/>
            <w:i/>
            <w:iCs/>
          </w:rPr>
          <w:t>мм</w:t>
        </w:r>
      </w:ins>
      <w:ins w:id="2706" w:author="Долгов " w:date="2002-12-12T14:37:00Z">
        <w:r>
          <w:rPr/>
          <w:t xml:space="preserve">, </w:t>
        </w:r>
      </w:ins>
      <w:ins w:id="2707" w:author="Долгов " w:date="2002-12-12T14:39:00Z">
        <w:r>
          <w:rPr>
            <w:b/>
            <w:bCs/>
            <w:i/>
            <w:iCs/>
            <w:lang w:val="en-US"/>
          </w:rPr>
          <w:t>h</w:t>
        </w:r>
      </w:ins>
      <w:ins w:id="2708" w:author="Долгов " w:date="2002-12-12T14:39:00Z">
        <w:r>
          <w:rPr>
            <w:vertAlign w:val="subscript"/>
          </w:rPr>
          <w:t>1</w:t>
        </w:r>
      </w:ins>
      <w:ins w:id="2709" w:author="Долгов " w:date="2002-12-12T14:39:00Z">
        <w:r>
          <w:rPr/>
          <w:t>=40</w:t>
        </w:r>
      </w:ins>
      <w:ins w:id="2710" w:author="Долгов " w:date="2002-12-12T14:39:00Z">
        <w:r>
          <w:rPr>
            <w:b/>
            <w:bCs/>
            <w:i/>
            <w:iCs/>
          </w:rPr>
          <w:t>мм</w:t>
        </w:r>
      </w:ins>
      <w:ins w:id="2711" w:author="Долгов " w:date="2002-12-12T14:39:00Z">
        <w:r>
          <w:rPr/>
          <w:t xml:space="preserve">,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,</m:t>
        </m:r>
      </m:oMath>
      <w:ins w:id="2712" w:author="Долгов " w:date="2002-12-12T14:42:00Z">
        <w:r>
          <w:rPr/>
          <w:t xml:space="preserve"> </w:t>
        </w:r>
      </w:ins>
      <w:ins w:id="2713" w:author="Долгов " w:date="2002-12-12T14:42:00Z">
        <w:r>
          <w:rPr>
            <w:b/>
            <w:bCs/>
            <w:i/>
            <w:iCs/>
            <w:lang w:val="en-US"/>
          </w:rPr>
          <w:t>h</w:t>
        </w:r>
      </w:ins>
      <w:ins w:id="2714" w:author="Долгов " w:date="2002-12-12T14:42:00Z">
        <w:r>
          <w:rPr>
            <w:b/>
            <w:bCs/>
            <w:i/>
            <w:iCs/>
          </w:rPr>
          <w:t>=</w:t>
        </w:r>
      </w:ins>
      <w:ins w:id="2715" w:author="Долгов " w:date="2002-12-12T14:42:00Z">
        <w:r>
          <w:rPr/>
          <w:t>40</w:t>
        </w:r>
      </w:ins>
      <w:ins w:id="2716" w:author="Долгов " w:date="2002-12-12T14:42:00Z">
        <w:r>
          <w:rPr>
            <w:b/>
            <w:bCs/>
            <w:i/>
            <w:iCs/>
          </w:rPr>
          <w:t>мм</w:t>
        </w:r>
      </w:ins>
      <w:ins w:id="2717" w:author="Долгов " w:date="2002-12-12T14:42:00Z">
        <w:r>
          <w:rPr/>
          <w:t xml:space="preserve"> и </w:t>
        </w:r>
      </w:ins>
      <w:ins w:id="2718" w:author="Долгов " w:date="2002-12-12T14:44:00Z">
        <w:r>
          <w:rPr>
            <w:b/>
            <w:bCs/>
            <w:i/>
            <w:iCs/>
          </w:rPr>
          <w:t>В</w:t>
        </w:r>
      </w:ins>
      <w:ins w:id="2719" w:author="Долгов " w:date="2002-12-12T14:44:00Z">
        <w:r>
          <w:rPr>
            <w:vertAlign w:val="subscript"/>
          </w:rPr>
          <w:t>З</w:t>
        </w:r>
      </w:ins>
      <w:ins w:id="2720" w:author="Долгов " w:date="2002-12-12T14:44:00Z">
        <w:r>
          <w:rPr/>
          <w:t>=1350</w:t>
        </w:r>
      </w:ins>
      <w:ins w:id="2721" w:author="Долгов " w:date="2002-12-12T14:44:00Z">
        <w:r>
          <w:rPr>
            <w:b/>
            <w:bCs/>
            <w:i/>
            <w:iCs/>
          </w:rPr>
          <w:t>мм</w:t>
        </w:r>
      </w:ins>
      <w:ins w:id="2722" w:author="Долгов " w:date="2002-12-12T14:44:00Z">
        <w:r>
          <w:rPr>
            <w:bCs/>
            <w:iCs/>
          </w:rPr>
          <w:t xml:space="preserve"> в зависимости (499) и (500), получим </w:t>
        </w:r>
      </w:ins>
      <w:ins w:id="2723" w:author="Долгов " w:date="2002-12-12T15:40:00Z">
        <w:r>
          <w:rPr>
            <w:bCs/>
            <w:iCs/>
          </w:rPr>
          <w:t xml:space="preserve">диаметр диска </w:t>
        </w:r>
      </w:ins>
      <w:ins w:id="2724" w:author="Долгов " w:date="2002-12-12T15:40:00Z">
        <w:r>
          <w:rPr>
            <w:b/>
            <w:i/>
            <w:lang w:val="en-US"/>
          </w:rPr>
          <w:t>D</w:t>
        </w:r>
      </w:ins>
      <w:ins w:id="2725" w:author="Долгов " w:date="2002-12-12T15:40:00Z">
        <w:r>
          <w:rPr>
            <w:b/>
            <w:i/>
          </w:rPr>
          <w:t>=</w:t>
        </w:r>
      </w:ins>
      <w:ins w:id="2726" w:author="Долгов " w:date="2002-12-12T15:40:00Z">
        <w:r>
          <w:rPr>
            <w:bCs/>
            <w:iCs/>
          </w:rPr>
          <w:t>825</w:t>
        </w:r>
      </w:ins>
      <w:ins w:id="2727" w:author="Долгов " w:date="2002-12-12T15:40:00Z">
        <w:r>
          <w:rPr>
            <w:b/>
            <w:i/>
          </w:rPr>
          <w:t>мм</w:t>
        </w:r>
      </w:ins>
      <w:ins w:id="2728" w:author="Долгов " w:date="2002-12-12T15:42:00Z">
        <w:r>
          <w:rPr>
            <w:bCs/>
            <w:iCs/>
          </w:rPr>
          <w:t xml:space="preserve"> и угол </w:t>
        </w:r>
      </w:ins>
      <w:r>
        <w:rPr>
          <w:bCs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bCs/>
          <w:iCs/>
          <w:ins w:id="2735" w:author="Долгов " w:date="2002-12-12T16:00:00Z"/>
        </w:rPr>
      </w:pPr>
      <w:ins w:id="2730" w:author="Долгов " w:date="2003-03-15T00:08:00Z">
        <w:r>
          <w:drawing>
            <wp:anchor behindDoc="0" distT="0" distB="0" distL="114935" distR="114935" simplePos="0" locked="0" layoutInCell="0" allowOverlap="1" relativeHeight="377">
              <wp:simplePos x="0" y="0"/>
              <wp:positionH relativeFrom="column">
                <wp:posOffset>-1905</wp:posOffset>
              </wp:positionH>
              <wp:positionV relativeFrom="paragraph">
                <wp:posOffset>-1270</wp:posOffset>
              </wp:positionV>
              <wp:extent cx="2095500" cy="3486150"/>
              <wp:effectExtent l="0" t="0" r="0" b="0"/>
              <wp:wrapSquare wrapText="bothSides"/>
              <wp:docPr id="81" name="Image3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1" name="Image3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4"/>
                      <a:srcRect l="-11" t="-7" r="-11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95500" cy="34861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2731" w:author="Долгов " w:date="2003-03-15T00:08:00Z">
        <w:r>
          <w:rPr>
            <w:bCs/>
            <w:iCs/>
          </w:rPr>
          <w:t xml:space="preserve">          </w:t>
        </w:r>
      </w:ins>
      <w:ins w:id="2732" w:author="Долгов " w:date="2002-12-12T15:45:00Z">
        <w:r>
          <w:rPr>
            <w:bCs/>
            <w:iCs/>
          </w:rPr>
          <w:t xml:space="preserve">Угол </w:t>
        </w:r>
      </w:ins>
      <w:r>
        <w:rPr>
          <w:bCs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ins w:id="2733" w:author="Долгов " w:date="2002-12-12T15:46:00Z">
        <w:r>
          <w:rPr>
            <w:bCs/>
            <w:iCs/>
          </w:rPr>
          <w:t xml:space="preserve"> отличается от угла </w:t>
        </w:r>
      </w:ins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ins w:id="2734" w:author="Долгов " w:date="2002-12-12T15:46:00Z">
        <w:r>
          <w:rPr>
            <w:bCs/>
            <w:iCs/>
          </w:rPr>
          <w:t xml:space="preserve"> наклона транспортёра. Поэтому за дисками на транспортёре устанавливается звёздочка, позволяющая цепи транспортёра иметь два угла наклона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742" w:author="Долгов " w:date="2003-03-15T00:08:00Z"/>
        </w:rPr>
      </w:pPr>
      <w:ins w:id="2736" w:author="Долгов " w:date="2002-12-12T16:00:00Z">
        <w:r>
          <w:rPr>
            <w:bCs/>
            <w:iCs/>
          </w:rPr>
          <w:t>Диски кроме подрезания выполняют роль транспортирующего рабочего органа, так как подрезанные растения подбираются и перемещаются ими с помощью боковых транспортёров к наклонному</w:t>
        </w:r>
      </w:ins>
      <w:ins w:id="2737" w:author="Долгов " w:date="2002-12-12T16:17:00Z">
        <w:r>
          <w:rPr>
            <w:bCs/>
            <w:iCs/>
          </w:rPr>
          <w:t xml:space="preserve">. </w:t>
        </w:r>
      </w:ins>
      <w:ins w:id="2738" w:author="Долгов " w:date="2002-12-12T16:20:00Z">
        <w:r>
          <w:rPr>
            <w:bCs/>
            <w:iCs/>
          </w:rPr>
          <w:t>Кусты при прохождении между боковыми транспортёрами (рис.</w:t>
        </w:r>
      </w:ins>
      <w:ins w:id="2739" w:author="Долгов " w:date="2003-03-15T00:04:00Z">
        <w:r>
          <w:rPr>
            <w:bCs/>
            <w:iCs/>
          </w:rPr>
          <w:t>336</w:t>
        </w:r>
      </w:ins>
      <w:ins w:id="2740" w:author="Долгов " w:date="2002-12-12T16:20:00Z">
        <w:r>
          <w:rPr>
            <w:bCs/>
            <w:iCs/>
          </w:rPr>
          <w:t>) не должны тормозится и растаскиваться, так как это вызывает дополнительное осыпание пло</w:t>
        </w:r>
      </w:ins>
      <w:ins w:id="2741" w:author="Долгов " w:date="2003-03-15T00:08:00Z">
        <w:r>
          <w:rPr>
            <w:bCs/>
            <w:iCs/>
          </w:rPr>
          <w:t>-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1979930</wp:posOffset>
                </wp:positionH>
                <wp:positionV relativeFrom="paragraph">
                  <wp:posOffset>2198370</wp:posOffset>
                </wp:positionV>
                <wp:extent cx="1943100" cy="685800"/>
                <wp:effectExtent l="0" t="0" r="0" b="0"/>
                <wp:wrapNone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2744" w:author="Долгов " w:date="2003-03-15T00:10:00Z"/>
                              </w:rPr>
                            </w:pPr>
                            <w:ins w:id="2743" w:author="Долгов " w:date="2003-03-15T00:10:00Z">
                              <w:r>
                                <w:rPr/>
                                <w:t>Рис.336. Схема дискового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2745" w:author="Долгов " w:date="2003-03-15T00:10:00Z">
                              <w:r>
                                <w:rPr/>
                                <w:t xml:space="preserve">               </w:t>
                              </w:r>
                            </w:ins>
                            <w:ins w:id="2746" w:author="Долгов " w:date="2003-03-15T00:10:00Z">
                              <w:r>
                                <w:rPr/>
                                <w:t>аппарат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173.1pt;mso-position-vertical-relative:text;margin-left:-15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2748" w:author="Долгов " w:date="2003-03-15T00:10:00Z"/>
                        </w:rPr>
                      </w:pPr>
                      <w:ins w:id="2747" w:author="Долгов " w:date="2003-03-15T00:10:00Z">
                        <w:r>
                          <w:rPr/>
                          <w:t>Рис.336. Схема дискового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2749" w:author="Долгов " w:date="2003-03-15T00:10:00Z">
                        <w:r>
                          <w:rPr/>
                          <w:t xml:space="preserve">               </w:t>
                        </w:r>
                      </w:ins>
                      <w:ins w:id="2750" w:author="Долгов " w:date="2003-03-15T00:10:00Z">
                        <w:r>
                          <w:rPr/>
                          <w:t>аппарат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760" w:author="Долгов " w:date="2002-12-12T16:41:00Z"/>
        </w:rPr>
      </w:pPr>
      <w:ins w:id="2751" w:author="Долгов " w:date="2003-03-15T00:08:00Z">
        <w:r>
          <w:rPr>
            <w:bCs/>
            <w:iCs/>
          </w:rPr>
          <w:t xml:space="preserve">                                        </w:t>
        </w:r>
      </w:ins>
      <w:ins w:id="2752" w:author="Долгов " w:date="2002-12-12T16:20:00Z">
        <w:r>
          <w:rPr>
            <w:bCs/>
            <w:iCs/>
          </w:rPr>
          <w:t xml:space="preserve">дов. </w:t>
        </w:r>
      </w:ins>
      <w:ins w:id="2753" w:author="Долгов " w:date="2002-12-12T16:22:00Z">
        <w:r>
          <w:rPr>
            <w:bCs/>
            <w:iCs/>
          </w:rPr>
          <w:t xml:space="preserve">Скорость плодов на дисковом аппарате фактически определяется скоростью боковых транспортёров </w:t>
        </w:r>
      </w:ins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2754" w:author="Долгов " w:date="2002-12-12T16:37:00Z">
        <w:r>
          <w:rPr>
            <w:bCs/>
            <w:iCs/>
          </w:rPr>
          <w:t xml:space="preserve"> Так как</w:t>
        </w:r>
      </w:ins>
      <w:ins w:id="2755" w:author="Долгов " w:date="2002-12-12T16:43:00Z">
        <w:r>
          <w:rPr>
            <w:bCs/>
            <w:iCs/>
          </w:rPr>
          <w:t>,</w:t>
        </w:r>
      </w:ins>
      <w:ins w:id="2756" w:author="Долгов " w:date="2002-12-12T16:37:00Z">
        <w:r>
          <w:rPr>
            <w:bCs/>
            <w:iCs/>
          </w:rPr>
          <w:t xml:space="preserve"> с другой стороны</w:t>
        </w:r>
      </w:ins>
      <w:ins w:id="2757" w:author="Долгов " w:date="2002-12-12T16:43:00Z">
        <w:r>
          <w:rPr>
            <w:bCs/>
            <w:iCs/>
          </w:rPr>
          <w:t>,</w:t>
        </w:r>
      </w:ins>
      <w:ins w:id="2758" w:author="Долгов " w:date="2002-12-12T16:38:00Z">
        <w:r>
          <w:rPr>
            <w:bCs/>
            <w:iCs/>
          </w:rPr>
          <w:t xml:space="preserve"> </w:t>
        </w:r>
      </w:ins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</m:oMath>
      <w:ins w:id="2759" w:author="Долгов " w:date="2002-12-12T16:41:00Z">
        <w:r>
          <w:rPr>
            <w:bCs/>
            <w:iCs/>
          </w:rPr>
          <w:t xml:space="preserve"> 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bCs/>
          <w:iCs/>
          <w:ins w:id="2767" w:author="Долгов " w:date="2002-12-12T16:45:00Z"/>
        </w:rPr>
      </w:pPr>
      <w:ins w:id="2761" w:author="Долгов " w:date="2002-12-12T16:43:00Z">
        <w:r>
          <w:rPr>
            <w:bCs/>
            <w:iCs/>
          </w:rPr>
          <w:t>г</w:t>
        </w:r>
      </w:ins>
      <w:ins w:id="2762" w:author="Долгов " w:date="2002-12-12T16:41:00Z">
        <w:r>
          <w:rPr>
            <w:bCs/>
            <w:iCs/>
          </w:rPr>
          <w:t xml:space="preserve">де     </w:t>
        </w:r>
      </w:ins>
      <w:ins w:id="2763" w:author="Долгов " w:date="2002-12-12T16:41:00Z">
        <w:r>
          <w:rPr>
            <w:b/>
            <w:i/>
            <w:lang w:val="en-US"/>
          </w:rPr>
          <w:t>h</w:t>
        </w:r>
      </w:ins>
      <w:ins w:id="2764" w:author="Долгов " w:date="2002-12-12T16:41:00Z">
        <w:r>
          <w:rPr>
            <w:bCs/>
            <w:iCs/>
            <w:vertAlign w:val="subscript"/>
          </w:rPr>
          <w:t>2</w:t>
        </w:r>
      </w:ins>
      <w:ins w:id="2765" w:author="Долгов " w:date="2002-12-12T16:41:00Z">
        <w:r>
          <w:rPr>
            <w:bCs/>
            <w:iCs/>
          </w:rPr>
          <w:t xml:space="preserve"> – глубина впадин на ленте транспортёра</w:t>
        </w:r>
      </w:ins>
      <w:ins w:id="2766" w:author="Долгов " w:date="2002-12-12T16:43:00Z">
        <w:r>
          <w:rPr>
            <w:bCs/>
            <w:iCs/>
          </w:rPr>
          <w:t>, то</w:t>
        </w:r>
      </w:ins>
      <w:r>
        <w:rPr>
          <w:bCs/>
          <w:iCs/>
        </w:rPr>
      </w:r>
      <m:oMath xmlns:m="http://schemas.openxmlformats.org/officeDocument/2006/math"/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jc w:val="center"/>
        <w:rPr>
          <w:bCs/>
          <w:iCs/>
          <w:ins w:id="2768" w:author="Долгов " w:date="2002-12-12T16:49:00Z"/>
        </w:rPr>
      </w:pPr>
      <w:r>
        <w:rPr>
          <w:bCs/>
          <w:i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bCs/>
          <w:iCs/>
          <w:ins w:id="2770" w:author="Долгов " w:date="2002-12-12T16:49:00Z"/>
        </w:rPr>
      </w:pPr>
      <w:ins w:id="2769" w:author="Долгов " w:date="2002-12-12T16:49:00Z">
        <w:r>
          <w:rPr>
            <w:bCs/>
            <w:iCs/>
          </w:rPr>
          <w:t>Тогда число оборотов дисков может быть определено как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Cs/>
          <w:ins w:id="2775" w:author="Долгов " w:date="2002-12-12T16:55:00Z"/>
        </w:rPr>
      </w:pPr>
      <w:ins w:id="2771" w:author="Долгов " w:date="2002-12-12T16:55:00Z">
        <w:r>
          <w:rPr>
            <w:bCs/>
            <w:iCs/>
          </w:rPr>
          <w:t xml:space="preserve">                         </w:t>
        </w:r>
      </w:ins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2772" w:author="Долгов " w:date="2002-12-12T16:54:00Z">
        <w:r>
          <w:rPr>
            <w:bCs/>
            <w:iCs/>
          </w:rPr>
          <w:t xml:space="preserve">                   </w:t>
        </w:r>
      </w:ins>
      <w:ins w:id="2773" w:author="Долгов " w:date="2003-03-14T19:38:00Z">
        <w:r>
          <w:rPr>
            <w:bCs/>
            <w:iCs/>
          </w:rPr>
          <w:t xml:space="preserve">   </w:t>
        </w:r>
      </w:ins>
      <w:ins w:id="2774" w:author="Долгов " w:date="2002-12-12T16:55:00Z">
        <w:r>
          <w:rPr>
            <w:bCs/>
            <w:iCs/>
          </w:rPr>
          <w:t>(501)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Cs/>
          <w:ins w:id="2777" w:author="Долгов " w:date="2002-12-12T17:00:00Z"/>
        </w:rPr>
      </w:pPr>
      <w:ins w:id="2776" w:author="Долгов " w:date="2002-12-12T17:00:00Z">
        <w:r>
          <w:rPr>
            <w:bCs/>
            <w:iCs/>
          </w:rPr>
          <w:t>Окружная скорость лезвия диска будет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Cs/>
          <w:ins w:id="2782" w:author="Долгов " w:date="2002-12-12T17:04:00Z"/>
        </w:rPr>
      </w:pPr>
      <w:ins w:id="2778" w:author="Долгов " w:date="2002-12-12T17:05:00Z">
        <w:r>
          <w:rPr>
            <w:bCs/>
            <w:iCs/>
          </w:rPr>
          <w:t xml:space="preserve">                          </w:t>
        </w:r>
      </w:ins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ins w:id="2779" w:author="Долгов " w:date="2002-12-12T17:04:00Z">
        <w:r>
          <w:rPr>
            <w:bCs/>
            <w:iCs/>
          </w:rPr>
          <w:t xml:space="preserve">                  </w:t>
        </w:r>
      </w:ins>
      <w:ins w:id="2780" w:author="Долгов " w:date="2003-03-15T00:12:00Z">
        <w:r>
          <w:rPr>
            <w:bCs/>
            <w:iCs/>
          </w:rPr>
          <w:t xml:space="preserve">  </w:t>
        </w:r>
      </w:ins>
      <w:ins w:id="2781" w:author="Долгов " w:date="2002-12-12T17:04:00Z">
        <w:r>
          <w:rPr>
            <w:bCs/>
            <w:iCs/>
          </w:rPr>
          <w:t>(502)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ind w:hanging="0"/>
        <w:rPr>
          <w:bCs/>
          <w:iCs/>
          <w:ins w:id="2787" w:author="Долгов " w:date="2002-12-12T07:00:00Z"/>
        </w:rPr>
      </w:pPr>
      <w:ins w:id="2783" w:author="Долгов " w:date="2002-12-12T17:04:00Z">
        <w:r>
          <w:rPr>
            <w:bCs/>
            <w:iCs/>
          </w:rPr>
          <w:t xml:space="preserve">где     </w:t>
        </w:r>
      </w:ins>
      <w:ins w:id="2784" w:author="Долгов " w:date="2002-12-12T17:04:00Z">
        <w:r>
          <w:rPr>
            <w:b/>
            <w:i/>
            <w:lang w:val="en-US"/>
          </w:rPr>
          <w:t>D</w:t>
        </w:r>
      </w:ins>
      <w:ins w:id="2785" w:author="Долгов " w:date="2002-12-12T17:04:00Z">
        <w:r>
          <w:rPr>
            <w:b/>
            <w:i/>
          </w:rPr>
          <w:t xml:space="preserve"> – </w:t>
        </w:r>
      </w:ins>
      <w:ins w:id="2786" w:author="Долгов " w:date="2002-12-12T17:06:00Z">
        <w:r>
          <w:rPr>
            <w:bCs/>
            <w:iCs/>
          </w:rPr>
          <w:t>диаметр диска аппарата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794" w:author="Долгов " w:date="2002-12-12T17:10:00Z"/>
        </w:rPr>
      </w:pPr>
      <w:ins w:id="2788" w:author="Долгов " w:date="2002-12-12T17:08:00Z">
        <w:r>
          <w:rPr/>
          <w:t>Подборщик с сегментным ножом (рис.33</w:t>
        </w:r>
      </w:ins>
      <w:ins w:id="2789" w:author="Долгов " w:date="2004-03-22T11:51:00Z">
        <w:r>
          <w:rPr/>
          <w:t>4</w:t>
        </w:r>
      </w:ins>
      <w:ins w:id="2790" w:author="Долгов " w:date="2002-12-12T17:08:00Z">
        <w:r>
          <w:rPr/>
          <w:t>,</w:t>
        </w:r>
      </w:ins>
      <w:ins w:id="2791" w:author="Долгов " w:date="2002-12-12T17:08:00Z">
        <w:r>
          <w:rPr>
            <w:b/>
            <w:bCs/>
            <w:i/>
            <w:iCs/>
          </w:rPr>
          <w:t>б</w:t>
        </w:r>
      </w:ins>
      <w:ins w:id="2792" w:author="Долгов " w:date="2002-12-12T17:08:00Z">
        <w:r>
          <w:rPr/>
          <w:t xml:space="preserve">) менее металлоёмкий и энергоёмкий в сравнении с дисковым. </w:t>
        </w:r>
      </w:ins>
      <w:ins w:id="2793" w:author="Долгов " w:date="2002-12-12T17:10:00Z">
        <w:r>
          <w:rPr/>
          <w:t xml:space="preserve">Однако его можно применять на мало 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2796" w:author="Долгов " w:date="2002-12-12T17:12:00Z"/>
        </w:rPr>
      </w:pPr>
      <w:ins w:id="2795" w:author="Долгов " w:date="2002-12-12T17:10:00Z">
        <w:r>
          <w:rPr/>
          <w:t>осыпающихся сортах томатов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799" w:author="Долгов " w:date="2002-12-12T18:21:00Z"/>
        </w:rPr>
      </w:pPr>
      <w:ins w:id="2797" w:author="Долгов " w:date="2002-12-12T17:12:00Z">
        <w:r>
          <w:rPr/>
          <w:t xml:space="preserve">Подборщик с сегментным ножом состоит из бруса 6 с наклёпанными на него сегментами, пруткового элеватора 3, двух или четырёх контуров цепей 7 с резиновыми пальцами, способствующими захвату и подъёму растений с плодами, и копирующих колёс. </w:t>
        </w:r>
      </w:ins>
      <w:ins w:id="2798" w:author="Долгов " w:date="2002-12-12T17:16:00Z">
        <w:r>
          <w:rPr/>
          <w:t>Такой подборщик может работать только на поле с грядовой поверхностью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03" w:author="Долгов " w:date="2002-12-12T18:23:00Z"/>
        </w:rPr>
      </w:pPr>
      <w:ins w:id="2800" w:author="Долгов " w:date="2002-12-12T18:21:00Z">
        <w:r>
          <w:rPr/>
          <w:t>Пассивный подрезающий нож 8 (рис.334,</w:t>
        </w:r>
      </w:ins>
      <w:ins w:id="2801" w:author="Долгов " w:date="2002-12-12T18:23:00Z">
        <w:r>
          <w:rPr>
            <w:b/>
            <w:bCs/>
            <w:i/>
            <w:iCs/>
          </w:rPr>
          <w:t>в</w:t>
        </w:r>
      </w:ins>
      <w:ins w:id="2802" w:author="Долгов " w:date="2002-12-12T18:23:00Z">
        <w:r>
          <w:rPr/>
          <w:t>) применялся в некоторых конструкциях комбайнов в сочетании с мотовилом 9 и прижимными цепями 10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10" w:author="Долгов " w:date="2002-12-12T19:04:00Z"/>
        </w:rPr>
      </w:pPr>
      <w:ins w:id="2804" w:author="Долгов " w:date="2002-12-12T18:26:00Z">
        <w:r>
          <w:rPr/>
          <w:t xml:space="preserve">Томаты для реализации в свежем виде выращивают на грядах, покрытых мульчирующей плёнкой. </w:t>
        </w:r>
      </w:ins>
      <w:ins w:id="2805" w:author="Долгов " w:date="2002-12-12T18:28:00Z">
        <w:r>
          <w:rPr/>
          <w:t>При уборке таких томатов срезать растения необходимо над плёнкой. Для этого на томатоуборочных машинах</w:t>
        </w:r>
      </w:ins>
      <w:ins w:id="2806" w:author="Долгов " w:date="2002-12-12T18:30:00Z">
        <w:r>
          <w:rPr/>
          <w:t xml:space="preserve"> устанавливаются секторные косилочные аппараты</w:t>
        </w:r>
      </w:ins>
      <w:ins w:id="2807" w:author="Долгов " w:date="2002-12-12T19:04:00Z">
        <w:r>
          <w:rPr/>
          <w:t xml:space="preserve"> (рис.334,</w:t>
        </w:r>
      </w:ins>
      <w:ins w:id="2808" w:author="Долгов " w:date="2002-12-12T19:04:00Z">
        <w:r>
          <w:rPr>
            <w:b/>
            <w:bCs/>
            <w:i/>
            <w:iCs/>
          </w:rPr>
          <w:t>г</w:t>
        </w:r>
      </w:ins>
      <w:ins w:id="2809" w:author="Долгов " w:date="2002-12-12T19:04:00Z">
        <w:r>
          <w:rPr/>
          <w:t>)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14" w:author="Долгов " w:date="2002-12-12T19:09:00Z"/>
        </w:rPr>
      </w:pPr>
      <w:ins w:id="2811" w:author="Долгов " w:date="2002-12-12T19:04:00Z">
        <w:r>
          <w:rPr/>
          <w:t>Такой подборщик включает секторный косилочный аппарат 11 с приводом, элеватор 12,</w:t>
        </w:r>
      </w:ins>
      <w:ins w:id="2812" w:author="Долгов " w:date="2002-12-12T19:07:00Z">
        <w:r>
          <w:rPr/>
          <w:t xml:space="preserve"> электрогидравлическую копирующую систему, связанную с гидравликой копирующих колёс, и мотовило 13. </w:t>
        </w:r>
      </w:ins>
      <w:ins w:id="2813" w:author="Долгов " w:date="2002-12-12T19:09:00Z">
        <w:r>
          <w:rPr/>
          <w:t>Копирующая система необходима для предупреждения повреждения плёнки, так как после уборки томатов на этой поверхности выращивают ещё урожай овощных или бахчевых культур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16" w:author="Долгов " w:date="2002-12-12T19:12:00Z"/>
        </w:rPr>
      </w:pPr>
      <w:ins w:id="2815" w:author="Долгов " w:date="2002-12-12T19:12:00Z">
        <w:r>
          <w:rPr/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ins w:id="2819" w:author="Долгов " w:date="2002-12-12T19:13:00Z"/>
        </w:rPr>
      </w:pPr>
      <w:ins w:id="2817" w:author="Долгов " w:date="2003-03-15T00:14:00Z">
        <w:r>
          <w:rPr>
            <w:b/>
            <w:bCs/>
            <w:sz w:val="32"/>
          </w:rPr>
          <w:t xml:space="preserve">7. 3. 2.  </w:t>
        </w:r>
      </w:ins>
      <w:ins w:id="2818" w:author="Долгов " w:date="2002-12-12T19:13:00Z">
        <w:r>
          <w:rPr>
            <w:b/>
            <w:bCs/>
            <w:i/>
            <w:iCs/>
          </w:rPr>
          <w:t>ПОЧВООТДЕЛИТЕЛИ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28" w:author="Долгов " w:date="2002-12-13T01:24:00Z"/>
        </w:rPr>
      </w:pPr>
      <w:ins w:id="2820" w:author="Долгов " w:date="2002-12-12T19:17:00Z">
        <w:r>
          <w:rPr/>
          <w:t>Для машин с дисковым или сегментным подборщиком обязательным рабочим органом является почвоотделитель (рис.337).</w:t>
        </w:r>
      </w:ins>
      <w:ins w:id="2821" w:author="Долгов " w:date="2002-12-12T19:20:00Z">
        <w:r>
          <w:rPr/>
          <w:t xml:space="preserve"> Захваченная подборщиком и не</w:t>
        </w:r>
      </w:ins>
      <w:ins w:id="2822" w:author="Долгов " w:date="2002-12-12T19:22:00Z">
        <w:r>
          <w:rPr/>
          <w:t xml:space="preserve"> </w:t>
        </w:r>
      </w:ins>
      <w:ins w:id="2823" w:author="Долгов " w:date="2002-12-12T19:20:00Z">
        <w:r>
          <w:rPr/>
          <w:t>отсепарированная на его прутковом элеваторе почва не должна попадать на плодоотделитель.</w:t>
        </w:r>
      </w:ins>
      <w:ins w:id="2824" w:author="Долгов " w:date="2002-12-12T19:22:00Z">
        <w:r>
          <w:rPr/>
          <w:t xml:space="preserve"> Применяются почвоотделители трёх типов (рис.</w:t>
        </w:r>
      </w:ins>
      <w:ins w:id="2825" w:author="Долгов " w:date="2003-03-15T00:17:00Z">
        <w:r>
          <w:rPr/>
          <w:t>337</w:t>
        </w:r>
      </w:ins>
      <w:ins w:id="2826" w:author="Долгов " w:date="2002-12-12T19:23:00Z">
        <w:r>
          <w:rPr/>
          <w:t>): барабанные, щелевые и прутковые.</w:t>
        </w:r>
      </w:ins>
      <w:ins w:id="2827" w:author="Долгов " w:date="2002-12-12T19:25:00Z">
        <w:r>
          <w:rPr/>
          <w:t xml:space="preserve"> 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2837" w:author="Долгов " w:date="2003-03-15T00:19:00Z"/>
        </w:rPr>
      </w:pPr>
      <w:ins w:id="2829" w:author="Долгов " w:date="2003-03-15T00:19:00Z">
        <w:r>
          <w:rPr/>
          <w:drawing>
            <wp:anchor behindDoc="0" distT="0" distB="0" distL="114935" distR="114935" simplePos="0" locked="0" layoutInCell="0" allowOverlap="1" relativeHeight="379">
              <wp:simplePos x="0" y="0"/>
              <wp:positionH relativeFrom="column">
                <wp:posOffset>-1905</wp:posOffset>
              </wp:positionH>
              <wp:positionV relativeFrom="paragraph">
                <wp:posOffset>-1270</wp:posOffset>
              </wp:positionV>
              <wp:extent cx="4000500" cy="1752600"/>
              <wp:effectExtent l="0" t="0" r="0" b="0"/>
              <wp:wrapSquare wrapText="bothSides"/>
              <wp:docPr id="83" name="Image3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3" name="Image3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5"/>
                      <a:srcRect l="-5" t="-11" r="-5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000500" cy="1752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2830" w:author="Долгов " w:date="2002-12-12T19:24:00Z">
        <w:r>
          <w:rPr/>
          <w:t>Барабанный почвоотделитель (рис.</w:t>
        </w:r>
      </w:ins>
      <w:ins w:id="2831" w:author="Долгов " w:date="2003-03-15T00:18:00Z">
        <w:r>
          <w:rPr/>
          <w:t>337</w:t>
        </w:r>
      </w:ins>
      <w:ins w:id="2832" w:author="Долгов " w:date="2002-12-12T19:24:00Z">
        <w:r>
          <w:rPr/>
          <w:t>,</w:t>
        </w:r>
      </w:ins>
      <w:ins w:id="2833" w:author="Долгов " w:date="2002-12-12T19:24:00Z">
        <w:r>
          <w:rPr>
            <w:b/>
            <w:bCs/>
            <w:i/>
            <w:iCs/>
          </w:rPr>
          <w:t>а</w:t>
        </w:r>
      </w:ins>
      <w:ins w:id="2834" w:author="Долгов " w:date="2002-12-12T19:24:00Z">
        <w:r>
          <w:rPr/>
          <w:t>) состоит из двух наклонных</w:t>
        </w:r>
      </w:ins>
      <w:ins w:id="2835" w:author="Долгов " w:date="2002-12-13T00:48:00Z">
        <w:r>
          <w:rPr/>
          <w:t xml:space="preserve"> прутковых транспортёров, </w:t>
        </w:r>
      </w:ins>
      <w:ins w:id="2836" w:author="Долгов " w:date="2003-03-15T00:19:00Z">
        <w:r>
          <w:rPr/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3427730</wp:posOffset>
                </wp:positionH>
                <wp:positionV relativeFrom="paragraph">
                  <wp:posOffset>1480185</wp:posOffset>
                </wp:positionV>
                <wp:extent cx="3314700" cy="342900"/>
                <wp:effectExtent l="0" t="0" r="0" b="0"/>
                <wp:wrapNone/>
                <wp:docPr id="8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2838" w:author="Долгов " w:date="2003-03-15T00:20:00Z">
                              <w:r>
                                <w:rPr/>
                                <w:t>Рис.337. Схемы почвоотделителей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116.55pt;mso-position-vertical-relative:text;margin-left:-2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2839" w:author="Долгов " w:date="2003-03-15T00:20:00Z">
                        <w:r>
                          <w:rPr/>
                          <w:t>Рис.337. Схемы почвоотделителей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2843" w:author="Долгов " w:date="2002-12-13T00:51:00Z"/>
        </w:rPr>
      </w:pPr>
      <w:ins w:id="2840" w:author="Долгов " w:date="2003-03-15T00:19:00Z">
        <w:r>
          <w:rPr/>
          <w:t xml:space="preserve">                                                                                             </w:t>
        </w:r>
      </w:ins>
      <w:ins w:id="2841" w:author="Долгов " w:date="2002-12-13T00:48:00Z">
        <w:r>
          <w:rPr/>
          <w:t>между которыми расположен барабан кулисного подборщика</w:t>
        </w:r>
      </w:ins>
      <w:ins w:id="2842" w:author="Долгов " w:date="2002-12-13T00:51:00Z">
        <w:r>
          <w:rPr/>
          <w:t>, а под ним – поперечный транспортёр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47" w:author="Долгов " w:date="2002-12-13T00:57:00Z"/>
        </w:rPr>
      </w:pPr>
      <w:ins w:id="2844" w:author="Долгов " w:date="2002-12-13T00:51:00Z">
        <w:r>
          <w:rPr/>
          <w:t>Кусты с первого транспортёра перебрасываются на второй</w:t>
        </w:r>
      </w:ins>
      <w:ins w:id="2845" w:author="Долгов " w:date="2002-12-13T00:53:00Z">
        <w:r>
          <w:rPr/>
          <w:t xml:space="preserve"> кулисным подборщиком, а почва и осыпавшиеся плоды поступают на поперечный транспортёр. Такая конструкция почвоотделителя предполагает двойной подбор кустов: сначала с поля, а затем с первого транспортёра, что может вызвать дополнительное осыпание плодов.</w:t>
        </w:r>
      </w:ins>
      <w:ins w:id="2846" w:author="Долгов " w:date="2002-12-13T00:57:00Z">
        <w:r>
          <w:rPr/>
          <w:t xml:space="preserve"> Конструкция этого почвоотделителя сложна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56" w:author="Долгов " w:date="2002-12-13T01:04:00Z"/>
        </w:rPr>
      </w:pPr>
      <w:ins w:id="2848" w:author="Долгов " w:date="2002-12-13T00:57:00Z">
        <w:r>
          <w:rPr/>
          <w:t>Щелевой почвоотделитель (рис.</w:t>
        </w:r>
      </w:ins>
      <w:ins w:id="2849" w:author="Долгов " w:date="2003-03-15T00:22:00Z">
        <w:r>
          <w:rPr/>
          <w:t>337</w:t>
        </w:r>
      </w:ins>
      <w:ins w:id="2850" w:author="Долгов " w:date="2002-12-13T00:57:00Z">
        <w:r>
          <w:rPr/>
          <w:t>,</w:t>
        </w:r>
      </w:ins>
      <w:ins w:id="2851" w:author="Долгов " w:date="2002-12-13T00:57:00Z">
        <w:r>
          <w:rPr>
            <w:b/>
            <w:bCs/>
            <w:i/>
            <w:iCs/>
          </w:rPr>
          <w:t>б</w:t>
        </w:r>
      </w:ins>
      <w:ins w:id="2852" w:author="Долгов " w:date="2002-12-13T00:57:00Z">
        <w:r>
          <w:rPr/>
          <w:t>) наиболее прост</w:t>
        </w:r>
      </w:ins>
      <w:ins w:id="2853" w:author="Долгов " w:date="2002-12-13T00:59:00Z">
        <w:r>
          <w:rPr/>
          <w:t xml:space="preserve"> по конструкции. Он состоит из двух наклонных и одного поперечного транспортёров. Между наклонными транспортёрами имеется щель, достаточная для прохода почвы и осыпавшихся при подборе плодов, но малая для кустов томатов. </w:t>
        </w:r>
      </w:ins>
      <w:ins w:id="2854" w:author="Долгов " w:date="2002-12-13T01:02:00Z">
        <w:r>
          <w:rPr/>
          <w:t xml:space="preserve">Захваченная почва проваливается в щель на поперечный транспортёр, а кусты свободно проходят над щелью. </w:t>
        </w:r>
      </w:ins>
      <w:ins w:id="2855" w:author="Долгов " w:date="2002-12-13T01:04:00Z">
        <w:r>
          <w:rPr/>
          <w:t>Регулируя ширину щели, можно добиться ей оптимального размера для определённых почвенных условий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78" w:author="Долгов " w:date="2002-12-13T01:19:00Z"/>
        </w:rPr>
      </w:pPr>
      <w:ins w:id="2857" w:author="Долгов " w:date="2002-12-13T01:04:00Z">
        <w:r>
          <w:rPr/>
          <w:t>Прутковый почвоотделитель може</w:t>
        </w:r>
      </w:ins>
      <w:ins w:id="2858" w:author="Долгов " w:date="2002-12-13T01:08:00Z">
        <w:r>
          <w:rPr/>
          <w:t>т</w:t>
        </w:r>
      </w:ins>
      <w:ins w:id="2859" w:author="Долгов " w:date="2002-12-13T01:05:00Z">
        <w:r>
          <w:rPr/>
          <w:t xml:space="preserve"> быть</w:t>
        </w:r>
      </w:ins>
      <w:ins w:id="2860" w:author="Долгов " w:date="2002-12-13T01:08:00Z">
        <w:r>
          <w:rPr/>
          <w:t xml:space="preserve"> двух вариантов: без перепада и с перепадом кустов (рис.</w:t>
        </w:r>
      </w:ins>
      <w:ins w:id="2861" w:author="Долгов " w:date="2003-03-15T00:22:00Z">
        <w:r>
          <w:rPr/>
          <w:t>337</w:t>
        </w:r>
      </w:ins>
      <w:ins w:id="2862" w:author="Долгов " w:date="2002-12-13T01:09:00Z">
        <w:r>
          <w:rPr/>
          <w:t>,</w:t>
        </w:r>
      </w:ins>
      <w:ins w:id="2863" w:author="Долгов " w:date="2002-12-13T01:09:00Z">
        <w:r>
          <w:rPr>
            <w:b/>
            <w:bCs/>
            <w:i/>
            <w:iCs/>
          </w:rPr>
          <w:t>в</w:t>
        </w:r>
      </w:ins>
      <w:ins w:id="2864" w:author="Долгов " w:date="2002-12-13T01:09:00Z">
        <w:r>
          <w:rPr/>
          <w:t xml:space="preserve"> и </w:t>
        </w:r>
      </w:ins>
      <w:ins w:id="2865" w:author="Долгов " w:date="2002-12-13T01:09:00Z">
        <w:r>
          <w:rPr>
            <w:b/>
            <w:bCs/>
            <w:i/>
            <w:iCs/>
          </w:rPr>
          <w:t>г</w:t>
        </w:r>
      </w:ins>
      <w:ins w:id="2866" w:author="Долгов " w:date="2002-12-13T01:09:00Z">
        <w:r>
          <w:rPr/>
          <w:t>). Почвоотделитель первого варианта (рис.</w:t>
        </w:r>
      </w:ins>
      <w:ins w:id="2867" w:author="Долгов " w:date="2003-03-15T00:22:00Z">
        <w:r>
          <w:rPr/>
          <w:t>337</w:t>
        </w:r>
      </w:ins>
      <w:ins w:id="2868" w:author="Долгов " w:date="2002-12-13T01:10:00Z">
        <w:r>
          <w:rPr/>
          <w:t>,</w:t>
        </w:r>
      </w:ins>
      <w:ins w:id="2869" w:author="Долгов " w:date="2002-12-13T01:10:00Z">
        <w:r>
          <w:rPr>
            <w:b/>
            <w:bCs/>
            <w:i/>
            <w:iCs/>
          </w:rPr>
          <w:t>в</w:t>
        </w:r>
      </w:ins>
      <w:ins w:id="2870" w:author="Долгов " w:date="2002-12-13T01:10:00Z">
        <w:r>
          <w:rPr/>
          <w:t xml:space="preserve">) представляет собой систему </w:t>
        </w:r>
      </w:ins>
      <w:ins w:id="2871" w:author="Долгов " w:date="2002-12-13T01:14:00Z">
        <w:r>
          <w:rPr/>
          <w:t>двух наклонных (</w:t>
        </w:r>
      </w:ins>
      <w:ins w:id="2872" w:author="Долгов " w:date="2002-12-13T01:10:00Z">
        <w:r>
          <w:rPr/>
          <w:t>внешнего и внутреннего</w:t>
        </w:r>
      </w:ins>
      <w:ins w:id="2873" w:author="Долгов " w:date="2002-12-13T01:15:00Z">
        <w:r>
          <w:rPr/>
          <w:t>)</w:t>
        </w:r>
      </w:ins>
      <w:ins w:id="2874" w:author="Долгов " w:date="2002-12-13T01:10:00Z">
        <w:r>
          <w:rPr/>
          <w:t xml:space="preserve"> прутковых транспортёров</w:t>
        </w:r>
      </w:ins>
      <w:ins w:id="2875" w:author="Долгов " w:date="2002-12-13T01:15:00Z">
        <w:r>
          <w:rPr/>
          <w:t xml:space="preserve"> и одного поперечного. Внутренний наклонный транспортёр имеет просвет между прутками меньше диаметра плода томата. </w:t>
        </w:r>
      </w:ins>
      <w:ins w:id="2876" w:author="Долгов " w:date="2002-12-13T01:17:00Z">
        <w:r>
          <w:rPr/>
          <w:t>У внешнего транспортёра просвет между прутками достаточный для прохода почвенных примесей</w:t>
        </w:r>
      </w:ins>
      <w:ins w:id="2877" w:author="Долгов " w:date="2002-12-13T01:19:00Z">
        <w:r>
          <w:rPr/>
          <w:t xml:space="preserve">, но мал для прохода кустов томатов. Скорости обоих транспортёров одинаковые 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81" w:author="Долгов " w:date="2002-12-13T01:25:00Z"/>
        </w:rPr>
      </w:pPr>
      <w:ins w:id="2879" w:author="Долгов " w:date="2002-12-13T01:19:00Z">
        <w:r>
          <w:rPr/>
          <w:t>Внутренний транспортёр имее</w:t>
        </w:r>
      </w:ins>
      <w:ins w:id="2880" w:author="Долгов " w:date="2002-12-13T01:21:00Z">
        <w:r>
          <w:rPr/>
          <w:t>т только наклонную часть, а внешний –ещё и горизонтальную, расположенную над поперечным транспортёром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87" w:author="Долгов " w:date="2002-12-13T11:45:00Z"/>
        </w:rPr>
      </w:pPr>
      <w:ins w:id="2882" w:author="Долгов " w:date="2002-12-13T01:25:00Z">
        <w:r>
          <w:rPr/>
          <w:t>При работе комбайна подрезанные и подобранные кусты и почва с осыпавшимися плодами располагаю</w:t>
        </w:r>
      </w:ins>
      <w:ins w:id="2883" w:author="Долгов " w:date="2002-12-13T01:28:00Z">
        <w:r>
          <w:rPr/>
          <w:t>т</w:t>
        </w:r>
      </w:ins>
      <w:ins w:id="2884" w:author="Долгов " w:date="2002-12-13T01:25:00Z">
        <w:r>
          <w:rPr/>
          <w:t>ся на внутреннем транспортёре</w:t>
        </w:r>
      </w:ins>
      <w:ins w:id="2885" w:author="Долгов " w:date="2002-12-13T01:28:00Z">
        <w:r>
          <w:rPr/>
          <w:t>. Прутки наклонной части внешнего транспортёра препятствуют обратному скатыванию плодов.</w:t>
        </w:r>
      </w:ins>
      <w:ins w:id="2886" w:author="Долгов " w:date="2002-12-13T11:42:00Z">
        <w:r>
          <w:rPr/>
          <w:t xml:space="preserve"> Почва и осыпавшиеся плоды подаются внутренним транспортёром к поперечному, а стебли с плодами зависают на планках внешнего транспортёра и подаются на плодоотделитель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91" w:author="Долгов " w:date="2002-12-13T11:47:00Z"/>
        </w:rPr>
      </w:pPr>
      <w:ins w:id="2888" w:author="Долгов " w:date="2002-12-13T11:45:00Z">
        <w:r>
          <w:rPr/>
          <w:t xml:space="preserve"> </w:t>
        </w:r>
      </w:ins>
      <w:ins w:id="2889" w:author="Долгов " w:date="2002-12-13T11:45:00Z">
        <w:r>
          <w:rPr/>
          <w:t>На таком почвоотделителе куст не испытывает дополнительных динамических нагрузок</w:t>
        </w:r>
      </w:ins>
      <w:ins w:id="2890" w:author="Долгов " w:date="2002-12-13T11:47:00Z">
        <w:r>
          <w:rPr/>
          <w:t>, так как при выделении почвы он не изменяет своего положения на внешнем транспортёре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97" w:author="Долгов " w:date="2002-12-13T11:58:00Z"/>
        </w:rPr>
      </w:pPr>
      <w:ins w:id="2892" w:author="Долгов " w:date="2002-12-13T11:47:00Z">
        <w:r>
          <w:rPr/>
          <w:t>Расстояние между планками внешнего транспортёра необходимо выбирать, исходя из размеров куста.</w:t>
        </w:r>
      </w:ins>
      <w:ins w:id="2893" w:author="Долгов " w:date="2002-12-13T11:49:00Z">
        <w:r>
          <w:rPr/>
          <w:t xml:space="preserve"> Наихудшее расположение куста на поверхности транспортёра будет, когда главный стебель</w:t>
        </w:r>
      </w:ins>
      <w:ins w:id="2894" w:author="Долгов " w:date="2002-12-13T11:51:00Z">
        <w:r>
          <w:rPr/>
          <w:t xml:space="preserve"> его размещается по ходу транспортёра поперёк планок, так как у детерминантных сортов томатов главный стебель короче боковых</w:t>
        </w:r>
      </w:ins>
      <w:ins w:id="2895" w:author="Долгов " w:date="2002-12-13T11:53:00Z">
        <w:r>
          <w:rPr/>
          <w:t xml:space="preserve"> ветвей. Чтобы куст не проскочил между планками, его главный стебель должен опереться не менее чем на две из них. </w:t>
        </w:r>
      </w:ins>
      <w:ins w:id="2896" w:author="Долгов " w:date="2002-12-13T11:55:00Z">
        <w:r>
          <w:rPr/>
          <w:t>Следовательно, расстояние между планками должно быть не менее половины длины главного стебля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904" w:author="Долгов " w:date="2002-12-13T12:03:00Z"/>
        </w:rPr>
      </w:pPr>
      <w:ins w:id="2898" w:author="Долгов " w:date="2002-12-13T11:58:00Z">
        <w:r>
          <w:rPr/>
          <w:t>Прутковый почвоотделитель второго варианта (рис.</w:t>
        </w:r>
      </w:ins>
      <w:ins w:id="2899" w:author="Долгов " w:date="2003-03-15T00:23:00Z">
        <w:r>
          <w:rPr/>
          <w:t>337</w:t>
        </w:r>
      </w:ins>
      <w:ins w:id="2900" w:author="Долгов " w:date="2002-12-13T11:58:00Z">
        <w:r>
          <w:rPr/>
          <w:t>,</w:t>
        </w:r>
      </w:ins>
      <w:ins w:id="2901" w:author="Долгов " w:date="2002-12-13T12:00:00Z">
        <w:r>
          <w:rPr>
            <w:b/>
            <w:bCs/>
            <w:i/>
            <w:iCs/>
          </w:rPr>
          <w:t>г</w:t>
        </w:r>
      </w:ins>
      <w:ins w:id="2902" w:author="Долгов " w:date="2002-12-13T12:00:00Z">
        <w:r>
          <w:rPr/>
          <w:t>) проще первого, так как здесь транспортёр с большим просветом между планками значительно короче. Характер отделения почвы такой же, как и в предыдущем отделителе, с той лишь разницей, что кусты томатов падают с одного транспортёра на другой</w:t>
        </w:r>
      </w:ins>
      <w:ins w:id="2903" w:author="Долгов " w:date="2002-12-13T12:03:00Z">
        <w:r>
          <w:rPr/>
          <w:t>, что может вызвать дополнительное осыпание плодов при проходе одиночных кустов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907" w:author="Долгов " w:date="2002-12-13T12:08:00Z"/>
        </w:rPr>
      </w:pPr>
      <w:ins w:id="2905" w:author="Долгов " w:date="2002-12-13T12:03:00Z">
        <w:r>
          <w:rPr/>
          <w:t xml:space="preserve">Вместе с почвой на поперечный транспортёр почвоотделителя поступают плоды, оторвавшиеся от стеблей до прохода комбайна, во время подрезания и подбора растений и в процессе почвоотделения. </w:t>
        </w:r>
      </w:ins>
      <w:ins w:id="2906" w:author="Долгов " w:date="2002-12-13T12:08:00Z">
        <w:r>
          <w:rPr/>
          <w:t>Поэтому в систему почвоотделения включены горки (рис.338)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jc w:val="center"/>
        <w:rPr>
          <w:ins w:id="2909" w:author="Долгов " w:date="2003-03-15T00:24:00Z"/>
        </w:rPr>
      </w:pPr>
      <w:ins w:id="2908" w:author="Долгов " w:date="2003-03-15T00:24:00Z">
        <w:r>
          <w:rPr/>
          <w:drawing>
            <wp:inline distT="0" distB="0" distL="0" distR="0">
              <wp:extent cx="4575175" cy="1594485"/>
              <wp:effectExtent l="0" t="0" r="0" b="0"/>
              <wp:docPr id="85" name="Image5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5" name="Image5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6"/>
                      <a:srcRect l="-5" t="-14" r="-5" b="-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75175" cy="15944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028700</wp:posOffset>
                </wp:positionH>
                <wp:positionV relativeFrom="paragraph">
                  <wp:posOffset>1558290</wp:posOffset>
                </wp:positionV>
                <wp:extent cx="4114800" cy="457200"/>
                <wp:effectExtent l="0" t="0" r="0" b="0"/>
                <wp:wrapNone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2911" w:author="Долгов " w:date="2003-03-15T00:26:00Z"/>
                              </w:rPr>
                            </w:pPr>
                            <w:ins w:id="2910" w:author="Долгов " w:date="2003-03-15T00:26:00Z">
                              <w:r>
                                <w:rPr/>
                                <w:t>Рис.338.Сепарирующие горки: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2912" w:author="Долгов " w:date="2003-03-15T00:26:00Z">
                              <w:r>
                                <w:rPr/>
                                <w:t xml:space="preserve">            </w:t>
                              </w:r>
                            </w:ins>
                            <w:ins w:id="2913" w:author="Долгов " w:date="2003-03-15T00:26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а) </w:t>
                              </w:r>
                            </w:ins>
                            <w:ins w:id="2914" w:author="Долгов " w:date="2003-03-15T00:26:00Z">
                              <w:r>
                                <w:rPr/>
                                <w:t xml:space="preserve">двойная горка; </w:t>
                              </w:r>
                            </w:ins>
                            <w:ins w:id="2915" w:author="Долгов " w:date="2003-03-15T00:26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б) </w:t>
                              </w:r>
                            </w:ins>
                            <w:ins w:id="2916" w:author="Долгов " w:date="2003-03-15T00:26:00Z">
                              <w:r>
                                <w:rPr/>
                                <w:t>горка с подвижным бортом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122.7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2918" w:author="Долгов " w:date="2003-03-15T00:26:00Z"/>
                        </w:rPr>
                      </w:pPr>
                      <w:ins w:id="2917" w:author="Долгов " w:date="2003-03-15T00:26:00Z">
                        <w:r>
                          <w:rPr/>
                          <w:t>Рис.338.Сепарирующие горки: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2919" w:author="Долгов " w:date="2003-03-15T00:26:00Z">
                        <w:r>
                          <w:rPr/>
                          <w:t xml:space="preserve">            </w:t>
                        </w:r>
                      </w:ins>
                      <w:ins w:id="2920" w:author="Долгов " w:date="2003-03-15T00:26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а) </w:t>
                        </w:r>
                      </w:ins>
                      <w:ins w:id="2921" w:author="Долгов " w:date="2003-03-15T00:26:00Z">
                        <w:r>
                          <w:rPr/>
                          <w:t xml:space="preserve">двойная горка; </w:t>
                        </w:r>
                      </w:ins>
                      <w:ins w:id="2922" w:author="Долгов " w:date="2003-03-15T00:26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б) </w:t>
                        </w:r>
                      </w:ins>
                      <w:ins w:id="2923" w:author="Долгов " w:date="2003-03-15T00:26:00Z">
                        <w:r>
                          <w:rPr/>
                          <w:t>горка с подвижным бортом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2925" w:author="Долгов " w:date="2003-03-15T00:24:00Z"/>
        </w:rPr>
      </w:pPr>
      <w:ins w:id="2924" w:author="Долгов " w:date="2003-03-15T00:24:00Z">
        <w:r>
          <w:rPr/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2936" w:author="Долгов " w:date="2002-12-13T12:15:00Z"/>
        </w:rPr>
      </w:pPr>
      <w:ins w:id="2926" w:author="Долгов " w:date="2003-03-15T00:29:00Z">
        <w:r>
          <w:rPr/>
          <w:t xml:space="preserve">          </w:t>
        </w:r>
      </w:ins>
      <w:ins w:id="2927" w:author="Долгов " w:date="2002-12-13T12:13:00Z">
        <w:r>
          <w:rPr/>
          <w:t>Почва и полы, пройдя щель, попадают на поперечный транспортёр 1, которы</w:t>
        </w:r>
      </w:ins>
      <w:ins w:id="2928" w:author="Долгов " w:date="2002-12-13T12:15:00Z">
        <w:r>
          <w:rPr/>
          <w:t>й</w:t>
        </w:r>
      </w:ins>
      <w:ins w:id="2929" w:author="Долгов " w:date="2002-12-13T12:13:00Z">
        <w:r>
          <w:rPr/>
          <w:t xml:space="preserve"> может быть как горизонтальным,</w:t>
        </w:r>
      </w:ins>
      <w:ins w:id="2930" w:author="Долгов " w:date="2002-12-13T12:15:00Z">
        <w:r>
          <w:rPr/>
          <w:t xml:space="preserve"> так и наклонным, что обеспечивает первичное перераспределение почвы и плодов (рис.</w:t>
        </w:r>
      </w:ins>
      <w:ins w:id="2931" w:author="Долгов " w:date="2003-03-15T00:29:00Z">
        <w:r>
          <w:rPr/>
          <w:t>33</w:t>
        </w:r>
      </w:ins>
      <w:ins w:id="2932" w:author="Долгов " w:date="2004-03-22T11:54:00Z">
        <w:r>
          <w:rPr/>
          <w:t>8</w:t>
        </w:r>
      </w:ins>
      <w:ins w:id="2933" w:author="Долгов " w:date="2002-12-13T12:15:00Z">
        <w:r>
          <w:rPr/>
          <w:t>,</w:t>
        </w:r>
      </w:ins>
      <w:ins w:id="2934" w:author="Долгов " w:date="2002-12-13T12:15:00Z">
        <w:r>
          <w:rPr>
            <w:b/>
            <w:bCs/>
            <w:i/>
            <w:iCs/>
          </w:rPr>
          <w:t>а</w:t>
        </w:r>
      </w:ins>
      <w:ins w:id="2935" w:author="Долгов " w:date="2002-12-13T12:15:00Z">
        <w:r>
          <w:rPr/>
          <w:t>). Затем этот ворох поступает на горку 2, где почва выносится вверх, а плоды скатываются вниз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943" w:author="Долгов " w:date="2002-12-13T12:25:00Z"/>
        </w:rPr>
      </w:pPr>
      <w:ins w:id="2937" w:author="Долгов " w:date="2002-12-13T12:20:00Z">
        <w:r>
          <w:rPr/>
          <w:t>Процесс отделения комко</w:t>
        </w:r>
      </w:ins>
      <w:ins w:id="2938" w:author="Долгов " w:date="2002-12-13T12:23:00Z">
        <w:r>
          <w:rPr/>
          <w:t>в почвы от плодов на горке, схема которой представлена на рис.</w:t>
        </w:r>
      </w:ins>
      <w:ins w:id="2939" w:author="Долгов " w:date="2003-03-15T00:29:00Z">
        <w:r>
          <w:rPr/>
          <w:t>338</w:t>
        </w:r>
      </w:ins>
      <w:ins w:id="2940" w:author="Долгов " w:date="2002-12-13T12:23:00Z">
        <w:r>
          <w:rPr/>
          <w:t>,</w:t>
        </w:r>
      </w:ins>
      <w:ins w:id="2941" w:author="Долгов " w:date="2002-12-13T12:23:00Z">
        <w:r>
          <w:rPr>
            <w:b/>
            <w:bCs/>
            <w:i/>
            <w:iCs/>
          </w:rPr>
          <w:t>б</w:t>
        </w:r>
      </w:ins>
      <w:ins w:id="2942" w:author="Долгов " w:date="2002-12-13T12:25:00Z">
        <w:r>
          <w:rPr/>
          <w:t>, осуществляется следующим образом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947" w:author="Долгов " w:date="2002-12-13T12:32:00Z"/>
        </w:rPr>
      </w:pPr>
      <w:ins w:id="2944" w:author="Долгов " w:date="2002-12-13T12:25:00Z">
        <w:r>
          <w:rPr/>
          <w:t>Комки почвы, упавшие на транспортёр 4, скатываются по инерции</w:t>
        </w:r>
      </w:ins>
      <w:ins w:id="2945" w:author="Долгов " w:date="2002-12-13T12:27:00Z">
        <w:r>
          <w:rPr/>
          <w:t xml:space="preserve"> до соприкосновения с подвижным бортом 3, после чего скорость перекатывания их по горке определяется подвижного борта. </w:t>
        </w:r>
      </w:ins>
      <w:ins w:id="2946" w:author="Долгов " w:date="2002-12-13T12:29:00Z">
        <w:r>
          <w:rPr/>
          <w:t>Комки принимают устойчивое положение и выносятся транспортёром 4. Плоды благодаря округлости их поверхности постоянно находятся в соприкосновении с подвижным бортом и падают с горки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949" w:author="Долгов " w:date="2002-12-13T12:32:00Z"/>
        </w:rPr>
      </w:pPr>
      <w:ins w:id="2948" w:author="Долгов " w:date="2002-12-13T12:32:00Z">
        <w:r>
          <w:rPr/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ins w:id="2952" w:author="Долгов " w:date="2002-12-13T12:33:00Z"/>
        </w:rPr>
      </w:pPr>
      <w:ins w:id="2950" w:author="Долгов " w:date="2003-03-15T00:30:00Z">
        <w:r>
          <w:rPr>
            <w:b/>
            <w:bCs/>
            <w:sz w:val="32"/>
          </w:rPr>
          <w:t xml:space="preserve">7. 4. 2.  </w:t>
        </w:r>
      </w:ins>
      <w:ins w:id="2951" w:author="Долгов " w:date="2002-12-13T12:33:00Z">
        <w:r>
          <w:rPr>
            <w:b/>
            <w:bCs/>
            <w:i/>
            <w:iCs/>
          </w:rPr>
          <w:t>ПЛОДООТДЕЛИТЕЛИ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959" w:author="Долгов " w:date="2002-12-13T14:49:00Z"/>
        </w:rPr>
      </w:pPr>
      <w:ins w:id="2953" w:author="Долгов " w:date="2002-12-13T12:35:00Z">
        <w:r>
          <w:rPr/>
          <w:t xml:space="preserve">Плодоотделители </w:t>
        </w:r>
      </w:ins>
      <w:ins w:id="2954" w:author="Долгов " w:date="2002-12-13T14:45:00Z">
        <w:r>
          <w:rPr/>
          <w:t>(рис.</w:t>
        </w:r>
      </w:ins>
      <w:ins w:id="2955" w:author="Долгов " w:date="2003-03-15T00:31:00Z">
        <w:r>
          <w:rPr/>
          <w:t>339</w:t>
        </w:r>
      </w:ins>
      <w:ins w:id="2956" w:author="Долгов " w:date="2002-12-13T14:45:00Z">
        <w:r>
          <w:rPr/>
          <w:t xml:space="preserve">) </w:t>
        </w:r>
      </w:ins>
      <w:ins w:id="2957" w:author="Долгов " w:date="2002-12-13T12:35:00Z">
        <w:r>
          <w:rPr/>
          <w:t>можно разделить на два типа: транспортёрно-грохотные и клавишные</w:t>
        </w:r>
      </w:ins>
      <w:ins w:id="2958" w:author="Долгов " w:date="2002-12-13T14:44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jc w:val="center"/>
        <w:rPr>
          <w:ins w:id="2961" w:author="Долгов " w:date="2003-03-15T00:32:00Z"/>
        </w:rPr>
      </w:pPr>
      <w:ins w:id="2960" w:author="Долгов " w:date="2003-03-15T00:32:00Z">
        <w:r>
          <w:rPr/>
          <w:drawing>
            <wp:inline distT="0" distB="0" distL="0" distR="0">
              <wp:extent cx="4334510" cy="4573270"/>
              <wp:effectExtent l="0" t="0" r="0" b="0"/>
              <wp:docPr id="87" name="Image5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7" name="Image5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7"/>
                      <a:srcRect l="-5" t="-5" r="-5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334510" cy="45732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141095</wp:posOffset>
                </wp:positionH>
                <wp:positionV relativeFrom="paragraph">
                  <wp:posOffset>4572000</wp:posOffset>
                </wp:positionV>
                <wp:extent cx="4000500" cy="342900"/>
                <wp:effectExtent l="0" t="0" r="0" b="0"/>
                <wp:wrapNone/>
                <wp:docPr id="8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2962" w:author="Долгов " w:date="2003-03-15T00:34:00Z">
                              <w:r>
                                <w:rPr/>
                                <w:t>Рис.339.Плодоотделители томатоуборочных машин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360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2963" w:author="Долгов " w:date="2003-03-15T00:34:00Z">
                        <w:r>
                          <w:rPr/>
                          <w:t>Рис.339.Плодоотделители томатоуборочных машин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2965" w:author="Долгов " w:date="2003-03-15T00:34:00Z"/>
        </w:rPr>
      </w:pPr>
      <w:ins w:id="2964" w:author="Долгов " w:date="2003-03-15T00:34:00Z">
        <w:r>
          <w:rPr/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2984" w:author="Долгов " w:date="2002-12-13T14:55:00Z"/>
        </w:rPr>
      </w:pPr>
      <w:ins w:id="2966" w:author="Долгов " w:date="2003-03-15T00:34:00Z">
        <w:r>
          <w:rPr/>
          <w:t xml:space="preserve">          </w:t>
        </w:r>
      </w:ins>
      <w:ins w:id="2967" w:author="Долгов " w:date="2002-12-13T14:49:00Z">
        <w:r>
          <w:rPr/>
          <w:t>Транспортёрно-планчатый плодоотделитель (рис.</w:t>
        </w:r>
      </w:ins>
      <w:ins w:id="2968" w:author="Долгов " w:date="2003-03-15T00:31:00Z">
        <w:r>
          <w:rPr/>
          <w:t>339</w:t>
        </w:r>
      </w:ins>
      <w:ins w:id="2969" w:author="Долгов " w:date="2002-12-13T14:49:00Z">
        <w:r>
          <w:rPr/>
          <w:t>,</w:t>
        </w:r>
      </w:ins>
      <w:ins w:id="2970" w:author="Долгов " w:date="2002-12-13T14:51:00Z">
        <w:r>
          <w:rPr>
            <w:b/>
            <w:bCs/>
            <w:i/>
            <w:iCs/>
          </w:rPr>
          <w:t>а</w:t>
        </w:r>
      </w:ins>
      <w:ins w:id="2971" w:author="Долгов " w:date="2002-12-13T14:51:00Z">
        <w:r>
          <w:rPr/>
          <w:t xml:space="preserve"> и </w:t>
        </w:r>
      </w:ins>
      <w:ins w:id="2972" w:author="Долгов " w:date="2002-12-13T14:51:00Z">
        <w:r>
          <w:rPr>
            <w:b/>
            <w:bCs/>
            <w:i/>
            <w:iCs/>
          </w:rPr>
          <w:t>б</w:t>
        </w:r>
      </w:ins>
      <w:ins w:id="2973" w:author="Долгов " w:date="2002-12-13T14:51:00Z">
        <w:r>
          <w:rPr/>
          <w:t xml:space="preserve">) представляет собой два контура цепей 1, к которым приклёпанны поперечные планки 2 со штырями. Контуры транспортёров могут быть различных конструкций – прямоугольной </w:t>
        </w:r>
      </w:ins>
      <w:ins w:id="2974" w:author="Долгов " w:date="2002-12-13T14:53:00Z">
        <w:r>
          <w:rPr/>
          <w:t>(рис.</w:t>
        </w:r>
      </w:ins>
      <w:ins w:id="2975" w:author="Долгов " w:date="2003-03-15T00:36:00Z">
        <w:r>
          <w:rPr/>
          <w:t>339</w:t>
        </w:r>
      </w:ins>
      <w:ins w:id="2976" w:author="Долгов " w:date="2002-12-13T14:53:00Z">
        <w:r>
          <w:rPr/>
          <w:t>,</w:t>
        </w:r>
      </w:ins>
      <w:ins w:id="2977" w:author="Долгов " w:date="2002-12-13T14:53:00Z">
        <w:r>
          <w:rPr>
            <w:b/>
            <w:bCs/>
            <w:i/>
            <w:iCs/>
          </w:rPr>
          <w:t>а</w:t>
        </w:r>
      </w:ins>
      <w:ins w:id="2978" w:author="Долгов " w:date="2002-12-13T14:53:00Z">
        <w:r>
          <w:rPr/>
          <w:t>), треугольной ступенчатой</w:t>
        </w:r>
      </w:ins>
      <w:ins w:id="2979" w:author="Долгов " w:date="2002-12-13T14:55:00Z">
        <w:r>
          <w:rPr/>
          <w:t xml:space="preserve"> (рис.</w:t>
        </w:r>
      </w:ins>
      <w:ins w:id="2980" w:author="Долгов " w:date="2003-03-15T00:36:00Z">
        <w:r>
          <w:rPr/>
          <w:t>339</w:t>
        </w:r>
      </w:ins>
      <w:ins w:id="2981" w:author="Долгов " w:date="2002-12-13T14:55:00Z">
        <w:r>
          <w:rPr/>
          <w:t>,</w:t>
        </w:r>
      </w:ins>
      <w:ins w:id="2982" w:author="Долгов " w:date="2002-12-13T14:55:00Z">
        <w:r>
          <w:rPr>
            <w:b/>
            <w:bCs/>
            <w:i/>
            <w:iCs/>
          </w:rPr>
          <w:t>б</w:t>
        </w:r>
      </w:ins>
      <w:ins w:id="2983" w:author="Долгов " w:date="2002-12-13T14:55:00Z">
        <w:r>
          <w:rPr/>
          <w:t>), но у всех колеблется только верхняя рабочая ветвь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989" w:author="Долгов " w:date="2002-12-13T15:03:00Z"/>
        </w:rPr>
      </w:pPr>
      <w:ins w:id="2985" w:author="Долгов " w:date="2002-12-13T14:55:00Z">
        <w:r>
          <w:rPr/>
          <w:t>Параллельно цепям между планками могут быть установлены гибкие связи 3 или под планками на определённом расстоянии</w:t>
        </w:r>
      </w:ins>
      <w:ins w:id="2986" w:author="Долгов " w:date="2002-12-13T14:58:00Z">
        <w:r>
          <w:rPr/>
          <w:t xml:space="preserve"> один от другого – продольные брусья. Поверхность рабочей ветви транспортёра благодаря этому становится сетчатой.</w:t>
        </w:r>
      </w:ins>
      <w:ins w:id="2987" w:author="Долгов " w:date="2002-12-13T15:01:00Z">
        <w:r>
          <w:rPr/>
          <w:t xml:space="preserve"> Для повышения интенсивности плодоотделения иногда устанавливаются барабанно-пальчатые активизаторы 4</w:t>
        </w:r>
      </w:ins>
      <w:ins w:id="2988" w:author="Долгов " w:date="2002-12-13T15:03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998" w:author="Долгов " w:date="2002-12-13T15:06:00Z"/>
        </w:rPr>
      </w:pPr>
      <w:ins w:id="2990" w:author="Долгов " w:date="2002-12-13T15:03:00Z">
        <w:r>
          <w:rPr/>
          <w:t>В много</w:t>
        </w:r>
      </w:ins>
      <w:ins w:id="2991" w:author="Долгов " w:date="2002-12-13T15:07:00Z">
        <w:r>
          <w:rPr/>
          <w:t xml:space="preserve"> </w:t>
        </w:r>
      </w:ins>
      <w:ins w:id="2992" w:author="Долгов " w:date="2002-12-13T15:04:00Z">
        <w:r>
          <w:rPr/>
          <w:t>контурном плодоотделителе (рис.</w:t>
        </w:r>
      </w:ins>
      <w:ins w:id="2993" w:author="Долгов " w:date="2003-03-15T00:36:00Z">
        <w:r>
          <w:rPr/>
          <w:t>339</w:t>
        </w:r>
      </w:ins>
      <w:ins w:id="2994" w:author="Долгов " w:date="2002-12-13T15:04:00Z">
        <w:r>
          <w:rPr/>
          <w:t>,</w:t>
        </w:r>
      </w:ins>
      <w:ins w:id="2995" w:author="Долгов " w:date="2002-12-13T15:04:00Z">
        <w:r>
          <w:rPr>
            <w:b/>
            <w:bCs/>
            <w:i/>
            <w:iCs/>
          </w:rPr>
          <w:t>в</w:t>
        </w:r>
      </w:ins>
      <w:ins w:id="2996" w:author="Долгов " w:date="2002-12-13T15:04:00Z">
        <w:r>
          <w:rPr/>
          <w:t xml:space="preserve">) рабочую поверхность образуют шесть-восемь контуров цепей с резиновыми штырями. </w:t>
        </w:r>
      </w:ins>
      <w:ins w:id="2997" w:author="Долгов " w:date="2002-12-13T15:06:00Z">
        <w:r>
          <w:rPr/>
          <w:t>Поперечных связей цепи не имеют. Колебания сообщаются только верхним ветвям цепей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035" w:author="Долгов " w:date="2002-12-13T15:32:00Z"/>
        </w:rPr>
      </w:pPr>
      <w:ins w:id="2999" w:author="Долгов " w:date="2002-12-13T15:08:00Z">
        <w:r>
          <w:rPr/>
          <w:t>В клавишных плодоотделителях</w:t>
        </w:r>
      </w:ins>
      <w:ins w:id="3000" w:author="Долгов " w:date="2002-12-13T15:11:00Z">
        <w:r>
          <w:rPr/>
          <w:t xml:space="preserve"> (рис.</w:t>
        </w:r>
      </w:ins>
      <w:ins w:id="3001" w:author="Долгов " w:date="2003-03-15T00:36:00Z">
        <w:r>
          <w:rPr/>
          <w:t>339</w:t>
        </w:r>
      </w:ins>
      <w:ins w:id="3002" w:author="Долгов " w:date="2002-12-13T15:11:00Z">
        <w:r>
          <w:rPr/>
          <w:t>,</w:t>
        </w:r>
      </w:ins>
      <w:ins w:id="3003" w:author="Долгов " w:date="2002-12-13T15:11:00Z">
        <w:r>
          <w:rPr>
            <w:b/>
            <w:bCs/>
            <w:i/>
            <w:iCs/>
          </w:rPr>
          <w:t>г</w:t>
        </w:r>
      </w:ins>
      <w:ins w:id="3004" w:author="Долгов " w:date="2003-03-15T00:37:00Z">
        <w:r>
          <w:rPr>
            <w:b/>
            <w:bCs/>
            <w:i/>
            <w:iCs/>
          </w:rPr>
          <w:t>,</w:t>
        </w:r>
      </w:ins>
      <w:ins w:id="3005" w:author="Долгов " w:date="2002-12-13T15:11:00Z">
        <w:r>
          <w:rPr>
            <w:b/>
            <w:bCs/>
            <w:i/>
            <w:iCs/>
          </w:rPr>
          <w:t>д</w:t>
        </w:r>
      </w:ins>
      <w:ins w:id="3006" w:author="Долгов " w:date="2002-12-13T15:11:00Z">
        <w:r>
          <w:rPr/>
          <w:t>)</w:t>
        </w:r>
      </w:ins>
      <w:ins w:id="3007" w:author="Долгов " w:date="2002-12-13T15:08:00Z">
        <w:r>
          <w:rPr/>
          <w:t xml:space="preserve"> плоды отделяются от стеблей поочередными ударами клавиш</w:t>
        </w:r>
      </w:ins>
      <w:ins w:id="3008" w:author="Долгов " w:date="2002-12-13T15:10:00Z">
        <w:r>
          <w:rPr/>
          <w:t xml:space="preserve"> по слою плодостебельной массы. </w:t>
        </w:r>
      </w:ins>
      <w:ins w:id="3009" w:author="Долгов " w:date="2002-12-13T15:12:00Z">
        <w:r>
          <w:rPr/>
          <w:t>Клавишные плодоотделители бывают одно- или двух</w:t>
        </w:r>
      </w:ins>
      <w:ins w:id="3010" w:author="Долгов " w:date="2002-12-13T15:15:00Z">
        <w:r>
          <w:rPr/>
          <w:t xml:space="preserve"> </w:t>
        </w:r>
      </w:ins>
      <w:ins w:id="3011" w:author="Долгов " w:date="2002-12-13T15:12:00Z">
        <w:r>
          <w:rPr/>
          <w:t>вальными и состоят из восьми</w:t>
        </w:r>
      </w:ins>
      <w:ins w:id="3012" w:author="Долгов " w:date="2002-12-13T15:14:00Z">
        <w:r>
          <w:rPr/>
          <w:t xml:space="preserve"> </w:t>
        </w:r>
      </w:ins>
      <w:ins w:id="3013" w:author="Долгов " w:date="2002-12-13T15:12:00Z">
        <w:r>
          <w:rPr/>
          <w:t>-</w:t>
        </w:r>
      </w:ins>
      <w:ins w:id="3014" w:author="Долгов " w:date="2002-12-13T15:14:00Z">
        <w:r>
          <w:rPr/>
          <w:t xml:space="preserve"> </w:t>
        </w:r>
      </w:ins>
      <w:ins w:id="3015" w:author="Долгов " w:date="2002-12-13T15:12:00Z">
        <w:r>
          <w:rPr/>
          <w:t>десяти клавиш 7</w:t>
        </w:r>
      </w:ins>
      <w:ins w:id="3016" w:author="Долгов " w:date="2002-12-13T15:14:00Z">
        <w:r>
          <w:rPr/>
          <w:t xml:space="preserve"> с закреплёнными на них горизонтальными резиновыми пальцами 10, коленчатых валов 6, у которых шейки колен соседних клавиш смещены одна относительно другой на 180</w:t>
        </w:r>
      </w:ins>
      <w:ins w:id="3017" w:author="Долгов " w:date="2002-12-13T15:17:00Z">
        <w:r>
          <w:rPr>
            <w:vertAlign w:val="superscript"/>
          </w:rPr>
          <w:t>О</w:t>
        </w:r>
      </w:ins>
      <w:ins w:id="3018" w:author="Долгов " w:date="2002-12-13T15:17:00Z">
        <w:r>
          <w:rPr/>
          <w:t>. У одновальных плодоотделителей (рис.</w:t>
        </w:r>
      </w:ins>
      <w:ins w:id="3019" w:author="Долгов " w:date="2003-03-15T00:37:00Z">
        <w:r>
          <w:rPr/>
          <w:t>33</w:t>
        </w:r>
      </w:ins>
      <w:ins w:id="3020" w:author="Долгов " w:date="2004-03-22T11:55:00Z">
        <w:r>
          <w:rPr/>
          <w:t>9</w:t>
        </w:r>
      </w:ins>
      <w:ins w:id="3021" w:author="Долгов " w:date="2002-12-13T15:17:00Z">
        <w:r>
          <w:rPr/>
          <w:t>,</w:t>
        </w:r>
      </w:ins>
      <w:ins w:id="3022" w:author="Долгов " w:date="2002-12-13T15:17:00Z">
        <w:r>
          <w:rPr>
            <w:b/>
            <w:bCs/>
            <w:i/>
            <w:iCs/>
          </w:rPr>
          <w:t>г,д</w:t>
        </w:r>
      </w:ins>
      <w:ins w:id="3023" w:author="Долгов " w:date="2002-12-13T15:19:00Z">
        <w:r>
          <w:rPr/>
          <w:t xml:space="preserve">) один конец клавиши опирается на подвеску 5. </w:t>
        </w:r>
      </w:ins>
      <w:ins w:id="3024" w:author="Долгов " w:date="2002-12-13T15:22:00Z">
        <w:r>
          <w:rPr/>
          <w:t>Для интенсификации плодоотделения иногда устанавливается барабанно-планчатый активизатор 4 (рис.</w:t>
        </w:r>
      </w:ins>
      <w:ins w:id="3025" w:author="Долгов " w:date="2003-03-15T00:37:00Z">
        <w:r>
          <w:rPr/>
          <w:t>339</w:t>
        </w:r>
      </w:ins>
      <w:ins w:id="3026" w:author="Долгов " w:date="2002-12-13T15:22:00Z">
        <w:r>
          <w:rPr/>
          <w:t>,</w:t>
        </w:r>
      </w:ins>
      <w:ins w:id="3027" w:author="Долгов " w:date="2002-12-13T15:24:00Z">
        <w:r>
          <w:rPr>
            <w:b/>
            <w:bCs/>
            <w:i/>
            <w:iCs/>
          </w:rPr>
          <w:t>г</w:t>
        </w:r>
      </w:ins>
      <w:ins w:id="3028" w:author="Долгов " w:date="2002-12-13T15:24:00Z">
        <w:r>
          <w:rPr/>
          <w:t xml:space="preserve">). Амплитуда вертикальных колебаний у одновальных плодоотделителей увеличивается по длине клавиши. </w:t>
        </w:r>
      </w:ins>
      <w:ins w:id="3029" w:author="Долгов " w:date="2002-12-13T15:27:00Z">
        <w:r>
          <w:rPr/>
          <w:t>В плодоотделителе (рис.</w:t>
        </w:r>
      </w:ins>
      <w:ins w:id="3030" w:author="Долгов " w:date="2003-03-15T00:38:00Z">
        <w:r>
          <w:rPr/>
          <w:t>339</w:t>
        </w:r>
      </w:ins>
      <w:ins w:id="3031" w:author="Долгов " w:date="2002-12-13T15:27:00Z">
        <w:r>
          <w:rPr/>
          <w:t>,</w:t>
        </w:r>
      </w:ins>
      <w:ins w:id="3032" w:author="Долгов " w:date="2002-12-13T15:27:00Z">
        <w:r>
          <w:rPr>
            <w:b/>
            <w:bCs/>
            <w:i/>
            <w:iCs/>
          </w:rPr>
          <w:t>д</w:t>
        </w:r>
      </w:ins>
      <w:ins w:id="3033" w:author="Долгов " w:date="2002-12-13T15:27:00Z">
        <w:r>
          <w:rPr/>
          <w:t>) минимальная амплитуда колебаний равна радиусу коленчатого вала</w:t>
        </w:r>
      </w:ins>
      <w:ins w:id="3034" w:author="Долгов " w:date="2002-12-13T15:29:00Z">
        <w:r>
          <w:rPr/>
          <w:t>, а увеличение амплитуды к концу клавиши достигается с помощью качающегося вала 8, соединённого с коленчатым валом штангой 9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047" w:author="Долгов " w:date="2002-12-14T01:47:00Z"/>
        </w:rPr>
      </w:pPr>
      <w:ins w:id="3036" w:author="Долгов " w:date="2002-12-13T15:49:00Z">
        <w:r>
          <w:rPr/>
          <w:t>Двух</w:t>
        </w:r>
      </w:ins>
      <w:ins w:id="3037" w:author="Долгов " w:date="2002-12-14T01:46:00Z">
        <w:r>
          <w:rPr/>
          <w:t xml:space="preserve"> </w:t>
        </w:r>
      </w:ins>
      <w:ins w:id="3038" w:author="Долгов " w:date="2002-12-13T15:49:00Z">
        <w:r>
          <w:rPr/>
          <w:t>вальные клавишные плодоотделители (рис.</w:t>
        </w:r>
      </w:ins>
      <w:ins w:id="3039" w:author="Долгов " w:date="2003-03-15T00:38:00Z">
        <w:r>
          <w:rPr/>
          <w:t>339</w:t>
        </w:r>
      </w:ins>
      <w:ins w:id="3040" w:author="Долгов " w:date="2002-12-13T15:49:00Z">
        <w:r>
          <w:rPr/>
          <w:t>,</w:t>
        </w:r>
      </w:ins>
      <w:ins w:id="3041" w:author="Долгов " w:date="2002-12-13T15:49:00Z">
        <w:r>
          <w:rPr>
            <w:b/>
            <w:bCs/>
            <w:i/>
            <w:iCs/>
          </w:rPr>
          <w:t>е</w:t>
        </w:r>
      </w:ins>
      <w:ins w:id="3042" w:author="Долгов " w:date="2002-12-13T15:49:00Z">
        <w:r>
          <w:rPr/>
          <w:t>) имеют постоянную амплитуду вертикальных колебаний по длине клавиш</w:t>
        </w:r>
      </w:ins>
      <w:ins w:id="3043" w:author="Долгов " w:date="2002-12-13T15:55:00Z">
        <w:r>
          <w:rPr/>
          <w:t xml:space="preserve"> 7</w:t>
        </w:r>
      </w:ins>
      <w:ins w:id="3044" w:author="Долгов " w:date="2002-12-13T15:50:00Z">
        <w:r>
          <w:rPr/>
          <w:t>.</w:t>
        </w:r>
      </w:ins>
      <w:ins w:id="3045" w:author="Долгов " w:date="2002-12-13T15:53:00Z">
        <w:r>
          <w:rPr/>
          <w:t xml:space="preserve"> Для увеличения воздействия на плодостебельную массу</w:t>
        </w:r>
      </w:ins>
      <w:ins w:id="3046" w:author="Долгов " w:date="2002-12-13T15:55:00Z">
        <w:r>
          <w:rPr/>
          <w:t xml:space="preserve"> применяются два клавишных блока с разными радиусами коленчатых валов 6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049" w:author="Долгов " w:date="2002-12-14T01:47:00Z"/>
        </w:rPr>
      </w:pPr>
      <w:ins w:id="3048" w:author="Долгов " w:date="2002-12-14T01:47:00Z">
        <w:r>
          <w:rPr/>
          <w:t>При машинной уборке растения подаются без определённой ориентации на рабочую поверхность плодоотделителя. Процесс отделения плодов на таком плодоотделителе сложен и случаи отрыва от стеблей очень разнообразны в зависимости от расположения плодов, стеблей и листьев растений относительно планок плодоотделителя, прочности и угла крепления плода к кисти и ряда других причин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054" w:author="Долгов " w:date="2002-12-14T01:59:00Z"/>
        </w:rPr>
      </w:pPr>
      <w:ins w:id="3050" w:author="Долгов " w:date="2002-12-14T01:52:00Z">
        <w:r>
          <w:rPr/>
          <w:t xml:space="preserve">Экспериментально установлено, что для отрыва плодов кинематические режимы  встряхивателя должны быть следующими: амплитуда встряхивания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ins w:id="3051" w:author="Долгов " w:date="2002-12-14T01:55:00Z">
        <w:r>
          <w:rPr/>
          <w:t xml:space="preserve"> и нормальное ускорение в момент отрыва плода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ins w:id="3052" w:author="Долгов " w:date="2002-12-14T01:58:00Z">
        <w:r>
          <w:rPr/>
          <w:t xml:space="preserve">где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</m:oMath>
      <w:ins w:id="3053" w:author="Долгов " w:date="2002-12-14T01:59:00Z">
        <w:r>
          <w:rPr/>
          <w:t>угловая скорость кривошипа встряхивателя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062" w:author="Долгов " w:date="2002-12-14T02:01:00Z"/>
        </w:rPr>
      </w:pPr>
      <w:ins w:id="3055" w:author="Долгов " w:date="2002-12-14T01:59:00Z">
        <w:r>
          <w:rPr/>
          <w:t xml:space="preserve">Определим максимально допустимые кинематические режимы плодоотделителя, исходя из прочностных свойств плода. </w:t>
        </w:r>
      </w:ins>
      <w:ins w:id="3056" w:author="Долгов " w:date="2002-12-14T02:01:00Z">
        <w:r>
          <w:rPr/>
          <w:t>Для этого рассмотрим случай соударения плода с планкой или пальцами (рис.</w:t>
        </w:r>
      </w:ins>
      <w:ins w:id="3057" w:author="Долгов " w:date="2003-03-15T00:38:00Z">
        <w:r>
          <w:rPr/>
          <w:t>34</w:t>
        </w:r>
      </w:ins>
      <w:ins w:id="3058" w:author="Долгов " w:date="2004-03-22T11:56:00Z">
        <w:r>
          <w:rPr/>
          <w:t>0</w:t>
        </w:r>
      </w:ins>
      <w:ins w:id="3059" w:author="Долгов " w:date="2002-12-14T02:01:00Z">
        <w:r>
          <w:rPr/>
          <w:t>), который может возникнуть при падении плода с подборщика на п</w:t>
        </w:r>
      </w:ins>
      <w:ins w:id="3060" w:author="Долгов " w:date="2004-03-22T11:56:00Z">
        <w:r>
          <w:rPr/>
          <w:t>л</w:t>
        </w:r>
      </w:ins>
      <w:ins w:id="3061" w:author="Долгов " w:date="2002-12-14T02:01:00Z">
        <w:r>
          <w:rPr/>
          <w:t>одоотделитель; при колебании между планками, когда плод ещё не отделился от кисти, и наконец, при его прохождении сквозь плодоотделитель после отрыва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3072" w:author="Долгов " w:date="2002-12-14T04:00:00Z"/>
        </w:rPr>
      </w:pPr>
      <w:ins w:id="3063" w:author="Долгов " w:date="2003-03-15T00:40:00Z">
        <w:r>
          <w:drawing>
            <wp:anchor behindDoc="0" distT="0" distB="0" distL="114935" distR="114935" simplePos="0" locked="0" layoutInCell="0" allowOverlap="1" relativeHeight="383">
              <wp:simplePos x="0" y="0"/>
              <wp:positionH relativeFrom="column">
                <wp:posOffset>-1905</wp:posOffset>
              </wp:positionH>
              <wp:positionV relativeFrom="paragraph">
                <wp:posOffset>-2540</wp:posOffset>
              </wp:positionV>
              <wp:extent cx="1809750" cy="2324100"/>
              <wp:effectExtent l="0" t="0" r="0" b="0"/>
              <wp:wrapSquare wrapText="bothSides"/>
              <wp:docPr id="89" name="Image3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9" name="Image3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8"/>
                      <a:srcRect l="-15" t="-11" r="-15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09750" cy="23241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3064" w:author="Долгов " w:date="2003-03-15T00:40:00Z">
        <w:r>
          <w:rPr/>
          <w:t xml:space="preserve">          </w:t>
        </w:r>
      </w:ins>
      <w:ins w:id="3065" w:author="Долгов " w:date="2002-12-14T03:53:00Z">
        <w:r>
          <w:rPr/>
          <w:t xml:space="preserve">Вектор скорости плода  </w:t>
        </w:r>
      </w:ins>
      <w:ins w:id="3066" w:author="Долгов " w:date="2002-12-14T03:53:00Z">
        <w:r>
          <w:rPr>
            <w:b/>
            <w:bCs/>
            <w:i/>
            <w:iCs/>
            <w:lang w:val="en-US"/>
          </w:rPr>
          <w:t>V</w:t>
        </w:r>
      </w:ins>
      <w:ins w:id="3067" w:author="Долгов " w:date="2002-12-14T03:53:00Z">
        <w:r>
          <w:rPr>
            <w:vertAlign w:val="subscript"/>
          </w:rPr>
          <w:t>2</w:t>
        </w:r>
      </w:ins>
      <w:ins w:id="3068" w:author="Долгов " w:date="2002-12-14T03:53:00Z">
        <w:r>
          <w:rPr/>
          <w:t xml:space="preserve"> </w:t>
        </w:r>
      </w:ins>
      <w:ins w:id="3069" w:author="Долгов " w:date="2002-12-14T03:55:00Z">
        <w:r>
          <w:rPr/>
          <w:t xml:space="preserve">в момент соударения составляет угол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ins w:id="3070" w:author="Долгов " w:date="2002-12-14T03:57:00Z">
        <w:r>
          <w:rPr/>
          <w:t xml:space="preserve"> с линией движения центра сечения планки. Скорость планки при гармоническом колебании</w:t>
        </w:r>
      </w:ins>
      <w:ins w:id="3071" w:author="Долгов " w:date="2002-12-14T03:59:00Z">
        <w:r>
          <w:rPr/>
          <w:t xml:space="preserve">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074" w:author="Долгов " w:date="2002-12-14T04:00:00Z"/>
        </w:rPr>
      </w:pPr>
      <w:ins w:id="3073" w:author="Долгов " w:date="2002-12-14T04:00:00Z">
        <w:r>
          <w:rPr/>
          <w:t>Для предотвращения разрушения плода должно быть соблюдено условие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ins w:id="3077" w:author="Долгов " w:date="2003-03-15T00:41:00Z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ins w:id="3075" w:author="Долгов " w:date="2002-12-14T04:04:00Z">
        <w:r>
          <w:rPr/>
          <w:t xml:space="preserve">     </w:t>
        </w:r>
      </w:ins>
      <w:ins w:id="3076" w:author="Долгов " w:date="2002-12-14T04:04:00Z">
        <w:r>
          <w:rPr/>
          <w:t xml:space="preserve">или    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037080</wp:posOffset>
                </wp:positionH>
                <wp:positionV relativeFrom="paragraph">
                  <wp:posOffset>132080</wp:posOffset>
                </wp:positionV>
                <wp:extent cx="2514600" cy="685800"/>
                <wp:effectExtent l="0" t="0" r="0" b="0"/>
                <wp:wrapNone/>
                <wp:docPr id="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3079" w:author="Долгов " w:date="2003-03-15T00:45:00Z"/>
                              </w:rPr>
                            </w:pPr>
                            <w:ins w:id="3078" w:author="Долгов " w:date="2003-03-15T00:45:00Z">
                              <w:r>
                                <w:rPr/>
                                <w:t xml:space="preserve">Рис.340. Соударение плода с план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3083" w:author="Долгов " w:date="2003-03-15T00:47:00Z"/>
                              </w:rPr>
                            </w:pPr>
                            <w:ins w:id="3080" w:author="Долгов " w:date="2003-03-15T00:45:00Z">
                              <w:r>
                                <w:rPr/>
                                <w:t xml:space="preserve">          </w:t>
                              </w:r>
                            </w:ins>
                            <w:ins w:id="3081" w:author="Долгов " w:date="2003-03-15T00:45:00Z">
                              <w:r>
                                <w:rPr/>
                                <w:t>кой при гармонических ко</w:t>
                              </w:r>
                            </w:ins>
                            <w:ins w:id="3082" w:author="Долгов " w:date="2003-03-15T00:47:00Z">
                              <w:r>
                                <w:rPr/>
                                <w:t>-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3084" w:author="Долгов " w:date="2003-03-15T00:47:00Z">
                              <w:r>
                                <w:rPr/>
                                <w:t xml:space="preserve">          </w:t>
                              </w:r>
                            </w:ins>
                            <w:ins w:id="3085" w:author="Долгов " w:date="2003-03-15T00:45:00Z">
                              <w:r>
                                <w:rPr/>
                                <w:t>лебаниях плодоотделителя</w:t>
                              </w:r>
                            </w:ins>
                            <w:ins w:id="3086" w:author="Долгов " w:date="2003-03-15T00:47:00Z">
                              <w:r>
                                <w:rPr/>
                                <w:t>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10.4pt;mso-position-vertical-relative:text;margin-left:-16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3088" w:author="Долгов " w:date="2003-03-15T00:45:00Z"/>
                        </w:rPr>
                      </w:pPr>
                      <w:ins w:id="3087" w:author="Долгов " w:date="2003-03-15T00:45:00Z">
                        <w:r>
                          <w:rPr/>
                          <w:t xml:space="preserve">Рис.340. Соударение плода с план </w:t>
                        </w:r>
                      </w:ins>
                    </w:p>
                    <w:p>
                      <w:pPr>
                        <w:pStyle w:val="Normal"/>
                        <w:rPr>
                          <w:ins w:id="3092" w:author="Долгов " w:date="2003-03-15T00:47:00Z"/>
                        </w:rPr>
                      </w:pPr>
                      <w:ins w:id="3089" w:author="Долгов " w:date="2003-03-15T00:45:00Z">
                        <w:r>
                          <w:rPr/>
                          <w:t xml:space="preserve">          </w:t>
                        </w:r>
                      </w:ins>
                      <w:ins w:id="3090" w:author="Долгов " w:date="2003-03-15T00:45:00Z">
                        <w:r>
                          <w:rPr/>
                          <w:t>кой при гармонических ко</w:t>
                        </w:r>
                      </w:ins>
                      <w:ins w:id="3091" w:author="Долгов " w:date="2003-03-15T00:47:00Z">
                        <w:r>
                          <w:rPr/>
                          <w:t>-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3093" w:author="Долгов " w:date="2003-03-15T00:47:00Z">
                        <w:r>
                          <w:rPr/>
                          <w:t xml:space="preserve">          </w:t>
                        </w:r>
                      </w:ins>
                      <w:ins w:id="3094" w:author="Долгов " w:date="2003-03-15T00:45:00Z">
                        <w:r>
                          <w:rPr/>
                          <w:t>лебаниях плодоотделителя</w:t>
                        </w:r>
                      </w:ins>
                      <w:ins w:id="3095" w:author="Долгов " w:date="2003-03-15T00:47:00Z">
                        <w:r>
                          <w:rPr/>
                          <w:t>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ins w:id="3098" w:author="Долгов " w:date="2003-03-15T00:44:00Z"/>
        </w:rPr>
      </w:pPr>
      <w:ins w:id="3096" w:author="Долгов " w:date="2003-03-15T00:41:00Z">
        <w:r>
          <w:rPr/>
          <w:t xml:space="preserve">                                </w:t>
        </w:r>
      </w:ins>
      <w:ins w:id="3097" w:author="Долгов " w:date="2003-03-15T00:48:00Z">
        <w:r>
          <w:rPr/>
          <w:t xml:space="preserve">       </w:t>
        </w:r>
      </w:ins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3104" w:author="Долгов " w:date="2002-12-14T04:12:00Z"/>
        </w:rPr>
      </w:pPr>
      <w:ins w:id="3099" w:author="Долгов " w:date="2002-12-14T04:08:00Z">
        <w:r>
          <w:rPr/>
          <w:t xml:space="preserve">где     </w:t>
        </w:r>
      </w:ins>
      <w:ins w:id="3100" w:author="Долгов " w:date="2002-12-14T04:08:00Z">
        <w:r>
          <w:rPr>
            <w:b/>
            <w:bCs/>
            <w:i/>
            <w:iCs/>
            <w:lang w:val="en-US"/>
          </w:rPr>
          <w:t>V</w:t>
        </w:r>
      </w:ins>
      <w:ins w:id="3101" w:author="Долгов " w:date="2002-12-14T04:10:00Z">
        <w:r>
          <w:rPr>
            <w:i/>
            <w:iCs/>
            <w:vertAlign w:val="subscript"/>
          </w:rPr>
          <w:t>кр</w:t>
        </w:r>
      </w:ins>
      <w:ins w:id="3102" w:author="Долгов " w:date="2002-12-14T04:10:00Z">
        <w:r>
          <w:rPr/>
          <w:t xml:space="preserve"> – скорость соударения плода, при которой начинается его</w:t>
        </w:r>
      </w:ins>
      <w:ins w:id="3103" w:author="Долгов " w:date="2002-12-14T04:12:00Z">
        <w:r>
          <w:rPr/>
          <w:t xml:space="preserve"> разру-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3107" w:author="Долгов " w:date="2002-12-14T04:12:00Z"/>
        </w:rPr>
      </w:pPr>
      <w:ins w:id="3105" w:author="Долгов " w:date="2002-12-14T04:12:00Z">
        <w:r>
          <w:rPr/>
          <w:t xml:space="preserve">                    </w:t>
        </w:r>
      </w:ins>
      <w:ins w:id="3106" w:author="Долгов " w:date="2002-12-14T04:12:00Z">
        <w:r>
          <w:rPr/>
          <w:t>шение;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3113" w:author="Долгов " w:date="2002-12-14T04:14:00Z"/>
        </w:rPr>
      </w:pPr>
      <w:ins w:id="3108" w:author="Долгов " w:date="2002-12-14T04:12:00Z">
        <w:r>
          <w:rPr/>
          <w:t xml:space="preserve">           </w:t>
        </w:r>
      </w:ins>
      <w:ins w:id="3109" w:author="Долгов " w:date="2002-12-14T04:12:00Z">
        <w:r>
          <w:rPr>
            <w:b/>
            <w:bCs/>
            <w:i/>
            <w:iCs/>
          </w:rPr>
          <w:t>Н</w:t>
        </w:r>
      </w:ins>
      <w:ins w:id="3110" w:author="Долгов " w:date="2002-12-14T04:12:00Z">
        <w:r>
          <w:rPr>
            <w:i/>
            <w:iCs/>
            <w:vertAlign w:val="subscript"/>
          </w:rPr>
          <w:t>кр</w:t>
        </w:r>
      </w:ins>
      <w:ins w:id="3111" w:author="Долгов " w:date="2002-12-14T04:12:00Z">
        <w:r>
          <w:rPr/>
          <w:t xml:space="preserve"> – высота </w:t>
        </w:r>
      </w:ins>
      <w:ins w:id="3112" w:author="Долгов " w:date="2002-12-14T04:14:00Z">
        <w:r>
          <w:rPr/>
          <w:t>свободного падения плода на испытуемую поверхность,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3116" w:author="Долгов " w:date="2002-12-14T04:16:00Z"/>
        </w:rPr>
      </w:pPr>
      <w:ins w:id="3114" w:author="Долгов " w:date="2002-12-14T04:14:00Z">
        <w:r>
          <w:rPr/>
          <w:t xml:space="preserve">                     </w:t>
        </w:r>
      </w:ins>
      <w:ins w:id="3115" w:author="Долгов " w:date="2002-12-14T04:14:00Z">
        <w:r>
          <w:rPr/>
          <w:t>выше которой происходит разрушение плода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118" w:author="Долгов " w:date="2002-12-14T04:16:00Z"/>
        </w:rPr>
      </w:pPr>
      <w:ins w:id="3117" w:author="Долгов " w:date="2002-12-14T04:16:00Z">
        <w:r>
          <w:rPr/>
          <w:t>Таким образом мы можем записать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ins w:id="3123" w:author="Долгов " w:date="2002-12-14T04:20:00Z"/>
        </w:rPr>
      </w:pPr>
      <w:ins w:id="3119" w:author="Долгов " w:date="2002-12-14T04:20:00Z">
        <w:r>
          <w:rPr/>
          <w:t xml:space="preserve">             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e>
        </m:ra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3120" w:author="Долгов " w:date="2002-12-14T04:19:00Z">
        <w:r>
          <w:rPr/>
          <w:t xml:space="preserve">              </w:t>
        </w:r>
      </w:ins>
      <w:ins w:id="3121" w:author="Долгов " w:date="2003-03-15T00:49:00Z">
        <w:r>
          <w:rPr/>
          <w:t xml:space="preserve">   </w:t>
        </w:r>
      </w:ins>
      <w:ins w:id="3122" w:author="Долгов " w:date="2002-12-14T04:20:00Z">
        <w:r>
          <w:rPr/>
          <w:t>(503)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147" w:author="Долгов " w:date="2002-12-14T04:30:00Z"/>
        </w:rPr>
      </w:pPr>
      <w:ins w:id="3124" w:author="Долгов " w:date="2002-12-14T04:20:00Z">
        <w:r>
          <w:rPr/>
          <w:t xml:space="preserve">Для крупных сортов районированных сортов  </w:t>
        </w:r>
      </w:ins>
      <w:ins w:id="3125" w:author="Долгов " w:date="2002-12-14T04:20:00Z">
        <w:r>
          <w:rPr>
            <w:b/>
            <w:bCs/>
            <w:i/>
            <w:iCs/>
          </w:rPr>
          <w:t>Н</w:t>
        </w:r>
      </w:ins>
      <w:ins w:id="3126" w:author="Долгов " w:date="2002-12-14T04:20:00Z">
        <w:r>
          <w:rPr>
            <w:vertAlign w:val="subscript"/>
          </w:rPr>
          <w:t>кр</w:t>
        </w:r>
      </w:ins>
      <w:ins w:id="3127" w:author="Долгов " w:date="2002-12-14T04:20:00Z">
        <w:r>
          <w:rPr/>
          <w:t>=10</w:t>
        </w:r>
      </w:ins>
      <w:ins w:id="3128" w:author="Долгов " w:date="2002-12-14T04:22:00Z">
        <w:r>
          <w:rPr/>
          <w:t>…15</w:t>
        </w:r>
      </w:ins>
      <w:ins w:id="3129" w:author="Долгов " w:date="2002-12-14T04:22:00Z">
        <w:r>
          <w:rPr>
            <w:b/>
            <w:bCs/>
            <w:i/>
            <w:iCs/>
          </w:rPr>
          <w:t>см</w:t>
        </w:r>
      </w:ins>
      <w:ins w:id="3130" w:author="Долгов " w:date="2002-12-14T04:22:00Z">
        <w:r>
          <w:rPr/>
          <w:t xml:space="preserve"> при падении на сталь или дерево и до 25</w:t>
        </w:r>
      </w:ins>
      <w:ins w:id="3131" w:author="Долгов " w:date="2002-12-14T04:22:00Z">
        <w:r>
          <w:rPr>
            <w:b/>
            <w:bCs/>
            <w:i/>
            <w:iCs/>
          </w:rPr>
          <w:t>см</w:t>
        </w:r>
      </w:ins>
      <w:ins w:id="3132" w:author="Долгов " w:date="2002-12-14T04:22:00Z">
        <w:r>
          <w:rPr/>
          <w:t xml:space="preserve"> при падении на поверхность, покрытую губчатой резиной. </w:t>
        </w:r>
      </w:ins>
      <w:ins w:id="3133" w:author="Долгов " w:date="2002-12-14T04:24:00Z">
        <w:r>
          <w:rPr/>
          <w:t>При падении с высоты 25</w:t>
        </w:r>
      </w:ins>
      <w:ins w:id="3134" w:author="Долгов " w:date="2002-12-14T04:24:00Z">
        <w:r>
          <w:rPr>
            <w:b/>
            <w:bCs/>
            <w:i/>
            <w:iCs/>
          </w:rPr>
          <w:t>см</w:t>
        </w:r>
      </w:ins>
      <w:ins w:id="3135" w:author="Долгов " w:date="2002-12-14T04:24:00Z">
        <w:r>
          <w:rPr/>
          <w:t xml:space="preserve"> на деревянную поверхность количество повреждённых плодов увеличивается до 10%. </w:t>
        </w:r>
      </w:ins>
      <w:ins w:id="3136" w:author="Долгов " w:date="2002-12-14T04:26:00Z">
        <w:r>
          <w:rPr/>
          <w:t xml:space="preserve">Однако томаты кругло плодных сортов для машинной уборки более прочные, и для них можно принять  </w:t>
        </w:r>
      </w:ins>
      <w:ins w:id="3137" w:author="Долгов " w:date="2002-12-14T04:28:00Z">
        <w:r>
          <w:rPr>
            <w:b/>
            <w:bCs/>
            <w:i/>
            <w:iCs/>
          </w:rPr>
          <w:t>Н</w:t>
        </w:r>
      </w:ins>
      <w:ins w:id="3138" w:author="Долгов " w:date="2002-12-14T04:28:00Z">
        <w:r>
          <w:rPr>
            <w:i/>
            <w:iCs/>
            <w:vertAlign w:val="subscript"/>
          </w:rPr>
          <w:t>кр</w:t>
        </w:r>
      </w:ins>
      <w:ins w:id="3139" w:author="Долгов " w:date="2002-12-14T04:28:00Z">
        <w:r>
          <w:rPr/>
          <w:t>=25</w:t>
        </w:r>
      </w:ins>
      <w:ins w:id="3140" w:author="Долгов " w:date="2002-12-14T04:28:00Z">
        <w:r>
          <w:rPr>
            <w:b/>
            <w:bCs/>
            <w:i/>
            <w:iCs/>
          </w:rPr>
          <w:t>см</w:t>
        </w:r>
      </w:ins>
      <w:ins w:id="3141" w:author="Долгов " w:date="2002-12-14T04:28:00Z">
        <w:r>
          <w:rPr/>
          <w:t xml:space="preserve">; для сливовидных томатов  </w:t>
        </w:r>
      </w:ins>
      <w:ins w:id="3142" w:author="Долгов " w:date="2002-12-14T04:30:00Z">
        <w:r>
          <w:rPr>
            <w:b/>
            <w:bCs/>
            <w:i/>
            <w:iCs/>
          </w:rPr>
          <w:t>Н</w:t>
        </w:r>
      </w:ins>
      <w:ins w:id="3143" w:author="Долгов " w:date="2002-12-14T04:30:00Z">
        <w:r>
          <w:rPr>
            <w:i/>
            <w:iCs/>
            <w:vertAlign w:val="subscript"/>
          </w:rPr>
          <w:t>кр</w:t>
        </w:r>
      </w:ins>
      <w:ins w:id="3144" w:author="Долгов " w:date="2002-12-14T04:30:00Z">
        <w:r>
          <w:rPr/>
          <w:t>=40…75</w:t>
        </w:r>
      </w:ins>
      <w:ins w:id="3145" w:author="Долгов " w:date="2002-12-14T04:30:00Z">
        <w:r>
          <w:rPr>
            <w:b/>
            <w:bCs/>
            <w:i/>
            <w:iCs/>
          </w:rPr>
          <w:t>см</w:t>
        </w:r>
      </w:ins>
      <w:ins w:id="3146" w:author="Долгов " w:date="2002-12-14T04:30:00Z">
        <w:r>
          <w:rPr/>
          <w:t xml:space="preserve"> при падении на дерево и сталь в зависимости от размера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153" w:author="Долгов " w:date="2002-12-14T04:36:00Z"/>
        </w:rPr>
      </w:pPr>
      <w:ins w:id="3148" w:author="Долгов " w:date="2002-12-14T04:30:00Z">
        <w:r>
          <w:rPr/>
          <w:t>При крайне неблагоприятных условиях, когда скорость планки в момент со</w:t>
        </w:r>
      </w:ins>
      <w:ins w:id="3149" w:author="Долгов " w:date="2002-12-14T04:32:00Z">
        <w:r>
          <w:rPr/>
          <w:t xml:space="preserve">прикосновения с плодом максимальная, т. е.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</m:oMath>
      <w:ins w:id="3150" w:author="Долгов " w:date="2002-12-14T04:34:00Z">
        <w:r>
          <w:rPr/>
          <w:t xml:space="preserve"> угол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ins w:id="3151" w:author="Долгов " w:date="2002-12-14T04:35:00Z">
        <w:r>
          <w:rPr/>
          <w:t xml:space="preserve"> и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ins w:id="3152" w:author="Долгов " w:date="2002-12-14T04:36:00Z">
        <w:r>
          <w:rPr/>
          <w:t xml:space="preserve"> (это возможно при колебании плода между двумя планками), выражение (503) примет вид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ins w:id="3159" w:author="Долгов " w:date="2002-12-14T04:41:00Z"/>
        </w:rPr>
      </w:pPr>
      <w:ins w:id="3154" w:author="Долгов " w:date="2002-12-14T04:41:00Z">
        <w:r>
          <w:rPr/>
          <w:t xml:space="preserve">                                   </w:t>
        </w:r>
      </w:ins>
      <w:ins w:id="3155" w:author="Долгов " w:date="2002-12-14T04:38:00Z">
        <w:r>
          <w:rPr/>
        </w:r>
      </w:ins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3156" w:author="Долгов " w:date="2002-12-14T04:41:00Z">
        <w:r>
          <w:rPr/>
          <w:t xml:space="preserve">                              </w:t>
        </w:r>
      </w:ins>
      <w:ins w:id="3157" w:author="Долгов " w:date="2003-03-15T00:50:00Z">
        <w:r>
          <w:rPr/>
          <w:t xml:space="preserve">   </w:t>
        </w:r>
      </w:ins>
      <w:ins w:id="3158" w:author="Долгов " w:date="2002-12-14T04:41:00Z">
        <w:r>
          <w:rPr/>
          <w:t>(504)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168" w:author="Долгов " w:date="2002-12-14T10:40:00Z"/>
        </w:rPr>
      </w:pPr>
      <w:ins w:id="3160" w:author="Долгов " w:date="2002-12-14T04:43:00Z">
        <w:r>
          <w:rPr/>
          <w:t>По</w:t>
        </w:r>
      </w:ins>
      <w:ins w:id="3161" w:author="Долгов " w:date="2002-12-14T10:33:00Z">
        <w:r>
          <w:rPr/>
          <w:t>д</w:t>
        </w:r>
      </w:ins>
      <w:ins w:id="3162" w:author="Долгов " w:date="2002-12-14T04:43:00Z">
        <w:r>
          <w:rPr/>
          <w:t>ставив</w:t>
        </w:r>
      </w:ins>
      <w:ins w:id="3163" w:author="Долгов " w:date="2002-12-14T10:33:00Z">
        <w:r>
          <w:rPr/>
          <w:t xml:space="preserve"> в зависимость (504) значение  </w:t>
        </w:r>
      </w:ins>
      <w:ins w:id="3164" w:author="Долгов " w:date="2002-12-14T10:33:00Z">
        <w:r>
          <w:rPr>
            <w:b/>
            <w:bCs/>
            <w:i/>
            <w:iCs/>
          </w:rPr>
          <w:t>Н</w:t>
        </w:r>
      </w:ins>
      <w:ins w:id="3165" w:author="Долгов " w:date="2002-12-14T10:33:00Z">
        <w:r>
          <w:rPr>
            <w:i/>
            <w:iCs/>
            <w:vertAlign w:val="subscript"/>
          </w:rPr>
          <w:t>кр</w:t>
        </w:r>
      </w:ins>
      <w:ins w:id="3166" w:author="Долгов " w:date="2002-12-14T10:33:00Z">
        <w:r>
          <w:rPr/>
          <w:t xml:space="preserve">, для круглых плодов машинных сортов получим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ins w:id="3167" w:author="Долгов " w:date="2002-12-14T10:37:00Z">
        <w:r>
          <w:rPr/>
          <w:t xml:space="preserve"> а для сливовидных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175" w:author="Долгов " w:date="2002-12-14T10:42:00Z"/>
        </w:rPr>
      </w:pPr>
      <w:ins w:id="3169" w:author="Долгов " w:date="2002-12-14T10:40:00Z">
        <w:r>
          <w:rPr/>
          <w:t xml:space="preserve">Соответственно угловая скорость и число оборотов кривошипа плодоотделителя </w:t>
        </w:r>
      </w:ins>
      <w:ins w:id="3170" w:author="Долгов " w:date="2002-12-14T10:42:00Z">
        <w:r>
          <w:rPr/>
          <w:t xml:space="preserve">при  </w:t>
        </w:r>
      </w:ins>
      <w:ins w:id="3171" w:author="Долгов " w:date="2002-12-14T10:42:00Z">
        <w:r>
          <w:rPr>
            <w:b/>
            <w:bCs/>
            <w:i/>
            <w:iCs/>
          </w:rPr>
          <w:t>А=</w:t>
        </w:r>
      </w:ins>
      <w:ins w:id="3172" w:author="Долгов " w:date="2002-12-14T10:42:00Z">
        <w:r>
          <w:rPr/>
          <w:t>0,05</w:t>
        </w:r>
      </w:ins>
      <w:ins w:id="3173" w:author="Долгов " w:date="2002-12-14T10:42:00Z">
        <w:r>
          <w:rPr>
            <w:b/>
            <w:bCs/>
            <w:i/>
            <w:iCs/>
          </w:rPr>
          <w:t xml:space="preserve">м </w:t>
        </w:r>
      </w:ins>
      <w:ins w:id="3174" w:author="Долгов " w:date="2002-12-14T10:42:00Z">
        <w:r>
          <w:rPr/>
          <w:t>будет: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178" w:author="Долгов " w:date="2002-12-14T10:44:00Z"/>
        </w:rPr>
      </w:pPr>
      <w:ins w:id="3176" w:author="Долгов " w:date="2002-12-14T10:44:00Z">
        <w:r>
          <w:rPr/>
          <w:t>для круглых плодов машинных сортов</w:t>
        </w:r>
      </w:ins>
      <w:ins w:id="3177" w:author="Долгов " w:date="2002-12-14T10:52:00Z">
        <w:r>
          <w:rPr/>
          <w:t xml:space="preserve"> томатов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ins w:id="3180" w:author="Долгов " w:date="2002-12-14T10:51:00Z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ins w:id="3179" w:author="Долгов " w:date="2002-12-14T10:48:00Z">
        <w:r>
          <w:rPr/>
          <w:t xml:space="preserve">         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182" w:author="Долгов " w:date="2002-12-14T10:53:00Z"/>
        </w:rPr>
      </w:pPr>
      <w:ins w:id="3181" w:author="Долгов " w:date="2002-12-14T10:51:00Z">
        <w:r>
          <w:rPr/>
          <w:t>для сливовидных плодов томатов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ins w:id="3184" w:author="Долгов " w:date="2002-12-14T11:02:00Z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ins w:id="3183" w:author="Долгов " w:date="2002-12-14T10:54:00Z">
        <w:r>
          <w:rPr/>
          <w:t xml:space="preserve">           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187" w:author="Долгов " w:date="2002-12-14T11:04:00Z"/>
        </w:rPr>
      </w:pPr>
      <w:ins w:id="3185" w:author="Долгов " w:date="2002-12-14T11:02:00Z">
        <w:r>
          <w:rPr/>
          <w:t xml:space="preserve">В рассмотренном расчёте взят редкий наиболее неблагоприятный случай соударения плода с планкой. </w:t>
        </w:r>
      </w:ins>
      <w:ins w:id="3186" w:author="Долгов " w:date="2002-12-14T11:04:00Z">
        <w:r>
          <w:rPr/>
          <w:t>Следовательно, кинематические режимы плодоотделителя при необходимости можно повысить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189" w:author="Долгов " w:date="2002-12-14T11:04:00Z"/>
        </w:rPr>
      </w:pPr>
      <w:ins w:id="3188" w:author="Долгов " w:date="2002-12-14T11:04:00Z">
        <w:r>
          <w:rPr/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b/>
          <w:b/>
          <w:bCs/>
          <w:i/>
          <w:i/>
          <w:iCs/>
          <w:ins w:id="3192" w:author="Долгов " w:date="2002-12-14T11:06:00Z"/>
        </w:rPr>
      </w:pPr>
      <w:ins w:id="3190" w:author="Долгов " w:date="2003-03-15T00:51:00Z">
        <w:r>
          <w:rPr>
            <w:b/>
            <w:bCs/>
            <w:sz w:val="32"/>
          </w:rPr>
          <w:t xml:space="preserve">7. 3. 4.  </w:t>
        </w:r>
      </w:ins>
      <w:ins w:id="3191" w:author="Долгов " w:date="2002-12-14T11:06:00Z">
        <w:r>
          <w:rPr>
            <w:b/>
            <w:bCs/>
            <w:i/>
            <w:iCs/>
          </w:rPr>
          <w:t>РАБОЧИЕ  ОРГАНЫ  ДЛЯ  СОРТИРОВАНИЯ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b/>
          <w:b/>
          <w:bCs/>
          <w:i/>
          <w:i/>
          <w:iCs/>
          <w:ins w:id="3194" w:author="Долгов " w:date="2002-12-14T11:06:00Z"/>
        </w:rPr>
      </w:pPr>
      <w:ins w:id="3193" w:author="Долгов " w:date="2002-12-14T11:06:00Z">
        <w:r>
          <w:rPr>
            <w:b/>
            <w:bCs/>
            <w:i/>
            <w:iCs/>
          </w:rPr>
          <w:t>ТОМАТОВ  ПО  СТЕПЕНИ  ЗРЕЛОСТИ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196" w:author="Долгов " w:date="2002-12-14T11:10:00Z"/>
        </w:rPr>
      </w:pPr>
      <w:ins w:id="3195" w:author="Долгов " w:date="2002-12-14T11:10:00Z">
        <w:r>
          <w:rPr/>
          <w:t>Механизации процесса сортирования томатов уделяется большое внимание, так как ручная сортировка плодов  на комбайне или на стационарном пункте сдерживает внедрение механизированной уборки томатов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201" w:author="Долгов " w:date="2002-12-14T11:15:00Z"/>
        </w:rPr>
      </w:pPr>
      <w:ins w:id="3197" w:author="Долгов " w:date="2002-12-14T11:13:00Z">
        <w:r>
          <w:rPr/>
          <w:t xml:space="preserve">Для точного разделения томатов по степени зрелости необходим рабочий орган, различающий плоды по цвету </w:t>
        </w:r>
      </w:ins>
      <w:ins w:id="3198" w:author="Долгов " w:date="2002-12-14T11:15:00Z">
        <w:r>
          <w:rPr/>
          <w:t>–</w:t>
        </w:r>
      </w:ins>
      <w:ins w:id="3199" w:author="Долгов " w:date="2002-12-14T11:13:00Z">
        <w:r>
          <w:rPr/>
          <w:t xml:space="preserve"> наиболее </w:t>
        </w:r>
      </w:ins>
      <w:ins w:id="3200" w:author="Долгов " w:date="2002-12-14T11:15:00Z">
        <w:r>
          <w:rPr/>
          <w:t>точному показателю их спелости. Таким рабочим органом является фотоэлектронный сортировщик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207" w:author="Долгов " w:date="2002-12-14T11:22:00Z"/>
        </w:rPr>
      </w:pPr>
      <w:ins w:id="3202" w:author="Долгов " w:date="2002-12-14T11:15:00Z">
        <w:r>
          <w:rPr/>
          <w:t xml:space="preserve">В настоящее время существуют фотоэлектронные сортировщики, разделяющие поток плодов на две фракции </w:t>
        </w:r>
      </w:ins>
      <w:ins w:id="3203" w:author="Долгов " w:date="2002-12-14T11:20:00Z">
        <w:r>
          <w:rPr/>
          <w:t>–</w:t>
        </w:r>
      </w:ins>
      <w:ins w:id="3204" w:author="Долгов " w:date="2002-12-14T11:16:00Z">
        <w:r>
          <w:rPr/>
          <w:t xml:space="preserve"> зрелые </w:t>
        </w:r>
      </w:ins>
      <w:ins w:id="3205" w:author="Долгов " w:date="2002-12-14T11:20:00Z">
        <w:r>
          <w:rPr/>
          <w:t>и незрелые, на три фракции – красные, бурые и зелёные, и на четыре фракции – красные, бурые, молочные</w:t>
        </w:r>
      </w:ins>
      <w:ins w:id="3206" w:author="Долгов " w:date="2002-12-14T11:22:00Z">
        <w:r>
          <w:rPr/>
          <w:t xml:space="preserve"> и зелёные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210" w:author="Долгов " w:date="2002-12-14T13:27:00Z"/>
        </w:rPr>
      </w:pPr>
      <w:ins w:id="3208" w:author="Долгов " w:date="2002-12-14T13:25:00Z">
        <w:r>
          <w:rPr/>
          <w:t xml:space="preserve">Двух фракционные сортировщики, установленные на томатоуборочных машинах, удаляют из потока плодов зелёные плоды и комки почвы. </w:t>
        </w:r>
      </w:ins>
      <w:ins w:id="3209" w:author="Долгов " w:date="2002-12-14T13:27:00Z">
        <w:r>
          <w:rPr/>
          <w:t>Эти сортировщики отличаются конструкцией подающих и исполнительных механизмов, фотоприёмниками, электронной частью, но принцип действия у них общий (рис.341)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jc w:val="center"/>
        <w:rPr>
          <w:ins w:id="3212" w:author="Долгов " w:date="2003-03-15T00:53:00Z"/>
        </w:rPr>
      </w:pPr>
      <w:ins w:id="3211" w:author="Долгов " w:date="2003-03-15T00:53:00Z">
        <w:r>
          <w:rPr/>
          <w:drawing>
            <wp:inline distT="0" distB="0" distL="0" distR="0">
              <wp:extent cx="4230370" cy="2936240"/>
              <wp:effectExtent l="0" t="0" r="0" b="0"/>
              <wp:docPr id="91" name="Image5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1" name="Image5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9"/>
                      <a:srcRect l="-5" t="-7" r="-5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230370" cy="29362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683895</wp:posOffset>
                </wp:positionH>
                <wp:positionV relativeFrom="paragraph">
                  <wp:posOffset>2884170</wp:posOffset>
                </wp:positionV>
                <wp:extent cx="4572000" cy="342900"/>
                <wp:effectExtent l="0" t="0" r="0" b="0"/>
                <wp:wrapNone/>
                <wp:docPr id="9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3213" w:author="Долгов " w:date="2003-03-15T00:54:00Z">
                              <w:r>
                                <w:rPr/>
                                <w:t>Рис.341. Принципиальная схема фотоэлектронного сортировщи</w:t>
                              </w:r>
                            </w:ins>
                            <w:ins w:id="3214" w:author="Долгов " w:date="2003-03-15T00:56:00Z">
                              <w:r>
                                <w:rPr/>
                                <w:t>к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227.1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3215" w:author="Долгов " w:date="2003-03-15T00:54:00Z">
                        <w:r>
                          <w:rPr/>
                          <w:t>Рис.341. Принципиальная схема фотоэлектронного сортировщи</w:t>
                        </w:r>
                      </w:ins>
                      <w:ins w:id="3216" w:author="Долгов " w:date="2003-03-15T00:56:00Z">
                        <w:r>
                          <w:rPr/>
                          <w:t>к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3218" w:author="Долгов " w:date="2003-03-15T00:53:00Z"/>
        </w:rPr>
      </w:pPr>
      <w:ins w:id="3217" w:author="Долгов " w:date="2003-03-15T00:53:00Z">
        <w:r>
          <w:rPr/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3247" w:author="Долгов " w:date="2002-12-14T14:04:00Z"/>
        </w:rPr>
      </w:pPr>
      <w:ins w:id="3219" w:author="Долгов " w:date="2003-03-15T00:53:00Z">
        <w:r>
          <w:rPr/>
          <w:t xml:space="preserve">          </w:t>
        </w:r>
      </w:ins>
      <w:ins w:id="3220" w:author="Долгов " w:date="2002-12-14T13:30:00Z">
        <w:r>
          <w:rPr/>
          <w:t>Плоды подающим транспортёром 1 перемещаются в зону,</w:t>
        </w:r>
      </w:ins>
      <w:ins w:id="3221" w:author="Долгов " w:date="2002-12-14T13:37:00Z">
        <w:r>
          <w:rPr/>
          <w:t xml:space="preserve"> </w:t>
        </w:r>
      </w:ins>
      <w:ins w:id="3222" w:author="Долгов " w:date="2002-12-14T13:30:00Z">
        <w:r>
          <w:rPr/>
          <w:t xml:space="preserve">освещаемую источником света 2. </w:t>
        </w:r>
      </w:ins>
      <w:ins w:id="3223" w:author="Долгов " w:date="2002-12-14T13:34:00Z">
        <w:r>
          <w:rPr/>
          <w:t>Отражённый от плода луч света поступает в корпус фотоприёмника 9. Пройдя линзы 3, луч попадает на фотоэлементы 5 и 7, перед которыми расположены</w:t>
        </w:r>
      </w:ins>
      <w:ins w:id="3224" w:author="Долгов " w:date="2002-12-14T13:36:00Z">
        <w:r>
          <w:rPr/>
          <w:t xml:space="preserve"> интерференционные светофильтры 4 и 6. Фильтр 4 пропускает лучи света с длиной волны 670</w:t>
        </w:r>
      </w:ins>
      <w:ins w:id="3225" w:author="Долгов " w:date="2002-12-14T13:38:00Z">
        <w:r>
          <w:rPr/>
          <w:t>…685</w:t>
        </w:r>
      </w:ins>
      <w:ins w:id="3226" w:author="Долгов " w:date="2002-12-14T13:40:00Z">
        <w:r>
          <w:rPr>
            <w:b/>
            <w:bCs/>
            <w:i/>
            <w:iCs/>
          </w:rPr>
          <w:t>нм</w:t>
        </w:r>
      </w:ins>
      <w:ins w:id="3227" w:author="Долгов " w:date="2002-12-14T13:38:00Z">
        <w:r>
          <w:rPr>
            <w:b/>
            <w:bCs/>
            <w:i/>
            <w:iCs/>
          </w:rPr>
          <w:t xml:space="preserve"> </w:t>
        </w:r>
      </w:ins>
      <w:ins w:id="3228" w:author="Долгов " w:date="2002-12-14T13:38:00Z">
        <w:r>
          <w:rPr/>
          <w:t>(красный участок спектра), а фильтр 6 – 550…570</w:t>
        </w:r>
      </w:ins>
      <w:ins w:id="3229" w:author="Долгов " w:date="2002-12-14T13:38:00Z">
        <w:r>
          <w:rPr>
            <w:b/>
            <w:bCs/>
            <w:i/>
            <w:iCs/>
          </w:rPr>
          <w:t>нм</w:t>
        </w:r>
      </w:ins>
      <w:ins w:id="3230" w:author="Долгов " w:date="2002-12-14T13:40:00Z">
        <w:r>
          <w:rPr/>
          <w:t xml:space="preserve"> (жёлто-зелёный участок спектра). Ширина пропускаемого спектра 5…15</w:t>
        </w:r>
      </w:ins>
      <w:ins w:id="3231" w:author="Долгов " w:date="2002-12-14T13:40:00Z">
        <w:r>
          <w:rPr>
            <w:b/>
            <w:bCs/>
            <w:i/>
            <w:iCs/>
          </w:rPr>
          <w:t>нм</w:t>
        </w:r>
      </w:ins>
      <w:ins w:id="3232" w:author="Долгов " w:date="2002-12-14T13:42:00Z">
        <w:r>
          <w:rPr/>
          <w:t>. В зависимости от цвета плода количество света, прошедшего фильтры 4 и 6, буде т разное, что вызывает в фотоэлементах фототок различной силы, который, пройдя переключатель 10, усилители 11 и 12, поступает в сравнивающее устройство 13 блока 15 обработки данных.</w:t>
        </w:r>
      </w:ins>
      <w:ins w:id="3233" w:author="Долгов " w:date="2002-12-14T13:46:00Z">
        <w:r>
          <w:rPr/>
          <w:t xml:space="preserve"> Здесь электрический сигнал с большой силой тока пропускается в блок 14 управления отклоняющим устройством и далее </w:t>
        </w:r>
      </w:ins>
      <w:ins w:id="3234" w:author="Долгов " w:date="2002-12-14T13:49:00Z">
        <w:r>
          <w:rPr/>
          <w:t xml:space="preserve">в </w:t>
        </w:r>
      </w:ins>
      <w:ins w:id="3235" w:author="Долгов " w:date="2002-12-14T13:46:00Z">
        <w:r>
          <w:rPr/>
          <w:t>усилитель 16 блока 18 отклоняющего устройства.</w:t>
        </w:r>
      </w:ins>
      <w:ins w:id="3236" w:author="Долгов " w:date="2002-12-14T13:49:00Z">
        <w:r>
          <w:rPr/>
          <w:t xml:space="preserve"> Усиленный сигнал включает соленоид 17, который перемещает лопатку 19 в ту или иную сторону в зависимости от направления электрического тока, прошедшего через обмотку соленоида. </w:t>
        </w:r>
      </w:ins>
      <w:ins w:id="3237" w:author="Долгов " w:date="2002-12-14T13:51:00Z">
        <w:r>
          <w:rPr/>
          <w:t xml:space="preserve">При пересечении оптических осей источника света и фотоприёмника зелёным плодом или комком почвы лопатка отклоняется вперёд, и они удаляются из потока вороха плодов. </w:t>
        </w:r>
      </w:ins>
      <w:ins w:id="3238" w:author="Долгов " w:date="2002-12-14T13:54:00Z">
        <w:r>
          <w:rPr/>
          <w:t>При прохождении красного плода лопатка отклоняется назад, и плод падает на транспортёр 20, не изменяя траектории.</w:t>
        </w:r>
      </w:ins>
      <w:ins w:id="3239" w:author="Долгов " w:date="2002-12-14T13:56:00Z">
        <w:r>
          <w:rPr/>
          <w:t xml:space="preserve"> Режим работы фотоприёмника регулируется устройством 8. В блок 15 обработки данных поступают сигналы  </w:t>
        </w:r>
      </w:ins>
      <w:ins w:id="3240" w:author="Долгов " w:date="2002-12-14T13:56:00Z">
        <w:r>
          <w:rPr>
            <w:b/>
            <w:bCs/>
            <w:i/>
            <w:iCs/>
            <w:lang w:val="en-US"/>
          </w:rPr>
          <w:t>b</w:t>
        </w:r>
      </w:ins>
      <w:ins w:id="3241" w:author="Долгов " w:date="2002-12-14T13:56:00Z">
        <w:r>
          <w:rPr>
            <w:b/>
            <w:bCs/>
            <w:i/>
            <w:iCs/>
          </w:rPr>
          <w:t xml:space="preserve">  </w:t>
        </w:r>
      </w:ins>
      <w:ins w:id="3242" w:author="Долгов " w:date="2002-12-14T13:58:00Z">
        <w:r>
          <w:rPr/>
          <w:t xml:space="preserve">и от других фотоприёмников сортировщиков, а после обработки усиленные сигналы  </w:t>
        </w:r>
      </w:ins>
      <w:ins w:id="3243" w:author="Долгов " w:date="2002-12-14T13:58:00Z">
        <w:r>
          <w:rPr>
            <w:b/>
            <w:bCs/>
            <w:i/>
            <w:iCs/>
          </w:rPr>
          <w:t>В</w:t>
        </w:r>
      </w:ins>
      <w:ins w:id="3244" w:author="Долгов " w:date="2002-12-14T13:58:00Z">
        <w:r>
          <w:rPr/>
          <w:t xml:space="preserve">  поступают к соседним соленоидам. </w:t>
        </w:r>
      </w:ins>
      <w:ins w:id="3245" w:author="Долгов " w:date="2002-12-14T14:00:00Z">
        <w:r>
          <w:rPr/>
          <w:t>Данные сортировщики допускают ошибку до 1% как зелёных плодов, оказавшихся среди красных</w:t>
        </w:r>
      </w:ins>
      <w:ins w:id="3246" w:author="Долгов " w:date="2002-12-14T14:02:00Z">
        <w:r>
          <w:rPr/>
          <w:t>, так и красных, отброшенных к зелёным плодам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252" w:author="Долгов " w:date="2002-12-13T11:42:00Z"/>
        </w:rPr>
      </w:pPr>
      <w:ins w:id="3248" w:author="Долгов " w:date="2002-12-14T14:04:00Z">
        <w:r>
          <w:rPr/>
          <w:t>Применяемые фото сортировщики могут обеспечить на одном канале просмотр до 10 плодов в секунду, что  обеспечит производительность 1,8</w:t>
        </w:r>
      </w:ins>
      <w:ins w:id="3249" w:author="Долгов " w:date="2002-12-14T14:07:00Z">
        <w:r>
          <w:rPr/>
          <w:t>…2,5</w:t>
        </w:r>
      </w:ins>
      <w:ins w:id="3250" w:author="Долгов " w:date="2002-12-14T14:07:00Z">
        <w:r>
          <w:rPr>
            <w:b/>
            <w:bCs/>
            <w:i/>
            <w:iCs/>
          </w:rPr>
          <w:t>т/ч</w:t>
        </w:r>
      </w:ins>
      <w:ins w:id="3251" w:author="Долгов " w:date="2002-12-14T14:07:00Z">
        <w:r>
          <w:rPr/>
          <w:t xml:space="preserve"> вороха плодов.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ind w:hanging="0"/>
        <w:rPr>
          <w:ins w:id="3254" w:author="Долгов " w:date="2002-12-05T06:08:00Z"/>
        </w:rPr>
      </w:pPr>
      <w:ins w:id="3253" w:author="Долгов " w:date="2002-12-05T06:08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3258" w:author="Долгов " w:date="2002-12-05T19:32:00Z"/>
        </w:rPr>
      </w:pPr>
      <w:ins w:id="3255" w:author="Долгов " w:date="2003-03-15T00:58:00Z">
        <w:r>
          <w:rPr>
            <w:b/>
            <w:bCs/>
            <w:sz w:val="32"/>
          </w:rPr>
          <w:t xml:space="preserve">7. 4.  </w:t>
        </w:r>
      </w:ins>
      <w:ins w:id="3256" w:author="Долгов " w:date="2002-12-05T06:08:00Z">
        <w:r>
          <w:rPr>
            <w:b/>
            <w:bCs/>
          </w:rPr>
          <w:t>МАШИНЫ  ДЛЯ  УБОРКИ  ОГУРЦО</w:t>
        </w:r>
      </w:ins>
      <w:ins w:id="3257" w:author="Долгов " w:date="2002-12-05T19:32:00Z">
        <w:r>
          <w:rPr>
            <w:b/>
            <w:bCs/>
          </w:rPr>
          <w:t>В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268" w:author="Долгов " w:date="2002-12-09T00:58:00Z"/>
        </w:rPr>
      </w:pPr>
      <w:ins w:id="3259" w:author="Долгов " w:date="2002-12-05T19:32:00Z">
        <w:r>
          <w:rPr/>
          <w:t>Для уборки огурцов применяются машины, выполняющие вспомогательные операции (транспортирование по по</w:t>
        </w:r>
      </w:ins>
      <w:ins w:id="3260" w:author="Долгов " w:date="2002-12-08T14:07:00Z">
        <w:r>
          <w:rPr/>
          <w:t>л</w:t>
        </w:r>
      </w:ins>
      <w:ins w:id="3261" w:author="Долгов " w:date="2002-12-05T19:33:00Z">
        <w:r>
          <w:rPr/>
          <w:t>ю, разгрузка и</w:t>
        </w:r>
      </w:ins>
      <w:ins w:id="3262" w:author="Долгов " w:date="2002-12-05T19:36:00Z">
        <w:r>
          <w:rPr/>
          <w:t xml:space="preserve"> </w:t>
        </w:r>
      </w:ins>
      <w:ins w:id="3263" w:author="Долгов " w:date="2002-12-05T19:33:00Z">
        <w:r>
          <w:rPr/>
          <w:t>перевалка собранных плодов) и уборочные, выполняющие все операции, в том числе сбор плодов.</w:t>
        </w:r>
      </w:ins>
      <w:ins w:id="3264" w:author="Долгов " w:date="2002-12-05T19:36:00Z">
        <w:r>
          <w:rPr/>
          <w:t xml:space="preserve"> Последние, в свою очередь, делятся на машины выборочного и сплошного (</w:t>
        </w:r>
      </w:ins>
      <w:ins w:id="3265" w:author="Долгов " w:date="2002-12-05T19:38:00Z">
        <w:r>
          <w:rPr/>
          <w:t>одноразового</w:t>
        </w:r>
      </w:ins>
      <w:ins w:id="3266" w:author="Долгов " w:date="2002-12-08T14:09:00Z">
        <w:r>
          <w:rPr/>
          <w:t>)</w:t>
        </w:r>
      </w:ins>
      <w:ins w:id="3267" w:author="Долгов " w:date="2002-12-05T19:38:00Z">
        <w:r>
          <w:rPr/>
          <w:t xml:space="preserve"> сбор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273" w:author="Долгов " w:date="2002-12-09T01:01:00Z"/>
        </w:rPr>
      </w:pPr>
      <w:ins w:id="3269" w:author="Долгов " w:date="2002-12-09T00:58:00Z">
        <w:r>
          <w:rPr/>
          <w:t>Для одноразовой уборки</w:t>
        </w:r>
      </w:ins>
      <w:ins w:id="3270" w:author="Долгов " w:date="2002-12-09T01:01:00Z">
        <w:r>
          <w:rPr/>
          <w:t xml:space="preserve"> </w:t>
        </w:r>
      </w:ins>
      <w:ins w:id="3271" w:author="Долгов " w:date="2002-12-09T00:58:00Z">
        <w:r>
          <w:rPr/>
          <w:t>огурцов применяются прицепные навесные и самоходные машины</w:t>
        </w:r>
      </w:ins>
      <w:ins w:id="3272" w:author="Долгов " w:date="2002-12-09T01:01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Cs/>
          <w:ins w:id="3289" w:author="Долгов " w:date="2002-12-09T01:21:00Z"/>
        </w:rPr>
      </w:pPr>
      <w:ins w:id="3274" w:author="Долгов " w:date="2002-12-09T01:05:00Z">
        <w:r>
          <w:rPr/>
          <w:t>На рис.</w:t>
        </w:r>
      </w:ins>
      <w:ins w:id="3275" w:author="Долгов " w:date="2003-03-15T00:58:00Z">
        <w:r>
          <w:rPr/>
          <w:t>3</w:t>
        </w:r>
      </w:ins>
      <w:ins w:id="3276" w:author="Долгов " w:date="2004-03-22T11:58:00Z">
        <w:r>
          <w:rPr/>
          <w:t>42</w:t>
        </w:r>
      </w:ins>
      <w:ins w:id="3277" w:author="Долгов " w:date="2002-12-09T01:05:00Z">
        <w:r>
          <w:rPr/>
          <w:t xml:space="preserve"> представлена схема машины для уборки огурцов  </w:t>
        </w:r>
      </w:ins>
      <w:ins w:id="3278" w:author="Долгов " w:date="2002-12-09T01:07:00Z">
        <w:r>
          <w:rPr>
            <w:b/>
            <w:i/>
            <w:lang w:val="en-US"/>
          </w:rPr>
          <w:t>VU</w:t>
        </w:r>
      </w:ins>
      <w:ins w:id="3279" w:author="Долгов " w:date="2002-12-09T01:07:00Z">
        <w:r>
          <w:rPr>
            <w:bCs/>
            <w:i/>
          </w:rPr>
          <w:t xml:space="preserve">  </w:t>
        </w:r>
      </w:ins>
      <w:ins w:id="3280" w:author="Долгов " w:date="2002-12-09T01:07:00Z">
        <w:r>
          <w:rPr>
            <w:bCs/>
            <w:iCs/>
          </w:rPr>
          <w:t xml:space="preserve">(Венгрия). </w:t>
        </w:r>
      </w:ins>
      <w:ins w:id="3281" w:author="Долгов " w:date="2002-12-09T01:09:00Z">
        <w:r>
          <w:rPr>
            <w:bCs/>
            <w:iCs/>
          </w:rPr>
          <w:t xml:space="preserve">В процессе работы машины растения огурцов подрезаются на глубине 3…5 </w:t>
        </w:r>
      </w:ins>
      <w:ins w:id="3282" w:author="Долгов " w:date="2002-12-09T01:09:00Z">
        <w:r>
          <w:rPr>
            <w:b/>
            <w:i/>
          </w:rPr>
          <w:t>см</w:t>
        </w:r>
      </w:ins>
      <w:ins w:id="3283" w:author="Долгов " w:date="2002-12-09T01:09:00Z">
        <w:r>
          <w:rPr>
            <w:bCs/>
            <w:iCs/>
          </w:rPr>
          <w:t xml:space="preserve"> ножами 1, захватываются гофрированными транспортёрами 2 и направляются к плодоотделяющим вальцам 4</w:t>
        </w:r>
      </w:ins>
      <w:ins w:id="3284" w:author="Долгов " w:date="2002-12-09T01:12:00Z">
        <w:r>
          <w:rPr>
            <w:bCs/>
            <w:iCs/>
          </w:rPr>
          <w:t xml:space="preserve">. При сходе с транспортёров 2 плети подхватываются воздушным потоком от вентилятора 3 и захватываются вальцами. </w:t>
        </w:r>
      </w:ins>
      <w:ins w:id="3285" w:author="Долгов " w:date="2002-12-09T01:14:00Z">
        <w:r>
          <w:rPr>
            <w:bCs/>
            <w:iCs/>
          </w:rPr>
          <w:t xml:space="preserve">Плоды отрываются перед вальцами и падают вниз </w:t>
        </w:r>
      </w:ins>
      <w:ins w:id="3286" w:author="Долгов " w:date="2002-12-09T01:14:00Z">
        <w:r>
          <w:drawing>
            <wp:anchor behindDoc="0" distT="0" distB="0" distL="114935" distR="114935" simplePos="0" locked="0" layoutInCell="0" allowOverlap="1" relativeHeight="386">
              <wp:simplePos x="0" y="0"/>
              <wp:positionH relativeFrom="column">
                <wp:posOffset>-1905</wp:posOffset>
              </wp:positionH>
              <wp:positionV relativeFrom="paragraph">
                <wp:posOffset>309880</wp:posOffset>
              </wp:positionV>
              <wp:extent cx="3086100" cy="2657475"/>
              <wp:effectExtent l="0" t="0" r="0" b="0"/>
              <wp:wrapSquare wrapText="bothSides"/>
              <wp:docPr id="93" name="Image3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3" name="Image3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0"/>
                      <a:srcRect l="-7" t="-8" r="-7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86100" cy="26574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3287" w:author="Долгов " w:date="2002-12-09T01:14:00Z">
        <w:r>
          <w:rPr>
            <w:bCs/>
            <w:iCs/>
          </w:rPr>
          <w:t>на поперечный плодособирающий транспортёр 6, а стебли удаляются в поле.</w:t>
        </w:r>
      </w:ins>
      <w:ins w:id="3288" w:author="Долгов " w:date="2002-12-09T01:18:00Z">
        <w:r>
          <w:rPr>
            <w:bCs/>
            <w:iCs/>
          </w:rPr>
          <w:t xml:space="preserve"> Выгрузным элеватором 5 плоды подаются в рядом идущее транспортное средство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296" w:author="Долгов " w:date="2003-03-15T01:01:00Z"/>
        </w:rPr>
      </w:pPr>
      <w:ins w:id="3290" w:author="Долгов " w:date="2002-12-09T01:21:00Z">
        <w:r>
          <w:rPr>
            <w:bCs/>
            <w:iCs/>
          </w:rPr>
          <w:t xml:space="preserve">Отечественная машина для уборки огурцов  </w:t>
        </w:r>
      </w:ins>
      <w:ins w:id="3291" w:author="Долгов " w:date="2002-12-09T01:24:00Z">
        <w:r>
          <w:rPr>
            <w:b/>
            <w:i/>
          </w:rPr>
          <w:t xml:space="preserve">КОУ-1,5 </w:t>
        </w:r>
      </w:ins>
      <w:ins w:id="3292" w:author="Долгов " w:date="2002-12-09T01:24:00Z">
        <w:r>
          <w:rPr>
            <w:bCs/>
            <w:iCs/>
          </w:rPr>
          <w:t xml:space="preserve"> (рис.</w:t>
        </w:r>
      </w:ins>
      <w:ins w:id="3293" w:author="Долгов " w:date="2003-03-15T01:00:00Z">
        <w:r>
          <w:rPr>
            <w:bCs/>
            <w:iCs/>
          </w:rPr>
          <w:t>343</w:t>
        </w:r>
      </w:ins>
      <w:ins w:id="3294" w:author="Долгов " w:date="2002-12-09T01:24:00Z">
        <w:r>
          <w:rPr>
            <w:bCs/>
            <w:iCs/>
          </w:rPr>
          <w:t>) состоит из двух вертикальных дисковых ножей 1 с ре</w:t>
        </w:r>
      </w:ins>
      <w:ins w:id="3295" w:author="Долгов " w:date="2003-03-15T01:01:00Z">
        <w:r>
          <w:rPr>
            <w:bCs/>
            <w:iCs/>
          </w:rPr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2856230</wp:posOffset>
                </wp:positionH>
                <wp:positionV relativeFrom="paragraph">
                  <wp:posOffset>1131570</wp:posOffset>
                </wp:positionV>
                <wp:extent cx="2743200" cy="457200"/>
                <wp:effectExtent l="0" t="0" r="0" b="0"/>
                <wp:wrapNone/>
                <wp:docPr id="9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3298" w:author="Долгов " w:date="2003-03-15T01:02:00Z"/>
                              </w:rPr>
                            </w:pPr>
                            <w:ins w:id="3297" w:author="Долгов " w:date="2003-03-15T01:02:00Z">
                              <w:r>
                                <w:rPr/>
                                <w:t>Рис.342. Схема машины для уборки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3299" w:author="Долгов " w:date="2003-03-15T01:02:00Z">
                              <w:r>
                                <w:rPr/>
                                <w:t xml:space="preserve">              </w:t>
                              </w:r>
                            </w:ins>
                            <w:ins w:id="3300" w:author="Долгов " w:date="2003-03-15T01:02:00Z">
                              <w:r>
                                <w:rPr/>
                                <w:t xml:space="preserve">огурцов </w:t>
                              </w:r>
                            </w:ins>
                            <w:ins w:id="3301" w:author="Долгов " w:date="2003-03-15T01:02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  <w:lang w:val="en-US"/>
                                </w:rPr>
                                <w:t>VU</w:t>
                              </w:r>
                            </w:ins>
                            <w:ins w:id="3302" w:author="Долгов " w:date="2003-03-15T01:04:00Z">
                              <w:r>
                                <w:rPr/>
                                <w:t xml:space="preserve"> (Венгрия)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89.1pt;mso-position-vertical-relative:text;margin-left:-22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3304" w:author="Долгов " w:date="2003-03-15T01:02:00Z"/>
                        </w:rPr>
                      </w:pPr>
                      <w:ins w:id="3303" w:author="Долгов " w:date="2003-03-15T01:02:00Z">
                        <w:r>
                          <w:rPr/>
                          <w:t>Рис.342. Схема машины для уборки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3305" w:author="Долгов " w:date="2003-03-15T01:02:00Z">
                        <w:r>
                          <w:rPr/>
                          <w:t xml:space="preserve">              </w:t>
                        </w:r>
                      </w:ins>
                      <w:ins w:id="3306" w:author="Долгов " w:date="2003-03-15T01:02:00Z">
                        <w:r>
                          <w:rPr/>
                          <w:t xml:space="preserve">огурцов </w:t>
                        </w:r>
                      </w:ins>
                      <w:ins w:id="3307" w:author="Долгов " w:date="2003-03-15T01:02:00Z">
                        <w:r>
                          <w:rPr>
                            <w:b/>
                            <w:bCs/>
                            <w:i/>
                            <w:iCs/>
                            <w:lang w:val="en-US"/>
                          </w:rPr>
                          <w:t>VU</w:t>
                        </w:r>
                      </w:ins>
                      <w:ins w:id="3308" w:author="Долгов " w:date="2003-03-15T01:04:00Z">
                        <w:r>
                          <w:rPr/>
                          <w:t xml:space="preserve"> (Венгрия)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rPr>
          <w:bCs/>
          <w:iCs/>
          <w:ins w:id="3311" w:author="Долгов " w:date="2003-03-15T01:01:00Z"/>
        </w:rPr>
      </w:pPr>
      <w:ins w:id="3309" w:author="Долгов " w:date="2003-03-15T01:01:00Z">
        <w:r>
          <w:rPr>
            <w:bCs/>
            <w:iCs/>
          </w:rPr>
          <w:t xml:space="preserve">                                                              </w:t>
        </w:r>
      </w:ins>
      <w:ins w:id="3310" w:author="Долгов " w:date="2002-12-09T01:24:00Z">
        <w:r>
          <w:rPr>
            <w:bCs/>
            <w:iCs/>
          </w:rPr>
          <w:t>бордами, двух пассивных гори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319" w:author="Долгов " w:date="2002-12-09T01:28:00Z"/>
        </w:rPr>
      </w:pPr>
      <w:ins w:id="3312" w:author="Долгов " w:date="2003-03-15T01:01:00Z">
        <w:r>
          <w:rPr>
            <w:bCs/>
            <w:iCs/>
          </w:rPr>
          <w:t xml:space="preserve">                                                              </w:t>
        </w:r>
      </w:ins>
      <w:ins w:id="3313" w:author="Долгов " w:date="2002-12-09T01:24:00Z">
        <w:r>
          <w:rPr>
            <w:bCs/>
            <w:iCs/>
          </w:rPr>
          <w:t>зонтальных ножей 2, барабанного подбо</w:t>
        </w:r>
      </w:ins>
      <w:ins w:id="3314" w:author="Долгов " w:date="2002-12-09T01:27:00Z">
        <w:r>
          <w:rPr>
            <w:bCs/>
            <w:iCs/>
          </w:rPr>
          <w:t>р</w:t>
        </w:r>
      </w:ins>
      <w:ins w:id="3315" w:author="Долгов " w:date="2002-12-09T01:24:00Z">
        <w:r>
          <w:rPr>
            <w:bCs/>
            <w:iCs/>
          </w:rPr>
          <w:t>щика 3 с</w:t>
        </w:r>
      </w:ins>
      <w:ins w:id="3316" w:author="Долгов " w:date="2002-12-09T01:28:00Z">
        <w:r>
          <w:rPr>
            <w:bCs/>
            <w:iCs/>
          </w:rPr>
          <w:t xml:space="preserve"> </w:t>
        </w:r>
      </w:ins>
      <w:ins w:id="3317" w:author="Долгов " w:date="2002-12-09T01:24:00Z">
        <w:r>
          <w:rPr>
            <w:bCs/>
            <w:iCs/>
          </w:rPr>
          <w:t>прячущимися пальцами</w:t>
        </w:r>
      </w:ins>
      <w:ins w:id="3318" w:author="Долгов " w:date="2002-12-09T01:28:00Z">
        <w:r>
          <w:rPr>
            <w:bCs/>
            <w:iCs/>
          </w:rPr>
          <w:t>, подающего транспортёра 4, плодоотделителя 6, поперечного транспортёра 7, доочищающих вальцов 8, шнека 9 для удаления стеблей, прошедших доочищающие вальцы, и элеватора 10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bCs/>
          <w:iCs/>
          <w:ins w:id="3324" w:author="Долгов " w:date="2003-03-15T01:07:00Z"/>
        </w:rPr>
      </w:pPr>
      <w:ins w:id="3320" w:author="Долгов " w:date="2003-03-15T01:06:00Z">
        <w:r>
          <w:rPr>
            <w:bCs/>
            <w:iCs/>
          </w:rPr>
          <w:drawing>
            <wp:anchor behindDoc="0" distT="0" distB="0" distL="114935" distR="114935" simplePos="0" locked="0" layoutInCell="0" allowOverlap="1" relativeHeight="388">
              <wp:simplePos x="0" y="0"/>
              <wp:positionH relativeFrom="column">
                <wp:posOffset>-1905</wp:posOffset>
              </wp:positionH>
              <wp:positionV relativeFrom="paragraph">
                <wp:posOffset>5080</wp:posOffset>
              </wp:positionV>
              <wp:extent cx="3886200" cy="2038350"/>
              <wp:effectExtent l="0" t="0" r="0" b="0"/>
              <wp:wrapSquare wrapText="bothSides"/>
              <wp:docPr id="95" name="Image3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5" name="Image3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1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86200" cy="20383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3321" w:author="Долгов " w:date="2002-12-09T01:35:00Z">
        <w:r>
          <w:rPr>
            <w:bCs/>
            <w:iCs/>
          </w:rPr>
          <w:t xml:space="preserve">Отличительной особенностью машины  </w:t>
        </w:r>
      </w:ins>
      <w:ins w:id="3322" w:author="Долгов " w:date="2002-12-09T01:35:00Z">
        <w:r>
          <w:rPr>
            <w:b/>
            <w:i/>
          </w:rPr>
          <w:t>КОУ-1,5</w:t>
        </w:r>
      </w:ins>
      <w:ins w:id="3323" w:author="Долгов " w:date="2002-12-09T01:35:00Z">
        <w:r>
          <w:rPr>
            <w:bCs/>
            <w:iCs/>
          </w:rPr>
          <w:t xml:space="preserve">  является то, что в конце поперечного транспортёра 7 установлены дополнительные доочищающие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4111625</wp:posOffset>
                </wp:positionH>
                <wp:positionV relativeFrom="paragraph">
                  <wp:posOffset>2029460</wp:posOffset>
                </wp:positionV>
                <wp:extent cx="4000500" cy="342900"/>
                <wp:effectExtent l="0" t="0" r="0" b="0"/>
                <wp:wrapNone/>
                <wp:docPr id="9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3325" w:author="Долгов " w:date="2003-03-15T01:08:00Z">
                              <w:r>
                                <w:rPr/>
                                <w:t xml:space="preserve">Рис.343. Схема машины для уборки огурцов </w:t>
                              </w:r>
                            </w:ins>
                            <w:ins w:id="3326" w:author="Долгов " w:date="2003-03-15T01:08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КОУ-1,5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159.8pt;mso-position-vertical-relative:text;margin-left:-32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3327" w:author="Долгов " w:date="2003-03-15T01:08:00Z">
                        <w:r>
                          <w:rPr/>
                          <w:t xml:space="preserve">Рис.343. Схема машины для уборки огурцов </w:t>
                        </w:r>
                      </w:ins>
                      <w:ins w:id="3328" w:author="Долгов " w:date="2003-03-15T01:08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КОУ-1,5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3333" w:author="Долгов " w:date="2002-12-09T01:40:00Z"/>
        </w:rPr>
      </w:pPr>
      <w:ins w:id="3329" w:author="Долгов " w:date="2003-03-15T01:07:00Z">
        <w:r>
          <w:rPr>
            <w:bCs/>
            <w:iCs/>
          </w:rPr>
          <w:t xml:space="preserve">                                                                                          </w:t>
        </w:r>
      </w:ins>
      <w:ins w:id="3330" w:author="Долгов " w:date="2002-12-09T01:36:00Z">
        <w:r>
          <w:rPr>
            <w:bCs/>
            <w:iCs/>
          </w:rPr>
          <w:t xml:space="preserve">вальцы 8, которые удаляют стебли, не захваченные плодоотделителем </w:t>
        </w:r>
      </w:ins>
      <w:ins w:id="3331" w:author="Долгов " w:date="2002-12-09T01:38:00Z">
        <w:r>
          <w:rPr>
            <w:bCs/>
            <w:iCs/>
          </w:rPr>
          <w:t xml:space="preserve">6. Привод рабочих органов от гидромоторов. Для этого на машине установлена автономная насосная станция. </w:t>
        </w:r>
      </w:ins>
      <w:ins w:id="3332" w:author="Долгов " w:date="2002-12-09T01:40:00Z">
        <w:r>
          <w:rPr>
            <w:bCs/>
            <w:iCs/>
          </w:rPr>
          <w:t>Машиной управляет оператор с рабочего места 5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Cs/>
          <w:ins w:id="3337" w:author="Долгов " w:date="2003-03-15T01:11:00Z"/>
        </w:rPr>
      </w:pPr>
      <w:ins w:id="3334" w:author="Долгов " w:date="2002-12-09T01:42:00Z">
        <w:r>
          <w:rPr>
            <w:bCs/>
            <w:iCs/>
          </w:rPr>
          <w:t xml:space="preserve">Для селекционных работ по созданию новых сортов огурцов для их механизированной уборки применяется малогабаритный деляночный комбайн  </w:t>
        </w:r>
      </w:ins>
      <w:ins w:id="3335" w:author="Долгов " w:date="2002-12-09T01:45:00Z">
        <w:r>
          <w:rPr>
            <w:b/>
            <w:i/>
          </w:rPr>
          <w:t>КОД-1,4</w:t>
        </w:r>
      </w:ins>
      <w:ins w:id="3336" w:author="Долгов " w:date="2002-12-09T01:45:00Z">
        <w:r>
          <w:rPr>
            <w:bCs/>
            <w:iCs/>
          </w:rPr>
          <w:t>, имитирующий основные процессы механизированной уборки огурцов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bCs/>
          <w:iCs/>
          <w:ins w:id="3344" w:author="Долгов " w:date="2003-03-15T01:14:00Z"/>
        </w:rPr>
      </w:pPr>
      <w:ins w:id="3338" w:author="Долгов " w:date="2003-03-15T01:14:00Z">
        <w:r>
          <w:rPr>
            <w:bCs/>
            <w:iCs/>
          </w:rPr>
          <w:drawing>
            <wp:anchor behindDoc="0" distT="0" distB="0" distL="114935" distR="114935" simplePos="0" locked="0" layoutInCell="0" allowOverlap="1" relativeHeight="390">
              <wp:simplePos x="0" y="0"/>
              <wp:positionH relativeFrom="column">
                <wp:posOffset>-1905</wp:posOffset>
              </wp:positionH>
              <wp:positionV relativeFrom="paragraph">
                <wp:posOffset>3810</wp:posOffset>
              </wp:positionV>
              <wp:extent cx="3429000" cy="1390650"/>
              <wp:effectExtent l="0" t="0" r="0" b="0"/>
              <wp:wrapSquare wrapText="bothSides"/>
              <wp:docPr id="97" name="Image3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7" name="Image3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2"/>
                      <a:srcRect l="-6" t="-15" r="-6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429000" cy="13906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3339" w:author="Долгов " w:date="2002-12-09T01:48:00Z">
        <w:r>
          <w:rPr>
            <w:bCs/>
            <w:iCs/>
          </w:rPr>
          <w:t xml:space="preserve">Комбайн  </w:t>
        </w:r>
      </w:ins>
      <w:ins w:id="3340" w:author="Долгов " w:date="2002-12-09T01:48:00Z">
        <w:r>
          <w:rPr>
            <w:b/>
            <w:i/>
          </w:rPr>
          <w:t>КОД-1,4</w:t>
        </w:r>
      </w:ins>
      <w:ins w:id="3341" w:author="Долгов " w:date="2002-12-09T01:48:00Z">
        <w:r>
          <w:rPr>
            <w:bCs/>
            <w:iCs/>
          </w:rPr>
          <w:t xml:space="preserve"> (рис.</w:t>
        </w:r>
      </w:ins>
      <w:ins w:id="3342" w:author="Долгов " w:date="2003-03-15T01:10:00Z">
        <w:r>
          <w:rPr>
            <w:bCs/>
            <w:iCs/>
          </w:rPr>
          <w:t>344</w:t>
        </w:r>
      </w:ins>
      <w:ins w:id="3343" w:author="Долгов " w:date="2002-12-09T01:50:00Z">
        <w:r>
          <w:rPr>
            <w:bCs/>
            <w:iCs/>
          </w:rPr>
          <w:t xml:space="preserve">) состоит из следующих основных рабочих органов: опорно-копирующих колёс 1 с режущими дисками,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3201035</wp:posOffset>
                </wp:positionH>
                <wp:positionV relativeFrom="paragraph">
                  <wp:posOffset>1371600</wp:posOffset>
                </wp:positionV>
                <wp:extent cx="3086100" cy="457200"/>
                <wp:effectExtent l="0" t="0" r="0" b="0"/>
                <wp:wrapNone/>
                <wp:docPr id="9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3346" w:author="Долгов " w:date="2003-03-15T01:15:00Z"/>
                              </w:rPr>
                            </w:pPr>
                            <w:ins w:id="3345" w:author="Долгов " w:date="2003-03-15T01:15:00Z">
                              <w:r>
                                <w:rPr/>
                                <w:t>Рис.344. Схема деляночной машины для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3347" w:author="Долгов " w:date="2003-03-15T01:15:00Z">
                              <w:r>
                                <w:rPr/>
                                <w:t xml:space="preserve">                </w:t>
                              </w:r>
                            </w:ins>
                            <w:ins w:id="3348" w:author="Долгов " w:date="2003-03-15T01:15:00Z">
                              <w:r>
                                <w:rPr/>
                                <w:t xml:space="preserve">уборки огурцов </w:t>
                              </w:r>
                            </w:ins>
                            <w:ins w:id="3349" w:author="Долгов " w:date="2003-03-15T01:17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КОД-1,4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108pt;mso-position-vertical-relative:text;margin-left:-25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3351" w:author="Долгов " w:date="2003-03-15T01:15:00Z"/>
                        </w:rPr>
                      </w:pPr>
                      <w:ins w:id="3350" w:author="Долгов " w:date="2003-03-15T01:15:00Z">
                        <w:r>
                          <w:rPr/>
                          <w:t>Рис.344. Схема деляночной машины для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3352" w:author="Долгов " w:date="2003-03-15T01:15:00Z">
                        <w:r>
                          <w:rPr/>
                          <w:t xml:space="preserve">                </w:t>
                        </w:r>
                      </w:ins>
                      <w:ins w:id="3353" w:author="Долгов " w:date="2003-03-15T01:15:00Z">
                        <w:r>
                          <w:rPr/>
                          <w:t xml:space="preserve">уборки огурцов </w:t>
                        </w:r>
                      </w:ins>
                      <w:ins w:id="3354" w:author="Долгов " w:date="2003-03-15T01:17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КОД-1,4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3360" w:author="Долгов " w:date="2002-12-09T01:56:00Z"/>
        </w:rPr>
      </w:pPr>
      <w:ins w:id="3355" w:author="Долгов " w:date="2003-03-15T01:14:00Z">
        <w:r>
          <w:rPr>
            <w:bCs/>
            <w:iCs/>
          </w:rPr>
          <w:t xml:space="preserve">                                                                                </w:t>
        </w:r>
      </w:ins>
      <w:ins w:id="3356" w:author="Долгов " w:date="2002-12-09T01:50:00Z">
        <w:r>
          <w:rPr>
            <w:bCs/>
            <w:iCs/>
          </w:rPr>
          <w:t xml:space="preserve">подкапывающей скобы 2, подбирающего гофрированного транспортёра 4, прижимного барабана 3, плодоотделителя 5. </w:t>
        </w:r>
      </w:ins>
      <w:ins w:id="3357" w:author="Долгов " w:date="2002-12-09T01:54:00Z">
        <w:r>
          <w:rPr>
            <w:bCs/>
            <w:iCs/>
          </w:rPr>
          <w:t xml:space="preserve">Плоды собираются в ящики 6. Комбайн навешивается сзади трактора  </w:t>
        </w:r>
      </w:ins>
      <w:ins w:id="3358" w:author="Долгов " w:date="2002-12-09T01:56:00Z">
        <w:r>
          <w:rPr>
            <w:b/>
            <w:i/>
          </w:rPr>
          <w:t>МТЗ-80</w:t>
        </w:r>
      </w:ins>
      <w:ins w:id="3359" w:author="Долгов " w:date="2002-12-09T01:56:00Z">
        <w:r>
          <w:rPr>
            <w:b/>
            <w:iCs/>
          </w:rPr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363" w:author="Долгов " w:date="2002-12-09T01:58:00Z"/>
        </w:rPr>
      </w:pPr>
      <w:ins w:id="3361" w:author="Долгов " w:date="2002-12-09T01:56:00Z">
        <w:r>
          <w:rPr>
            <w:bCs/>
            <w:iCs/>
          </w:rPr>
          <w:t xml:space="preserve">Механизированная уборка огурцов широко применяется в </w:t>
        </w:r>
      </w:ins>
      <w:ins w:id="3362" w:author="Долгов " w:date="2002-12-09T01:58:00Z">
        <w:r>
          <w:rPr>
            <w:b/>
            <w:i/>
          </w:rPr>
          <w:t>США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3372" w:author="Долгов " w:date="2002-12-09T02:13:00Z"/>
        </w:rPr>
      </w:pPr>
      <w:ins w:id="3364" w:author="Долгов " w:date="2003-03-15T01:21:00Z">
        <w:r>
          <w:drawing>
            <wp:anchor behindDoc="0" distT="0" distB="0" distL="114935" distR="114935" simplePos="0" locked="0" layoutInCell="0" allowOverlap="1" relativeHeight="392">
              <wp:simplePos x="0" y="0"/>
              <wp:positionH relativeFrom="column">
                <wp:posOffset>-1905</wp:posOffset>
              </wp:positionH>
              <wp:positionV relativeFrom="paragraph">
                <wp:posOffset>4445</wp:posOffset>
              </wp:positionV>
              <wp:extent cx="3524250" cy="3714750"/>
              <wp:effectExtent l="0" t="0" r="0" b="0"/>
              <wp:wrapSquare wrapText="bothSides"/>
              <wp:docPr id="99" name="Image3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9" name="Image3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3"/>
                      <a:srcRect l="-7" t="-6" r="-7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524250" cy="37147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3365" w:author="Долгов " w:date="2003-03-15T01:21:00Z">
        <w:r>
          <w:rPr>
            <w:bCs/>
            <w:iCs/>
          </w:rPr>
          <w:t xml:space="preserve">          </w:t>
        </w:r>
      </w:ins>
      <w:ins w:id="3366" w:author="Долгов " w:date="2002-12-09T01:59:00Z">
        <w:r>
          <w:rPr>
            <w:bCs/>
            <w:iCs/>
          </w:rPr>
          <w:t>На рис.</w:t>
        </w:r>
      </w:ins>
      <w:ins w:id="3367" w:author="Долгов " w:date="2003-03-15T01:19:00Z">
        <w:r>
          <w:rPr>
            <w:bCs/>
            <w:iCs/>
          </w:rPr>
          <w:t>345</w:t>
        </w:r>
      </w:ins>
      <w:ins w:id="3368" w:author="Долгов " w:date="2002-12-09T01:59:00Z">
        <w:r>
          <w:rPr>
            <w:bCs/>
            <w:iCs/>
          </w:rPr>
          <w:t xml:space="preserve"> приведена схема машины для уборки огурцов фирмы </w:t>
        </w:r>
      </w:ins>
      <w:ins w:id="3369" w:author="Долгов " w:date="2002-12-09T02:01:00Z">
        <w:r>
          <w:rPr>
            <w:b/>
            <w:bCs/>
            <w:i/>
            <w:iCs/>
          </w:rPr>
          <w:t>«Уилде»</w:t>
        </w:r>
      </w:ins>
      <w:ins w:id="3370" w:author="Долгов " w:date="2002-12-09T02:01:00Z">
        <w:r>
          <w:rPr/>
          <w:t>.</w:t>
        </w:r>
      </w:ins>
      <w:ins w:id="3371" w:author="Долгов " w:date="2002-12-09T02:13:00Z">
        <w:r>
          <w:rPr/>
          <w:t xml:space="preserve"> Машина выполняет следующий технологический процесс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376" w:author="Долгов " w:date="2003-03-15T01:21:00Z"/>
        </w:rPr>
      </w:pPr>
      <w:ins w:id="3373" w:author="Долгов " w:date="2002-12-09T09:33:00Z">
        <w:r>
          <w:rPr/>
          <w:t xml:space="preserve">При движении машины вдоль убираемых валков дисковые ножи 1 отрезают плети огурцов на границе ширины захвата, нож 2 подрезает растения на глубине до 6 </w:t>
        </w:r>
      </w:ins>
      <w:ins w:id="3374" w:author="Долгов " w:date="2002-12-09T09:35:00Z">
        <w:r>
          <w:rPr>
            <w:b/>
            <w:bCs/>
            <w:i/>
            <w:iCs/>
          </w:rPr>
          <w:t>см</w:t>
        </w:r>
      </w:ins>
      <w:ins w:id="3375" w:author="Долгов " w:date="2002-12-09T09:35:00Z">
        <w:r>
          <w:rPr/>
          <w:t xml:space="preserve"> и рыхлит подкопан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3180080</wp:posOffset>
                </wp:positionH>
                <wp:positionV relativeFrom="paragraph">
                  <wp:posOffset>1837055</wp:posOffset>
                </wp:positionV>
                <wp:extent cx="2857500" cy="457200"/>
                <wp:effectExtent l="0" t="0" r="0" b="0"/>
                <wp:wrapNone/>
                <wp:docPr id="10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3378" w:author="Долгов " w:date="2003-03-15T01:22:00Z"/>
                              </w:rPr>
                            </w:pPr>
                            <w:ins w:id="3377" w:author="Долгов " w:date="2003-03-15T01:22:00Z">
                              <w:r>
                                <w:rPr/>
                                <w:t>Рис.345. Схема машины для уборки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3379" w:author="Долгов " w:date="2003-03-15T01:22:00Z">
                              <w:r>
                                <w:rPr/>
                                <w:t xml:space="preserve">                </w:t>
                              </w:r>
                            </w:ins>
                            <w:ins w:id="3380" w:author="Долгов " w:date="2003-03-15T01:22:00Z">
                              <w:r>
                                <w:rPr/>
                                <w:t xml:space="preserve">огурцов фирмы </w:t>
                              </w:r>
                            </w:ins>
                            <w:ins w:id="3381" w:author="Долгов " w:date="2003-03-15T01:22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Уилде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144.65pt;mso-position-vertical-relative:text;margin-left:-2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3383" w:author="Долгов " w:date="2003-03-15T01:22:00Z"/>
                        </w:rPr>
                      </w:pPr>
                      <w:ins w:id="3382" w:author="Долгов " w:date="2003-03-15T01:22:00Z">
                        <w:r>
                          <w:rPr/>
                          <w:t>Рис.345. Схема машины для уборки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3384" w:author="Долгов " w:date="2003-03-15T01:22:00Z">
                        <w:r>
                          <w:rPr/>
                          <w:t xml:space="preserve">                </w:t>
                        </w:r>
                      </w:ins>
                      <w:ins w:id="3385" w:author="Долгов " w:date="2003-03-15T01:22:00Z">
                        <w:r>
                          <w:rPr/>
                          <w:t xml:space="preserve">огурцов фирмы </w:t>
                        </w:r>
                      </w:ins>
                      <w:ins w:id="3386" w:author="Долгов " w:date="2003-03-15T01:22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Уилде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rPr>
          <w:ins w:id="3400" w:author="Долгов " w:date="2002-12-09T09:52:00Z"/>
        </w:rPr>
      </w:pPr>
      <w:ins w:id="3387" w:author="Долгов " w:date="2003-03-15T01:21:00Z">
        <w:r>
          <w:rPr/>
          <w:t xml:space="preserve">                                                                        </w:t>
        </w:r>
      </w:ins>
      <w:ins w:id="3388" w:author="Долгов " w:date="2002-12-09T09:35:00Z">
        <w:r>
          <w:rPr/>
          <w:t xml:space="preserve">ную почву. Барабанный подборщик 5 теребит и поднимает стебли огурцов, а вместе с ними и плоды, подаёт их на наклонный транспортёр 6, которым они перемещаются в плодоотделитель 8. </w:t>
        </w:r>
      </w:ins>
      <w:ins w:id="3389" w:author="Долгов " w:date="2002-12-09T09:37:00Z">
        <w:r>
          <w:rPr/>
          <w:t xml:space="preserve">Для улучшения передачи растений с плодами в плодоотделяющие вальцы за транспортёром 6 установлен промежуточный вал 7. </w:t>
        </w:r>
      </w:ins>
      <w:ins w:id="3390" w:author="Долгов " w:date="2002-12-09T09:39:00Z">
        <w:r>
          <w:rPr/>
          <w:t xml:space="preserve">Вальцы плодоотделителя протягивают плети, плоды отрываются перед ними и падают на плодособирающий транспортёр 19, который переносит их вправо к продольному элеватору 10. </w:t>
        </w:r>
      </w:ins>
      <w:ins w:id="3391" w:author="Долгов " w:date="2002-12-09T09:41:00Z">
        <w:r>
          <w:rPr/>
          <w:t>Плоды сталкиваются на элеватор нижним вальцом пары 18.</w:t>
        </w:r>
      </w:ins>
      <w:ins w:id="3392" w:author="Долгов " w:date="2002-12-09T09:43:00Z">
        <w:r>
          <w:rPr/>
          <w:t xml:space="preserve"> При этом не отделившиеся от плодов стебли захватываются этими вальцами и удаляются на землю. </w:t>
        </w:r>
      </w:ins>
      <w:ins w:id="3393" w:author="Долгов " w:date="2002-12-09T09:45:00Z">
        <w:r>
          <w:rPr/>
          <w:t xml:space="preserve">Мелкие почвенные примеси сепарируются на сетчатой поверхности элеватора, а крупные комки земли и сильно повреждённые плоды удаляют двое рабочих, находящихся у верхнего конца элеватора на площадке 11. </w:t>
        </w:r>
      </w:ins>
      <w:ins w:id="3394" w:author="Долгов " w:date="2002-12-09T09:48:00Z">
        <w:r>
          <w:rPr/>
          <w:t>Лёгкие примеси удаляются на горке 12 с помощью потока воздуха от вентилятора 15. Плоды скатываются по горке на транспортёр-накопитель 16. После наполнения накопителя огурцами машина останавливается, гидроцилиндрами 14 транспортёр-накопитель из горизонтального пол</w:t>
        </w:r>
      </w:ins>
      <w:ins w:id="3395" w:author="Долгов " w:date="2002-12-09T09:52:00Z">
        <w:r>
          <w:rPr/>
          <w:t>о</w:t>
        </w:r>
      </w:ins>
      <w:ins w:id="3396" w:author="Долгов " w:date="2002-12-09T09:49:00Z">
        <w:r>
          <w:rPr/>
          <w:t>жения переводится в наклонное</w:t>
        </w:r>
      </w:ins>
      <w:ins w:id="3397" w:author="Долгов " w:date="2002-12-09T09:52:00Z">
        <w:r>
          <w:rPr/>
          <w:t xml:space="preserve">. При этом левый конец его может подниматься на высоту до 2,5 </w:t>
        </w:r>
      </w:ins>
      <w:ins w:id="3398" w:author="Долгов " w:date="2002-12-09T09:52:00Z">
        <w:r>
          <w:rPr>
            <w:b/>
            <w:bCs/>
            <w:i/>
            <w:iCs/>
          </w:rPr>
          <w:t>м</w:t>
        </w:r>
      </w:ins>
      <w:ins w:id="3399" w:author="Долгов " w:date="2002-12-09T09:52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02" w:author="Долгов " w:date="2002-12-09T09:52:00Z"/>
        </w:rPr>
      </w:pPr>
      <w:ins w:id="3401" w:author="Долгов " w:date="2002-12-09T09:52:00Z">
        <w:r>
          <w:rPr/>
          <w:t>Под выгрузной конец подъезжает транспортное средство, включается привод транспортёра и плоды выгружаютс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07" w:author="Долгов " w:date="2002-12-09T10:04:00Z"/>
        </w:rPr>
      </w:pPr>
      <w:ins w:id="3403" w:author="Долгов " w:date="2002-12-09T09:55:00Z">
        <w:r>
          <w:rPr/>
          <w:t xml:space="preserve">При поворотах и в транспортном положении вся система подборщика, связанная с подвижной рамой 3 гидроцилиндром 9, поднимается. Комбайнёр со своего места с помощью выпуклого зеркала 4 всё время наблюдает за работой плодоотделителя. </w:t>
        </w:r>
      </w:ins>
      <w:ins w:id="3404" w:author="Долгов " w:date="2002-12-09T09:58:00Z">
        <w:r>
          <w:rPr/>
          <w:t>В случае забивания плодоотделителя стеблями он кратковременно включает реверсивный привод плодоотделителя, благодаря чему вальцы начинают вращаться в обратную сторону, а стебли выталкиваются вперёд</w:t>
        </w:r>
      </w:ins>
      <w:ins w:id="3405" w:author="Долгов " w:date="2002-12-09T10:01:00Z">
        <w:r>
          <w:rPr/>
          <w:t xml:space="preserve">. После этого комбайнёр включает прежнее вращение вальцов. Такое устройство привода вальцов значительно уменьшает число остановок машины для очистки плодоотделителя при забивании. </w:t>
        </w:r>
      </w:ins>
      <w:ins w:id="3406" w:author="Долгов " w:date="2002-12-09T10:04:00Z">
        <w:r>
          <w:rPr/>
          <w:t>В процессе работы комбайна сзади него должны идти рабочие для подбора потерянных плодов и возврата их в накопитель комбайн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16" w:author="Долгов " w:date="2002-12-05T19:38:00Z"/>
        </w:rPr>
      </w:pPr>
      <w:ins w:id="3408" w:author="Долгов " w:date="2002-12-09T10:04:00Z">
        <w:r>
          <w:rPr/>
          <w:t xml:space="preserve">Накопитель заполняется автоматически. </w:t>
        </w:r>
      </w:ins>
      <w:ins w:id="3409" w:author="Долгов " w:date="2002-12-09T10:06:00Z">
        <w:r>
          <w:rPr/>
          <w:t xml:space="preserve">Плоды, скатившиеся с очистительной горки, падают на поверхность транспортёра 16, который неподвижен. Плоды постепенно накапливаются и начинают давить на щит 13, который под действием плодов отклоняется до тех пор, пока не сработает замыкающий контакт. </w:t>
        </w:r>
      </w:ins>
      <w:ins w:id="3410" w:author="Долгов " w:date="2002-12-09T10:09:00Z">
        <w:r>
          <w:rPr/>
          <w:t xml:space="preserve">Электрическая цепь замыкается и срабатывает соленоид, включающий гидропривод транспортёра. Лента транспортёра перемещается до тех пор, пока плоды не освободят щит 13 и он не возвратится в исходное положение. </w:t>
        </w:r>
      </w:ins>
      <w:ins w:id="3411" w:author="Долгов " w:date="2002-12-09T10:12:00Z">
        <w:r>
          <w:rPr/>
          <w:t>Электрическая цепь вновь размыкается, транспортёр останавливается. Такие циклы заполнения накопителя повторяются до соприкосновения плодов с шарнирной дверцей 17</w:t>
        </w:r>
      </w:ins>
      <w:ins w:id="3412" w:author="Долгов " w:date="2002-12-09T10:14:00Z">
        <w:r>
          <w:rPr/>
          <w:t xml:space="preserve"> и отклонения её, которая соединена с размыкающим контактом. Замыкающий и размыкающий контакты расположены последовательно в электрической цепи. </w:t>
        </w:r>
      </w:ins>
      <w:ins w:id="3413" w:author="Долгов " w:date="2002-12-09T10:16:00Z">
        <w:r>
          <w:rPr/>
          <w:t xml:space="preserve">Как только дверца под давлением огурцов на движущемся транспортёре отклонится, электрическая цепь размыкается и транспортёр останавливается. </w:t>
        </w:r>
      </w:ins>
      <w:ins w:id="3414" w:author="Долгов " w:date="2002-12-09T10:18:00Z">
        <w:r>
          <w:rPr/>
          <w:t>Водителю подаётся сигнал о заполнении накопителя. Такая система накопления плодов позволяет водителю сосредоточить внимание на работе подборщика и плодоотделителя</w:t>
        </w:r>
      </w:ins>
      <w:ins w:id="3415" w:author="Долгов " w:date="2002-12-09T10:21:00Z">
        <w:r>
          <w:rPr/>
          <w:t>, что очень важно, так как плодоотделитель часто забивается стеблями, особенно на засорённых участках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19" w:author="Долгов " w:date="2002-12-05T19:40:00Z"/>
        </w:rPr>
      </w:pPr>
      <w:ins w:id="3417" w:author="Долгов " w:date="2002-12-05T19:38:00Z">
        <w:r>
          <w:rPr/>
          <w:t>Сортирование плодов может выполняться как на самой уборочной машине (частичное), так и на стационарном пункте (полное сортирование</w:t>
        </w:r>
      </w:ins>
      <w:ins w:id="3418" w:author="Долгов " w:date="2002-12-05T19:40:00Z">
        <w:r>
          <w:rPr/>
          <w:t xml:space="preserve"> с калиброванием)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22" w:author="Долгов " w:date="2002-12-14T14:20:00Z"/>
        </w:rPr>
      </w:pPr>
      <w:ins w:id="3420" w:author="Долгов " w:date="2002-12-05T19:40:00Z">
        <w:r>
          <w:rPr/>
          <w:t>Для применения</w:t>
        </w:r>
      </w:ins>
      <w:ins w:id="3421" w:author="Долгов " w:date="2002-12-05T19:42:00Z">
        <w:r>
          <w:rPr/>
          <w:t xml:space="preserve"> машинной технологии уборки огурцов необходимо выведение новых сортов этой культуры, пригодных для этой технологии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24" w:author="Долгов " w:date="2002-12-14T14:20:00Z"/>
        </w:rPr>
      </w:pPr>
      <w:ins w:id="3423" w:author="Долгов " w:date="2002-12-14T14:20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3427" w:author="Долгов " w:date="2002-12-14T14:21:00Z"/>
        </w:rPr>
      </w:pPr>
      <w:ins w:id="3425" w:author="Долгов " w:date="2003-03-15T01:26:00Z">
        <w:r>
          <w:rPr>
            <w:b/>
            <w:bCs/>
            <w:sz w:val="32"/>
          </w:rPr>
          <w:t xml:space="preserve">7. 4. 1.  </w:t>
        </w:r>
      </w:ins>
      <w:ins w:id="3426" w:author="Долгов " w:date="2002-12-14T14:21:00Z">
        <w:r>
          <w:rPr>
            <w:b/>
            <w:bCs/>
            <w:i/>
            <w:iCs/>
          </w:rPr>
          <w:t>ПОДБОРЩИКИ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32" w:author="Долгов " w:date="2002-12-14T14:39:00Z"/>
        </w:rPr>
      </w:pPr>
      <w:ins w:id="3428" w:author="Долгов " w:date="2002-12-14T14:33:00Z">
        <w:r>
          <w:rPr/>
          <w:t>Все подборщики маши</w:t>
        </w:r>
      </w:ins>
      <w:ins w:id="3429" w:author="Долгов " w:date="2002-12-14T14:38:00Z">
        <w:r>
          <w:rPr/>
          <w:t>н</w:t>
        </w:r>
      </w:ins>
      <w:ins w:id="3430" w:author="Долгов " w:date="2002-12-14T14:33:00Z">
        <w:r>
          <w:rPr/>
          <w:t xml:space="preserve"> для уборки огурцов включают три конструктивных элемента: вертикальные ножи для резания плетей по обе стороны от убираемой полосы растений, горизонтальный нож для подрезания растений под землёй на убираемой полосе и подбирающие рабочие органы. </w:t>
        </w:r>
      </w:ins>
      <w:ins w:id="3431" w:author="Долгов " w:date="2002-12-14T14:37:00Z">
        <w:r>
          <w:rPr/>
          <w:t>Эти элементы взаимосвязаны и определяют качество сбора плодостебельной массы с убираемого участк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43" w:author="Долгов " w:date="2002-12-14T14:45:00Z"/>
        </w:rPr>
      </w:pPr>
      <w:ins w:id="3433" w:author="Долгов " w:date="2002-12-14T14:39:00Z">
        <w:r>
          <w:rPr/>
          <w:t>Вертикальные самоустанавливающиеся ножи (рис.</w:t>
        </w:r>
      </w:ins>
      <w:ins w:id="3434" w:author="Долгов " w:date="2003-03-15T01:26:00Z">
        <w:r>
          <w:rPr/>
          <w:t>346</w:t>
        </w:r>
      </w:ins>
      <w:ins w:id="3435" w:author="Долгов " w:date="2002-12-14T14:39:00Z">
        <w:r>
          <w:rPr/>
          <w:t>,</w:t>
        </w:r>
      </w:ins>
      <w:ins w:id="3436" w:author="Долгов " w:date="2002-12-14T14:42:00Z">
        <w:r>
          <w:rPr>
            <w:b/>
            <w:bCs/>
            <w:i/>
            <w:iCs/>
          </w:rPr>
          <w:t>а-в</w:t>
        </w:r>
      </w:ins>
      <w:ins w:id="3437" w:author="Долгов " w:date="2002-12-14T14:42:00Z">
        <w:r>
          <w:rPr/>
          <w:t xml:space="preserve">) представляют собой диски с заострённой кромкой, установленные по обе стороны подборщика. </w:t>
        </w:r>
      </w:ins>
      <w:ins w:id="3438" w:author="Долгов " w:date="2002-12-14T14:44:00Z">
        <w:r>
          <w:rPr/>
          <w:t>В отдельных моделях машин диски имеют вырезы (рис.</w:t>
        </w:r>
      </w:ins>
      <w:ins w:id="3439" w:author="Долгов " w:date="2003-03-15T01:27:00Z">
        <w:r>
          <w:rPr/>
          <w:t>346</w:t>
        </w:r>
      </w:ins>
      <w:ins w:id="3440" w:author="Долгов " w:date="2002-12-14T14:45:00Z">
        <w:r>
          <w:rPr/>
          <w:t>,</w:t>
        </w:r>
      </w:ins>
      <w:ins w:id="3441" w:author="Долгов " w:date="2002-12-14T14:45:00Z">
        <w:r>
          <w:rPr>
            <w:b/>
            <w:bCs/>
            <w:i/>
            <w:iCs/>
          </w:rPr>
          <w:t>б</w:t>
        </w:r>
      </w:ins>
      <w:ins w:id="3442" w:author="Долгов " w:date="2002-12-14T14:45:00Z">
        <w:r>
          <w:rPr/>
          <w:t>). На некоторых машинах дисковый нож совмещён с копирующими колёсами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3452" w:author="Долгов " w:date="2003-03-15T01:29:00Z"/>
        </w:rPr>
      </w:pPr>
      <w:ins w:id="3444" w:author="Долгов " w:date="2003-03-15T01:28:00Z">
        <w:r>
          <w:rPr/>
          <w:drawing>
            <wp:anchor behindDoc="0" distT="0" distB="0" distL="114935" distR="114935" simplePos="0" locked="0" layoutInCell="0" allowOverlap="1" relativeHeight="394">
              <wp:simplePos x="0" y="0"/>
              <wp:positionH relativeFrom="column">
                <wp:posOffset>-1905</wp:posOffset>
              </wp:positionH>
              <wp:positionV relativeFrom="paragraph">
                <wp:posOffset>3810</wp:posOffset>
              </wp:positionV>
              <wp:extent cx="3657600" cy="3095625"/>
              <wp:effectExtent l="0" t="0" r="0" b="0"/>
              <wp:wrapSquare wrapText="bothSides"/>
              <wp:docPr id="101" name="Image3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1" name="Image3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4"/>
                      <a:srcRect l="-7" t="-8" r="-7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657600" cy="30956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3445" w:author="Долгов " w:date="2002-12-14T14:47:00Z">
        <w:r>
          <w:rPr/>
          <w:t xml:space="preserve">Горизонтальные ножи кроме подрезания растений должны ещё и разрыхлять почву для облегчения теребления растений с минимальным захватом почвы на их корнях. </w:t>
        </w:r>
      </w:ins>
      <w:ins w:id="3446" w:author="Долгов " w:date="2002-12-14T14:50:00Z">
        <w:r>
          <w:rPr/>
          <w:t>На машинах для одноразовой уборки огурцов применяются пассивные и активные ножи (рис.</w:t>
        </w:r>
      </w:ins>
      <w:ins w:id="3447" w:author="Долгов " w:date="2003-03-15T01:27:00Z">
        <w:r>
          <w:rPr/>
          <w:t>346</w:t>
        </w:r>
      </w:ins>
      <w:ins w:id="3448" w:author="Долгов " w:date="2002-12-14T14:50:00Z">
        <w:r>
          <w:rPr/>
          <w:t>,</w:t>
        </w:r>
      </w:ins>
      <w:ins w:id="3449" w:author="Долгов " w:date="2002-12-14T14:52:00Z">
        <w:r>
          <w:rPr>
            <w:b/>
            <w:bCs/>
            <w:i/>
            <w:iCs/>
          </w:rPr>
          <w:t>г-ж</w:t>
        </w:r>
      </w:ins>
      <w:ins w:id="3450" w:author="Долгов " w:date="2002-12-14T14:52:00Z">
        <w:r>
          <w:rPr/>
          <w:t xml:space="preserve">). </w:t>
        </w:r>
      </w:ins>
      <w:ins w:id="3451" w:author="Долгов " w:date="2003-03-15T01:29:00Z">
        <w:r>
          <w:rPr/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3658235</wp:posOffset>
                </wp:positionH>
                <wp:positionV relativeFrom="paragraph">
                  <wp:posOffset>3086100</wp:posOffset>
                </wp:positionV>
                <wp:extent cx="3657600" cy="457200"/>
                <wp:effectExtent l="0" t="0" r="0" b="0"/>
                <wp:wrapNone/>
                <wp:docPr id="10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3454" w:author="Долгов " w:date="2003-03-15T01:30:00Z"/>
                              </w:rPr>
                            </w:pPr>
                            <w:ins w:id="3453" w:author="Долгов " w:date="2003-03-15T01:30:00Z">
                              <w:r>
                                <w:rPr/>
                                <w:t>Рис.346. Конструктивные элементы подборщиков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3455" w:author="Долгов " w:date="2003-03-15T01:30:00Z">
                              <w:r>
                                <w:rPr/>
                                <w:t xml:space="preserve">               </w:t>
                              </w:r>
                            </w:ins>
                            <w:ins w:id="3456" w:author="Долгов " w:date="2003-03-15T01:30:00Z">
                              <w:r>
                                <w:rPr/>
                                <w:t>машин для уборки огурцов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243pt;mso-position-vertical-relative:text;margin-left:-28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3458" w:author="Долгов " w:date="2003-03-15T01:30:00Z"/>
                        </w:rPr>
                      </w:pPr>
                      <w:ins w:id="3457" w:author="Долгов " w:date="2003-03-15T01:30:00Z">
                        <w:r>
                          <w:rPr/>
                          <w:t>Рис.346. Конструктивные элементы подборщиков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3459" w:author="Долгов " w:date="2003-03-15T01:30:00Z">
                        <w:r>
                          <w:rPr/>
                          <w:t xml:space="preserve">               </w:t>
                        </w:r>
                      </w:ins>
                      <w:ins w:id="3460" w:author="Долгов " w:date="2003-03-15T01:30:00Z">
                        <w:r>
                          <w:rPr/>
                          <w:t>машин для уборки огурцов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3466" w:author="Долгов " w:date="2002-12-14T14:54:00Z"/>
        </w:rPr>
      </w:pPr>
      <w:ins w:id="3461" w:author="Долгов " w:date="2003-03-15T01:29:00Z">
        <w:r>
          <w:rPr/>
          <w:t xml:space="preserve">                                                                                     </w:t>
        </w:r>
      </w:ins>
      <w:ins w:id="3462" w:author="Долгов " w:date="2002-12-14T14:52:00Z">
        <w:r>
          <w:rPr/>
          <w:t xml:space="preserve">Пассивные ножи представляют собой односторонние или стрельчатые лапы, </w:t>
        </w:r>
      </w:ins>
      <w:ins w:id="3463" w:author="Долгов " w:date="2002-12-14T14:54:00Z">
        <w:r>
          <w:rPr>
            <w:b/>
            <w:bCs/>
            <w:lang w:val="en-US"/>
          </w:rPr>
          <w:t>V</w:t>
        </w:r>
      </w:ins>
      <w:ins w:id="3464" w:author="Долгов " w:date="2002-12-14T14:54:00Z">
        <w:r>
          <w:rPr>
            <w:b/>
            <w:bCs/>
          </w:rPr>
          <w:t>-</w:t>
        </w:r>
      </w:ins>
      <w:ins w:id="3465" w:author="Долгов " w:date="2002-12-14T14:54:00Z">
        <w:r>
          <w:rPr/>
          <w:t>образный или прямой сплошной ножевой брус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78" w:author="Долгов " w:date="2002-12-14T15:02:00Z"/>
        </w:rPr>
      </w:pPr>
      <w:ins w:id="3467" w:author="Долгов " w:date="2002-12-14T14:56:00Z">
        <w:r>
          <w:rPr/>
          <w:t>Активные ножи на машинах для уборки огурцов изготавливаются в виде сегментного бруса (рис.</w:t>
        </w:r>
      </w:ins>
      <w:ins w:id="3468" w:author="Долгов " w:date="2003-03-15T01:32:00Z">
        <w:r>
          <w:rPr/>
          <w:t>34</w:t>
        </w:r>
      </w:ins>
      <w:ins w:id="3469" w:author="Долгов " w:date="2004-03-22T12:03:00Z">
        <w:r>
          <w:rPr/>
          <w:t>6</w:t>
        </w:r>
      </w:ins>
      <w:ins w:id="3470" w:author="Долгов " w:date="2002-12-14T14:57:00Z">
        <w:r>
          <w:rPr/>
          <w:t>,</w:t>
        </w:r>
      </w:ins>
      <w:ins w:id="3471" w:author="Долгов " w:date="2002-12-14T14:57:00Z">
        <w:r>
          <w:rPr>
            <w:b/>
            <w:bCs/>
            <w:i/>
            <w:iCs/>
          </w:rPr>
          <w:t>е</w:t>
        </w:r>
      </w:ins>
      <w:ins w:id="3472" w:author="Долгов " w:date="2002-12-14T14:57:00Z">
        <w:r>
          <w:rPr/>
          <w:t>) или в виде сочетания дисковых ножей с плоским ножевым брусом (рис.</w:t>
        </w:r>
      </w:ins>
      <w:ins w:id="3473" w:author="Долгов " w:date="2003-03-15T01:32:00Z">
        <w:r>
          <w:rPr/>
          <w:t>346</w:t>
        </w:r>
      </w:ins>
      <w:ins w:id="3474" w:author="Долгов " w:date="2002-12-14T14:58:00Z">
        <w:r>
          <w:rPr/>
          <w:t>,</w:t>
        </w:r>
      </w:ins>
      <w:ins w:id="3475" w:author="Долгов " w:date="2002-12-14T14:58:00Z">
        <w:r>
          <w:rPr>
            <w:b/>
            <w:bCs/>
            <w:i/>
            <w:iCs/>
          </w:rPr>
          <w:t>ж</w:t>
        </w:r>
      </w:ins>
      <w:ins w:id="3476" w:author="Долгов " w:date="2002-12-14T14:58:00Z">
        <w:r>
          <w:rPr/>
          <w:t xml:space="preserve">). </w:t>
        </w:r>
      </w:ins>
      <w:ins w:id="3477" w:author="Долгов " w:date="2002-12-14T15:00:00Z">
        <w:r>
          <w:rPr/>
          <w:t>Сегментному  ножу сообщаются возвратно-поступательное движение в направлении перпендикулярном движению машин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80" w:author="Долгов " w:date="2002-12-14T20:09:00Z"/>
        </w:rPr>
      </w:pPr>
      <w:ins w:id="3479" w:author="Долгов " w:date="2002-12-14T15:02:00Z">
        <w:r>
          <w:rPr/>
          <w:t>В комбинированном ноже при вращении дисков плоский нож колеблется в поперечном и продольном направлениях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87" w:author="Долгов " w:date="2002-12-14T20:13:00Z"/>
        </w:rPr>
      </w:pPr>
      <w:ins w:id="3481" w:author="Долгов " w:date="2002-12-14T20:09:00Z">
        <w:r>
          <w:rPr/>
          <w:t>Барабанно-пальцевые подборщики (рис.</w:t>
        </w:r>
      </w:ins>
      <w:ins w:id="3482" w:author="Долгов " w:date="2003-03-15T01:32:00Z">
        <w:r>
          <w:rPr/>
          <w:t>346</w:t>
        </w:r>
      </w:ins>
      <w:ins w:id="3483" w:author="Долгов " w:date="2002-12-14T20:09:00Z">
        <w:r>
          <w:rPr/>
          <w:t>,</w:t>
        </w:r>
      </w:ins>
      <w:ins w:id="3484" w:author="Долгов " w:date="2002-12-14T20:11:00Z">
        <w:r>
          <w:rPr>
            <w:b/>
            <w:bCs/>
            <w:i/>
            <w:iCs/>
          </w:rPr>
          <w:t>з</w:t>
        </w:r>
      </w:ins>
      <w:ins w:id="3485" w:author="Долгов " w:date="2002-12-14T20:11:00Z">
        <w:r>
          <w:rPr/>
          <w:t>) являются промежуточным звеном между элеватором и ножом</w:t>
        </w:r>
      </w:ins>
      <w:ins w:id="3486" w:author="Долгов " w:date="2002-12-14T20:13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94" w:author="Долгов " w:date="2002-12-14T20:16:00Z"/>
        </w:rPr>
      </w:pPr>
      <w:ins w:id="3488" w:author="Долгов " w:date="2002-12-14T20:13:00Z">
        <w:r>
          <w:rPr/>
          <w:t>Транспортёрно-пальцевый подборщик (рис.</w:t>
        </w:r>
      </w:ins>
      <w:ins w:id="3489" w:author="Долгов " w:date="2003-03-15T01:33:00Z">
        <w:r>
          <w:rPr/>
          <w:t>346</w:t>
        </w:r>
      </w:ins>
      <w:ins w:id="3490" w:author="Долгов " w:date="2002-12-14T20:13:00Z">
        <w:r>
          <w:rPr/>
          <w:t>,</w:t>
        </w:r>
      </w:ins>
      <w:ins w:id="3491" w:author="Долгов " w:date="2002-12-14T20:13:00Z">
        <w:r>
          <w:rPr>
            <w:b/>
            <w:bCs/>
            <w:i/>
            <w:iCs/>
          </w:rPr>
          <w:t>и</w:t>
        </w:r>
      </w:ins>
      <w:ins w:id="3492" w:author="Долгов " w:date="2002-12-14T20:13:00Z">
        <w:r>
          <w:rPr/>
          <w:t xml:space="preserve">) состоит из внутреннего пальцевого транспортёра и наружного ремённого. </w:t>
        </w:r>
      </w:ins>
      <w:ins w:id="3493" w:author="Долгов " w:date="2002-12-14T20:16:00Z">
        <w:r>
          <w:rPr/>
          <w:t>Последний представляет собой набор узких ремней, размещённых между пальцами внутреннего транспортёра. Наружный транспортёр не только перемещает подобранные растения, но и снимает их с пальцев внутреннего транспортёр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507" w:author="Долгов " w:date="2002-12-14T20:28:00Z"/>
        </w:rPr>
      </w:pPr>
      <w:ins w:id="3495" w:author="Долгов " w:date="2002-12-14T20:19:00Z">
        <w:r>
          <w:rPr/>
          <w:t>Двух транспортёрные подборщики (рис.</w:t>
        </w:r>
      </w:ins>
      <w:ins w:id="3496" w:author="Долгов " w:date="2003-03-15T01:33:00Z">
        <w:r>
          <w:rPr/>
          <w:t>346</w:t>
        </w:r>
      </w:ins>
      <w:ins w:id="3497" w:author="Долгов " w:date="2002-12-14T20:20:00Z">
        <w:r>
          <w:rPr/>
          <w:t>,</w:t>
        </w:r>
      </w:ins>
      <w:ins w:id="3498" w:author="Долгов " w:date="2002-12-14T20:20:00Z">
        <w:r>
          <w:rPr>
            <w:b/>
            <w:bCs/>
            <w:i/>
            <w:iCs/>
          </w:rPr>
          <w:t>к</w:t>
        </w:r>
      </w:ins>
      <w:ins w:id="3499" w:author="Долгов " w:date="2002-12-14T20:20:00Z">
        <w:r>
          <w:rPr/>
          <w:t>) и транспортёрные с прижимным плавающим барабаном (рис.</w:t>
        </w:r>
      </w:ins>
      <w:ins w:id="3500" w:author="Долгов " w:date="2003-03-15T01:33:00Z">
        <w:r>
          <w:rPr/>
          <w:t>346</w:t>
        </w:r>
      </w:ins>
      <w:ins w:id="3501" w:author="Долгов " w:date="2002-12-14T20:21:00Z">
        <w:r>
          <w:rPr/>
          <w:t>,</w:t>
        </w:r>
      </w:ins>
      <w:ins w:id="3502" w:author="Долгов " w:date="2002-12-14T20:21:00Z">
        <w:r>
          <w:rPr>
            <w:b/>
            <w:bCs/>
            <w:i/>
            <w:iCs/>
          </w:rPr>
          <w:t>л</w:t>
        </w:r>
      </w:ins>
      <w:ins w:id="3503" w:author="Долгов " w:date="2002-12-14T20:21:00Z">
        <w:r>
          <w:rPr/>
          <w:t>) захватывают раст</w:t>
        </w:r>
      </w:ins>
      <w:ins w:id="3504" w:author="Долгов " w:date="2002-12-14T20:23:00Z">
        <w:r>
          <w:rPr/>
          <w:t>ения подобно вальцам, но более мягко. Прорезинен</w:t>
        </w:r>
      </w:ins>
      <w:ins w:id="3505" w:author="Долгов " w:date="2002-12-14T20:25:00Z">
        <w:r>
          <w:rPr/>
          <w:t>ные ленты прикреплены к цепям с образованием гофров. Скорости транспортёров синхронизированы. При захватывании огурцов гофры деформируются, не повреждая их.</w:t>
        </w:r>
      </w:ins>
      <w:ins w:id="3506" w:author="Долгов " w:date="2002-12-14T20:28:00Z">
        <w:r>
          <w:rPr/>
          <w:t xml:space="preserve"> 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/>
          <w:b/>
          <w:bCs/>
          <w:ins w:id="3509" w:author="Долгов " w:date="2002-12-14T20:30:00Z"/>
        </w:rPr>
      </w:pPr>
      <w:ins w:id="3508" w:author="Долгов " w:date="2002-12-14T20:30:00Z">
        <w:r>
          <w:rPr>
            <w:b/>
            <w:bCs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/>
          <w:b/>
          <w:bCs/>
          <w:ins w:id="3512" w:author="Долгов " w:date="2002-12-14T20:33:00Z"/>
        </w:rPr>
      </w:pPr>
      <w:ins w:id="3510" w:author="Долгов " w:date="2003-03-15T01:33:00Z">
        <w:r>
          <w:rPr>
            <w:b/>
            <w:bCs/>
            <w:sz w:val="32"/>
          </w:rPr>
          <w:t xml:space="preserve">7. 4. 2.  </w:t>
        </w:r>
      </w:ins>
      <w:ins w:id="3511" w:author="Долгов " w:date="2002-12-14T20:30:00Z">
        <w:r>
          <w:rPr>
            <w:b/>
            <w:bCs/>
            <w:i/>
            <w:iCs/>
          </w:rPr>
          <w:t>ПЛОДООТДЕЛИТЕЛИ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517" w:author="Долгов " w:date="2002-12-14T20:39:00Z"/>
        </w:rPr>
      </w:pPr>
      <w:ins w:id="3513" w:author="Долгов " w:date="2002-12-14T20:37:00Z">
        <w:r>
          <w:rPr/>
          <w:t>Плодоотделители огуречноуборочных машин (рис.</w:t>
        </w:r>
      </w:ins>
      <w:ins w:id="3514" w:author="Долгов " w:date="2003-03-15T01:34:00Z">
        <w:r>
          <w:rPr/>
          <w:t>347</w:t>
        </w:r>
      </w:ins>
      <w:ins w:id="3515" w:author="Долгов " w:date="2002-12-14T20:37:00Z">
        <w:r>
          <w:rPr/>
          <w:t>) делятся на две группы: транспортёрно-вальцовые</w:t>
        </w:r>
      </w:ins>
      <w:ins w:id="3516" w:author="Долгов " w:date="2002-12-14T20:39:00Z">
        <w:r>
          <w:rPr/>
          <w:t xml:space="preserve"> и вальцовые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3525" w:author="Долгов " w:date="2003-03-15T01:36:00Z"/>
        </w:rPr>
      </w:pPr>
      <w:ins w:id="3518" w:author="Долгов " w:date="2003-03-15T01:35:00Z">
        <w:r>
          <w:rPr/>
          <w:drawing>
            <wp:anchor behindDoc="0" distT="0" distB="0" distL="114935" distR="114935" simplePos="0" locked="0" layoutInCell="0" allowOverlap="1" relativeHeight="396">
              <wp:simplePos x="0" y="0"/>
              <wp:positionH relativeFrom="column">
                <wp:posOffset>-1905</wp:posOffset>
              </wp:positionH>
              <wp:positionV relativeFrom="paragraph">
                <wp:posOffset>5715</wp:posOffset>
              </wp:positionV>
              <wp:extent cx="3543300" cy="1838325"/>
              <wp:effectExtent l="0" t="0" r="0" b="0"/>
              <wp:wrapSquare wrapText="bothSides"/>
              <wp:docPr id="103" name="Image3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3" name="Image3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5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543300" cy="18383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3519" w:author="Долгов " w:date="2002-12-14T20:40:00Z">
        <w:r>
          <w:rPr/>
          <w:t>Транспортёрно-вальцовый плодоотделитель (рис.</w:t>
        </w:r>
      </w:ins>
      <w:ins w:id="3520" w:author="Долгов " w:date="2003-03-15T01:34:00Z">
        <w:r>
          <w:rPr/>
          <w:t>347</w:t>
        </w:r>
      </w:ins>
      <w:ins w:id="3521" w:author="Долгов " w:date="2002-12-14T20:40:00Z">
        <w:r>
          <w:rPr/>
          <w:t>,</w:t>
        </w:r>
      </w:ins>
      <w:ins w:id="3522" w:author="Долгов " w:date="2002-12-14T20:40:00Z">
        <w:r>
          <w:rPr>
            <w:b/>
            <w:bCs/>
            <w:i/>
            <w:iCs/>
          </w:rPr>
          <w:t>а</w:t>
        </w:r>
      </w:ins>
      <w:ins w:id="3523" w:author="Долгов " w:date="2002-12-14T20:40:00Z">
        <w:r>
          <w:rPr/>
          <w:t>) представляет собой два горизонтальных транспортёра, у которых на одном конце барабаны вращаются навстречу один дру</w:t>
        </w:r>
      </w:ins>
      <w:ins w:id="3524" w:author="Долгов " w:date="2003-03-15T01:36:00Z">
        <w:r>
          <w:rPr/>
          <w:t>-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3770630</wp:posOffset>
                </wp:positionH>
                <wp:positionV relativeFrom="paragraph">
                  <wp:posOffset>1924050</wp:posOffset>
                </wp:positionV>
                <wp:extent cx="3771900" cy="342900"/>
                <wp:effectExtent l="0" t="0" r="0" b="0"/>
                <wp:wrapNone/>
                <wp:docPr id="10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3526" w:author="Долгов " w:date="2003-03-15T01:37:00Z">
                              <w:r>
                                <w:rPr/>
                                <w:t>Рис.347. Плодоотделители машин для уборки огурцов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151.5pt;mso-position-vertical-relative:text;margin-left:-29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3527" w:author="Долгов " w:date="2003-03-15T01:37:00Z">
                        <w:r>
                          <w:rPr/>
                          <w:t>Рис.347. Плодоотделители машин для уборки огурцов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3532" w:author="Долгов " w:date="2002-12-14T20:46:00Z"/>
        </w:rPr>
      </w:pPr>
      <w:ins w:id="3528" w:author="Долгов " w:date="2003-03-15T01:36:00Z">
        <w:r>
          <w:rPr/>
          <w:t xml:space="preserve">                                                                                  </w:t>
        </w:r>
      </w:ins>
      <w:ins w:id="3529" w:author="Долгов " w:date="2002-12-14T20:41:00Z">
        <w:r>
          <w:rPr/>
          <w:t xml:space="preserve">гому и располагаются уступом. </w:t>
        </w:r>
      </w:ins>
      <w:ins w:id="3530" w:author="Долгов " w:date="2002-12-14T20:44:00Z">
        <w:r>
          <w:rPr/>
          <w:t xml:space="preserve">Стебли с плодами подаются на верхний транспортёр, который выносит их к  вращающимся барабанам. </w:t>
        </w:r>
      </w:ins>
      <w:ins w:id="3531" w:author="Долгов " w:date="2002-12-14T20:46:00Z">
        <w:r>
          <w:rPr/>
          <w:t>В этом месте стебли захватываются ремнями, а плоды отрываютс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542" w:author="Долгов " w:date="2002-12-15T00:51:00Z"/>
        </w:rPr>
      </w:pPr>
      <w:ins w:id="3533" w:author="Долгов " w:date="2002-12-15T00:30:00Z">
        <w:r>
          <w:rPr/>
          <w:t>Плодоотделитель (рис.</w:t>
        </w:r>
      </w:ins>
      <w:ins w:id="3534" w:author="Долгов " w:date="2003-03-15T01:39:00Z">
        <w:r>
          <w:rPr/>
          <w:t>347</w:t>
        </w:r>
      </w:ins>
      <w:ins w:id="3535" w:author="Долгов " w:date="2002-12-15T00:30:00Z">
        <w:r>
          <w:rPr/>
          <w:t>,</w:t>
        </w:r>
      </w:ins>
      <w:ins w:id="3536" w:author="Долгов " w:date="2002-12-15T00:30:00Z">
        <w:r>
          <w:rPr>
            <w:b/>
            <w:bCs/>
            <w:i/>
            <w:iCs/>
          </w:rPr>
          <w:t>б</w:t>
        </w:r>
      </w:ins>
      <w:ins w:id="3537" w:author="Долгов " w:date="2002-12-15T00:30:00Z">
        <w:r>
          <w:rPr/>
          <w:t>)</w:t>
        </w:r>
      </w:ins>
      <w:ins w:id="3538" w:author="Долгов " w:date="2002-12-15T00:42:00Z">
        <w:r>
          <w:rPr/>
          <w:t xml:space="preserve"> состоит из двух вертикальных, вращающихся навстречу друг другу, транспортёров различной длины. </w:t>
        </w:r>
      </w:ins>
      <w:ins w:id="3539" w:author="Долгов " w:date="2002-12-15T00:44:00Z">
        <w:r>
          <w:rPr/>
          <w:t xml:space="preserve">Внутри контура длинного транспортёра напротив нижнего вала короткого транспортёра установлен подпружиненный валик. </w:t>
        </w:r>
      </w:ins>
      <w:ins w:id="3540" w:author="Долгов " w:date="2002-12-15T00:46:00Z">
        <w:r>
          <w:rPr/>
          <w:t xml:space="preserve">В щель между транспортёрами подаётся плодостебельная масса и поток воздуха. </w:t>
        </w:r>
      </w:ins>
      <w:ins w:id="3541" w:author="Долгов " w:date="2002-12-15T00:48:00Z">
        <w:r>
          <w:rPr/>
          <w:t>Стебли подхватываются воздушным потоком и прижимаются к поверхности длинного транспортёра, а затем захватываются обоими транспортёрами, протягиваются, а плоды отрываютс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550" w:author="Долгов " w:date="2002-12-15T00:57:00Z"/>
        </w:rPr>
      </w:pPr>
      <w:ins w:id="3543" w:author="Долгов " w:date="2002-12-15T00:51:00Z">
        <w:r>
          <w:rPr/>
          <w:t>На рис.</w:t>
        </w:r>
      </w:ins>
      <w:ins w:id="3544" w:author="Долгов " w:date="2003-03-15T01:39:00Z">
        <w:r>
          <w:rPr/>
          <w:t>347</w:t>
        </w:r>
      </w:ins>
      <w:ins w:id="3545" w:author="Долгов " w:date="2002-12-15T00:51:00Z">
        <w:r>
          <w:rPr/>
          <w:t>,</w:t>
        </w:r>
      </w:ins>
      <w:ins w:id="3546" w:author="Долгов " w:date="2002-12-15T00:51:00Z">
        <w:r>
          <w:rPr>
            <w:b/>
            <w:bCs/>
            <w:i/>
            <w:iCs/>
          </w:rPr>
          <w:t>в</w:t>
        </w:r>
      </w:ins>
      <w:ins w:id="3547" w:author="Долгов " w:date="2002-12-15T00:51:00Z">
        <w:r>
          <w:rPr/>
          <w:t xml:space="preserve"> представлена схема плодоотделителя, который состоит из двух ремённых транспортёров и одного пруткового. </w:t>
        </w:r>
      </w:ins>
      <w:ins w:id="3548" w:author="Долгов " w:date="2002-12-15T00:53:00Z">
        <w:r>
          <w:rPr/>
          <w:t xml:space="preserve">Плодостебельная масса подаётся на прутковый транспортёр. Плоды проваливаются между прутками и зависают на стеблях, которые остаются на поверхности пруткового транспортёра, а затем прижимаются к нему верхним ремённым транспортёром. </w:t>
        </w:r>
      </w:ins>
      <w:ins w:id="3549" w:author="Долгов " w:date="2002-12-15T00:57:00Z">
        <w:r>
          <w:rPr/>
          <w:t>При подходе к валу нижнего транспортёра огурцы отрываютс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560" w:author="Долгов " w:date="2002-12-15T01:05:00Z"/>
        </w:rPr>
      </w:pPr>
      <w:ins w:id="3551" w:author="Долгов " w:date="2002-12-15T00:59:00Z">
        <w:r>
          <w:rPr/>
          <w:t>Транспортёрно-вальцовый плодоотделитель (рис.</w:t>
        </w:r>
      </w:ins>
      <w:ins w:id="3552" w:author="Долгов " w:date="2003-03-15T01:39:00Z">
        <w:r>
          <w:rPr/>
          <w:t>347</w:t>
        </w:r>
      </w:ins>
      <w:ins w:id="3553" w:author="Долгов " w:date="2002-12-15T00:59:00Z">
        <w:r>
          <w:rPr/>
          <w:t>,</w:t>
        </w:r>
      </w:ins>
      <w:ins w:id="3554" w:author="Долгов " w:date="2002-12-15T00:59:00Z">
        <w:r>
          <w:rPr>
            <w:b/>
            <w:bCs/>
            <w:i/>
            <w:iCs/>
          </w:rPr>
          <w:t>г</w:t>
        </w:r>
      </w:ins>
      <w:ins w:id="3555" w:author="Долгов " w:date="2002-12-15T00:59:00Z">
        <w:r>
          <w:rPr/>
          <w:t>) применяется в качестве доочистителя огурцов в конце поперечного</w:t>
        </w:r>
      </w:ins>
      <w:ins w:id="3556" w:author="Долгов " w:date="2002-12-15T01:01:00Z">
        <w:r>
          <w:rPr/>
          <w:t xml:space="preserve"> плодособирающего транспортёра. Он состоит из транспортёра и одной пары вальцов, расположенной поперёк транспортёра под углом 45</w:t>
        </w:r>
      </w:ins>
      <w:ins w:id="3557" w:author="Долгов " w:date="2002-12-15T01:03:00Z">
        <w:r>
          <w:rPr>
            <w:vertAlign w:val="superscript"/>
          </w:rPr>
          <w:t>О</w:t>
        </w:r>
      </w:ins>
      <w:ins w:id="3558" w:author="Долгов " w:date="2002-12-15T01:03:00Z">
        <w:r>
          <w:rPr/>
          <w:t xml:space="preserve"> к его оси. Стебли с не оторвавшимися огурцами</w:t>
        </w:r>
      </w:ins>
      <w:ins w:id="3559" w:author="Долгов " w:date="2002-12-15T01:05:00Z">
        <w:r>
          <w:rPr/>
          <w:t xml:space="preserve"> подходят к вальцам и захватываются ими, плоды нижним вальцом сталкиваются с поверхности транспортёр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565" w:author="Долгов " w:date="2002-12-15T01:10:00Z"/>
        </w:rPr>
      </w:pPr>
      <w:ins w:id="3561" w:author="Долгов " w:date="2002-12-15T01:08:00Z">
        <w:r>
          <w:rPr/>
          <w:t xml:space="preserve">В современных огуречноуборочных машинах применяются в основном вальцовые плодоотделители, которые делятся на две подгруппы </w:t>
        </w:r>
      </w:ins>
      <w:ins w:id="3562" w:author="Долгов " w:date="2002-12-15T01:10:00Z">
        <w:r>
          <w:rPr/>
          <w:t>–</w:t>
        </w:r>
      </w:ins>
      <w:ins w:id="3563" w:author="Долгов " w:date="2002-12-15T01:08:00Z">
        <w:r>
          <w:rPr/>
          <w:t xml:space="preserve"> вертикальные </w:t>
        </w:r>
      </w:ins>
      <w:ins w:id="3564" w:author="Долгов " w:date="2002-12-15T01:10:00Z">
        <w:r>
          <w:rPr/>
          <w:t>и горизонтальные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572" w:author="Долгов " w:date="2002-12-15T01:12:00Z"/>
        </w:rPr>
      </w:pPr>
      <w:ins w:id="3566" w:author="Долгов " w:date="2002-12-15T01:10:00Z">
        <w:r>
          <w:rPr/>
          <w:t>Трёх вальцовый плодоотделитель</w:t>
        </w:r>
      </w:ins>
      <w:ins w:id="3567" w:author="Долгов " w:date="2002-12-15T01:12:00Z">
        <w:r>
          <w:rPr/>
          <w:t xml:space="preserve"> (рис.</w:t>
        </w:r>
      </w:ins>
      <w:ins w:id="3568" w:author="Долгов " w:date="2003-03-15T01:39:00Z">
        <w:r>
          <w:rPr/>
          <w:t>347</w:t>
        </w:r>
      </w:ins>
      <w:ins w:id="3569" w:author="Долгов " w:date="2002-12-15T01:12:00Z">
        <w:r>
          <w:rPr/>
          <w:t>,</w:t>
        </w:r>
      </w:ins>
      <w:ins w:id="3570" w:author="Долгов " w:date="2002-12-15T01:12:00Z">
        <w:r>
          <w:rPr>
            <w:b/>
            <w:bCs/>
            <w:i/>
            <w:iCs/>
          </w:rPr>
          <w:t>д</w:t>
        </w:r>
      </w:ins>
      <w:ins w:id="3571" w:author="Долгов " w:date="2002-12-15T01:12:00Z">
        <w:r>
          <w:rPr/>
          <w:t>) состоит из двух передних плодоотделяющих вальцов и одного ботвоотводящего, который одновременно способствует протягиванию ботв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581" w:author="Долгов " w:date="2002-12-15T01:20:00Z"/>
        </w:rPr>
      </w:pPr>
      <w:ins w:id="3573" w:author="Долгов " w:date="2002-12-15T01:16:00Z">
        <w:r>
          <w:rPr/>
          <w:t>Четырёх вальцовый плодоотделитель (рис.</w:t>
        </w:r>
      </w:ins>
      <w:ins w:id="3574" w:author="Долгов " w:date="2003-03-15T01:40:00Z">
        <w:r>
          <w:rPr/>
          <w:t>347</w:t>
        </w:r>
      </w:ins>
      <w:ins w:id="3575" w:author="Долгов " w:date="2002-12-15T01:16:00Z">
        <w:r>
          <w:rPr/>
          <w:t>,</w:t>
        </w:r>
      </w:ins>
      <w:ins w:id="3576" w:author="Долгов " w:date="2002-12-15T01:16:00Z">
        <w:r>
          <w:rPr>
            <w:b/>
            <w:bCs/>
            <w:i/>
            <w:iCs/>
          </w:rPr>
          <w:t>е</w:t>
        </w:r>
      </w:ins>
      <w:ins w:id="3577" w:author="Долгов " w:date="2002-12-15T01:16:00Z">
        <w:r>
          <w:rPr/>
          <w:t>) состоит из вальцов одинакового диаметра, попарно расположенных одни над другим</w:t>
        </w:r>
      </w:ins>
      <w:ins w:id="3578" w:author="Долгов " w:date="2002-12-15T01:19:00Z">
        <w:r>
          <w:rPr/>
          <w:t>и.</w:t>
        </w:r>
      </w:ins>
      <w:ins w:id="3579" w:author="Долгов " w:date="2002-12-15T01:17:00Z">
        <w:r>
          <w:rPr/>
          <w:t xml:space="preserve"> </w:t>
        </w:r>
      </w:ins>
      <w:ins w:id="3580" w:author="Долгов " w:date="2002-12-15T01:20:00Z">
        <w:r>
          <w:rPr/>
          <w:t>Вторая пара вальцов помогает первой протягивать стебли. Вальцы обрезинен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591" w:author="Долгов " w:date="2002-12-15T01:30:00Z"/>
        </w:rPr>
      </w:pPr>
      <w:ins w:id="3582" w:author="Долгов " w:date="2002-12-15T01:23:00Z">
        <w:r>
          <w:rPr/>
          <w:t>На рис.</w:t>
        </w:r>
      </w:ins>
      <w:ins w:id="3583" w:author="Долгов " w:date="2003-03-15T01:40:00Z">
        <w:r>
          <w:rPr/>
          <w:t>347</w:t>
        </w:r>
      </w:ins>
      <w:ins w:id="3584" w:author="Долгов " w:date="2002-12-15T01:23:00Z">
        <w:r>
          <w:rPr/>
          <w:t>,</w:t>
        </w:r>
      </w:ins>
      <w:ins w:id="3585" w:author="Долгов " w:date="2002-12-15T01:23:00Z">
        <w:r>
          <w:rPr>
            <w:b/>
            <w:bCs/>
            <w:i/>
            <w:iCs/>
          </w:rPr>
          <w:t>ж-и</w:t>
        </w:r>
      </w:ins>
      <w:ins w:id="3586" w:author="Долгов " w:date="2002-12-15T01:28:00Z">
        <w:r>
          <w:rPr>
            <w:i/>
            <w:iCs/>
          </w:rPr>
          <w:t xml:space="preserve"> </w:t>
        </w:r>
      </w:ins>
      <w:ins w:id="3587" w:author="Долгов " w:date="2002-12-15T01:24:00Z">
        <w:r>
          <w:rPr/>
          <w:t>представ</w:t>
        </w:r>
      </w:ins>
      <w:ins w:id="3588" w:author="Долгов " w:date="2002-12-15T01:28:00Z">
        <w:r>
          <w:rPr/>
          <w:t>лен</w:t>
        </w:r>
      </w:ins>
      <w:ins w:id="3589" w:author="Долгов " w:date="2002-12-15T01:24:00Z">
        <w:r>
          <w:rPr/>
          <w:t>ы схемы много парных (8…16 вальцов) плодоотделителей.</w:t>
        </w:r>
      </w:ins>
      <w:ins w:id="3590" w:author="Долгов " w:date="2002-12-15T01:30:00Z">
        <w:r>
          <w:rPr/>
          <w:t xml:space="preserve"> Для улучшения подачи стеблей к плодоотделителю под подающим транспортёром размещается вентилятор, создающий поток воздуха, направленный на вальц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596" w:author="Долгов " w:date="2002-12-15T01:36:00Z"/>
        </w:rPr>
      </w:pPr>
      <w:ins w:id="3592" w:author="Долгов " w:date="2002-12-15T01:34:00Z">
        <w:r>
          <w:rPr/>
          <w:t>Во всех плодоотделителях применён процесс прокатки растительных материалов вальцами, ко</w:t>
        </w:r>
      </w:ins>
      <w:ins w:id="3593" w:author="Долгов " w:date="2002-12-15T01:36:00Z">
        <w:r>
          <w:rPr/>
          <w:t>торый подробно рассмотрен в главе «Машины</w:t>
        </w:r>
      </w:ins>
      <w:ins w:id="3594" w:author="Долгов " w:date="2003-03-15T01:41:00Z">
        <w:r>
          <w:rPr/>
          <w:t xml:space="preserve"> для уборки кормов</w:t>
        </w:r>
      </w:ins>
      <w:ins w:id="3595" w:author="Долгов " w:date="2002-12-15T01:36:00Z">
        <w:r>
          <w:rPr/>
          <w:t>»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598" w:author="Долгов " w:date="2002-12-15T01:36:00Z"/>
        </w:rPr>
      </w:pPr>
      <w:ins w:id="3597" w:author="Долгов " w:date="2002-12-15T01:36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/>
          <w:b/>
          <w:bCs/>
          <w:ins w:id="3601" w:author="Долгов " w:date="2002-12-15T10:56:00Z"/>
        </w:rPr>
      </w:pPr>
      <w:ins w:id="3599" w:author="Долгов " w:date="2003-03-15T01:42:00Z">
        <w:r>
          <w:rPr>
            <w:b/>
            <w:bCs/>
          </w:rPr>
          <w:t xml:space="preserve">7. 5.  </w:t>
        </w:r>
      </w:ins>
      <w:ins w:id="3600" w:author="Долгов " w:date="2002-12-15T01:39:00Z">
        <w:r>
          <w:rPr>
            <w:b/>
            <w:bCs/>
          </w:rPr>
          <w:t>МАШИНЫ  ДЛЯ  УБОРКИ  КАПУСТЫ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604" w:author="Долгов " w:date="2002-12-15T11:05:00Z"/>
        </w:rPr>
      </w:pPr>
      <w:ins w:id="3602" w:author="Долгов " w:date="2002-12-15T10:56:00Z">
        <w:r>
          <w:rPr/>
          <w:t>Основной задачей при создании технических средст</w:t>
        </w:r>
      </w:ins>
      <w:ins w:id="3603" w:author="Долгов " w:date="2002-12-15T11:05:00Z">
        <w:r>
          <w:rPr/>
          <w:t>в для уборки и обработки капусты является создание рабочих органов, обеспечивающих доведение кочанов капусты до товарного вида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3610" w:author="Долгов " w:date="2003-03-15T02:04:00Z"/>
        </w:rPr>
      </w:pPr>
      <w:ins w:id="3605" w:author="Долгов " w:date="2003-03-15T02:02:00Z">
        <w:r>
          <w:rPr/>
          <w:t xml:space="preserve">          </w:t>
        </w:r>
      </w:ins>
      <w:ins w:id="3606" w:author="Долгов " w:date="2002-12-15T11:07:00Z">
        <w:r>
          <w:rPr/>
          <w:t>Первой машиной, у которой качество механизированной обрезки кочерыг приблизилось к качеству ручной обрезки, явился однорядный</w:t>
        </w:r>
      </w:ins>
      <w:ins w:id="3607" w:author="Долгов " w:date="2003-03-15T02:05:00Z">
        <w:r>
          <w:rPr/>
          <w:t xml:space="preserve"> </w:t>
        </w:r>
      </w:ins>
      <w:ins w:id="3608" w:author="Долгов " w:date="2002-12-15T11:07:00Z">
        <w:r>
          <w:rPr/>
          <w:t>ком</w:t>
        </w:r>
      </w:ins>
      <w:ins w:id="3609" w:author="Долгов " w:date="2003-03-15T02:04:00Z">
        <w:r>
          <w:rPr/>
          <w:t>-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3616" w:author="Долгов " w:date="2002-12-15T11:09:00Z"/>
        </w:rPr>
      </w:pPr>
      <w:ins w:id="3611" w:author="Долгов " w:date="2002-12-15T11:07:00Z">
        <w:r>
          <w:rPr/>
          <w:t xml:space="preserve">байн  </w:t>
        </w:r>
      </w:ins>
      <w:ins w:id="3612" w:author="Долгов " w:date="2002-12-15T11:09:00Z">
        <w:r>
          <w:rPr>
            <w:b/>
            <w:bCs/>
            <w:i/>
            <w:iCs/>
          </w:rPr>
          <w:t xml:space="preserve">МСК-1 </w:t>
        </w:r>
      </w:ins>
      <w:ins w:id="3613" w:author="Долгов " w:date="2002-12-15T11:09:00Z">
        <w:r>
          <w:rPr/>
          <w:t>(рис.</w:t>
        </w:r>
      </w:ins>
      <w:ins w:id="3614" w:author="Долгов " w:date="2003-03-15T01:42:00Z">
        <w:r>
          <w:rPr/>
          <w:t>348</w:t>
        </w:r>
      </w:ins>
      <w:ins w:id="3615" w:author="Долгов " w:date="2002-12-15T11:09:00Z">
        <w:r>
          <w:rPr/>
          <w:t>), предназначенный для механизированной сплошной уборки средних и поздних сортов капусты по двум технологиям:</w:t>
        </w:r>
      </w:ins>
    </w:p>
    <w:p>
      <w:pPr>
        <w:pStyle w:val="TextBodyIndent"/>
        <w:tabs>
          <w:tab w:val="clear" w:pos="709"/>
          <w:tab w:val="left" w:pos="720" w:leader="none"/>
        </w:tabs>
        <w:ind w:left="720" w:hanging="0"/>
        <w:rPr>
          <w:ins w:id="3619" w:author="Долгов " w:date="2002-12-15T11:12:00Z"/>
        </w:rPr>
      </w:pPr>
      <w:ins w:id="3617" w:author="Долгов " w:date="2002-12-15T11:15:00Z">
        <w:r>
          <w:rPr/>
          <w:t xml:space="preserve">1) </w:t>
        </w:r>
      </w:ins>
      <w:ins w:id="3618" w:author="Долгов " w:date="2002-12-15T11:12:00Z">
        <w:r>
          <w:rPr/>
          <w:t>доработка кочанов до товарного вида на комбайне и погрузка товарных кочанов в рядом идущее транспортное средство;</w:t>
        </w:r>
      </w:ins>
    </w:p>
    <w:p>
      <w:pPr>
        <w:pStyle w:val="TextBodyIndent"/>
        <w:numPr>
          <w:ilvl w:val="0"/>
          <w:numId w:val="3"/>
        </w:numPr>
        <w:tabs>
          <w:tab w:val="clear" w:pos="709"/>
          <w:tab w:val="left" w:pos="720" w:leader="none"/>
        </w:tabs>
        <w:rPr>
          <w:ins w:id="3621" w:author="Долгов " w:date="2002-12-15T11:19:00Z"/>
        </w:rPr>
      </w:pPr>
      <w:ins w:id="3620" w:author="Долгов " w:date="2002-12-15T11:16:00Z">
        <w:r>
          <w:rPr/>
          <w:t>погрузка капусты с зелёным листом в транспортное средство с последующей закладкой на хранение или доработкой на сортировальном пункте.</w:t>
        </w:r>
      </w:ins>
    </w:p>
    <w:p>
      <w:pPr>
        <w:pStyle w:val="TextBodyIndent"/>
        <w:ind w:hanging="0"/>
        <w:jc w:val="center"/>
        <w:rPr>
          <w:ins w:id="3623" w:author="Долгов " w:date="2003-03-15T02:06:00Z"/>
        </w:rPr>
      </w:pPr>
      <w:ins w:id="3622" w:author="Долгов " w:date="2003-03-15T02:06:00Z">
        <w:r>
          <w:rPr/>
          <w:drawing>
            <wp:inline distT="0" distB="0" distL="0" distR="0">
              <wp:extent cx="4164965" cy="3359785"/>
              <wp:effectExtent l="0" t="0" r="0" b="0"/>
              <wp:docPr id="105" name="Image5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5" name="Image5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6"/>
                      <a:srcRect l="-5" t="-7" r="-5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164965" cy="33597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598295</wp:posOffset>
                </wp:positionH>
                <wp:positionV relativeFrom="paragraph">
                  <wp:posOffset>3297555</wp:posOffset>
                </wp:positionV>
                <wp:extent cx="3429000" cy="342900"/>
                <wp:effectExtent l="0" t="0" r="0" b="0"/>
                <wp:wrapNone/>
                <wp:docPr id="10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3624" w:author="Долгов " w:date="2003-03-15T02:08:00Z">
                              <w:r>
                                <w:rPr/>
                                <w:t xml:space="preserve">Рис.348.Комбайн для уборки капусты </w:t>
                              </w:r>
                            </w:ins>
                            <w:ins w:id="3625" w:author="Долгов " w:date="2003-03-15T02:08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МСК-1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259.65pt;mso-position-vertical-relative:text;margin-left:1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3626" w:author="Долгов " w:date="2003-03-15T02:08:00Z">
                        <w:r>
                          <w:rPr/>
                          <w:t xml:space="preserve">Рис.348.Комбайн для уборки капусты </w:t>
                        </w:r>
                      </w:ins>
                      <w:ins w:id="3627" w:author="Долгов " w:date="2003-03-15T02:08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МСК-1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ins w:id="3629" w:author="Долгов " w:date="2003-03-15T02:06:00Z"/>
        </w:rPr>
      </w:pPr>
      <w:ins w:id="3628" w:author="Долгов " w:date="2003-03-15T02:06:00Z">
        <w:r>
          <w:rPr/>
        </w:r>
      </w:ins>
    </w:p>
    <w:p>
      <w:pPr>
        <w:pStyle w:val="TextBodyIndent"/>
        <w:ind w:hanging="0"/>
        <w:rPr>
          <w:ins w:id="3633" w:author="Долгов " w:date="2002-12-15T11:22:00Z"/>
        </w:rPr>
      </w:pPr>
      <w:ins w:id="3630" w:author="Долгов " w:date="2003-03-15T02:06:00Z">
        <w:r>
          <w:rPr/>
          <w:t xml:space="preserve">          </w:t>
        </w:r>
      </w:ins>
      <w:ins w:id="3631" w:author="Долгов " w:date="2002-12-15T11:20:00Z">
        <w:r>
          <w:rPr/>
          <w:t xml:space="preserve">Комбайн работает по принципу обрезки кочанов на корню (без теребления). </w:t>
        </w:r>
      </w:ins>
      <w:ins w:id="3632" w:author="Долгов " w:date="2002-12-15T11:22:00Z">
        <w:r>
          <w:rPr/>
          <w:t>Высокое качество среза достигается применением шнекового срезающего аппарата, который в работе опирается на колесо 1, копирующее рельеф поля.</w:t>
        </w:r>
      </w:ins>
    </w:p>
    <w:p>
      <w:pPr>
        <w:pStyle w:val="TextBodyIndent"/>
        <w:rPr>
          <w:ins w:id="3641" w:author="Долгов " w:date="2002-12-15T16:09:00Z"/>
        </w:rPr>
      </w:pPr>
      <w:ins w:id="3634" w:author="Долгов " w:date="2002-12-15T11:24:00Z">
        <w:r>
          <w:rPr/>
          <w:t>При работе машины направляющие конусы 2 поднимают полеглые и отклонённые в сторону кочаны, выравнивают их и передают</w:t>
        </w:r>
      </w:ins>
      <w:ins w:id="3635" w:author="Долгов " w:date="2002-12-15T15:58:00Z">
        <w:r>
          <w:rPr/>
          <w:t xml:space="preserve"> в заходные шнеки 3. Далее кочаны поступают в выравнивающие шнеки, которые совместно со стропным транспортёром 4 осуществляют процесс фиксации, окончательного выравнивания кочанов и перемещения их к дисковым ножам</w:t>
        </w:r>
      </w:ins>
      <w:ins w:id="3636" w:author="Долгов " w:date="2002-12-15T16:01:00Z">
        <w:r>
          <w:rPr/>
          <w:t xml:space="preserve"> для обрезки кочерыг. Кочерыги остаются на поле, а кочаны вместе со срезанными розеточными листьями подаются приёмным транспортёром 5 на шнековый листоотделитель 6. </w:t>
        </w:r>
      </w:ins>
      <w:ins w:id="3637" w:author="Долгов " w:date="2002-12-15T16:03:00Z">
        <w:r>
          <w:rPr/>
          <w:t>Свободные розеточные листья затягиваются шнеками в просветы и выбрасываются на убранное поле, а кочаны подаются на пер</w:t>
        </w:r>
      </w:ins>
      <w:ins w:id="3638" w:author="Долгов " w:date="2002-12-15T16:05:00Z">
        <w:r>
          <w:rPr/>
          <w:t>еборочный транспортёр 7, где двое рабочих отбирают нестандартные кочаны и частично дорабатывают стандартные (обламывают оставшиеся зелёные листья)</w:t>
        </w:r>
      </w:ins>
      <w:ins w:id="3639" w:author="Долгов " w:date="2002-12-15T16:07:00Z">
        <w:r>
          <w:rPr/>
          <w:t xml:space="preserve">. Для защиты рабочих-переборщиков от неблагоприятных погодных воздействий над переборочным транспортёром установлен тент 8. После доработки кочаны погрузочным транспортёром 9 подаются в транспортное средство. </w:t>
        </w:r>
      </w:ins>
      <w:ins w:id="3640" w:author="Долгов " w:date="2002-12-15T16:09:00Z">
        <w:r>
          <w:rPr/>
          <w:t>Для уменьшения повреждений кочанов при погрузке служит эластичный лоток-гаситель скорости 10.</w:t>
        </w:r>
      </w:ins>
    </w:p>
    <w:p>
      <w:pPr>
        <w:pStyle w:val="TextBodyIndent"/>
        <w:rPr>
          <w:ins w:id="3644" w:author="Долгов " w:date="2002-12-15T16:15:00Z"/>
        </w:rPr>
      </w:pPr>
      <w:ins w:id="3642" w:author="Долгов " w:date="2002-12-15T16:11:00Z">
        <w:r>
          <w:rPr/>
          <w:t xml:space="preserve">При уборке всего урожая капусты (вторая технологи) с последующей обработкой кочанов на сортировальном пункте переборка и доработка кочанов на комбайне не производится. </w:t>
        </w:r>
      </w:ins>
      <w:ins w:id="3643" w:author="Долгов " w:date="2002-12-15T16:13:00Z">
        <w:r>
          <w:rPr/>
          <w:t>В случае закладки на хранение на комбайне могут производиться переборка и отбор больных кочанов.</w:t>
        </w:r>
      </w:ins>
    </w:p>
    <w:p>
      <w:pPr>
        <w:pStyle w:val="TextBodyIndent"/>
        <w:ind w:hanging="0"/>
        <w:rPr>
          <w:ins w:id="3650" w:author="Долгов " w:date="2003-03-15T02:13:00Z"/>
        </w:rPr>
      </w:pPr>
      <w:ins w:id="3645" w:author="Долгов " w:date="2003-03-15T02:12:00Z">
        <w:r>
          <w:rPr/>
          <w:drawing>
            <wp:anchor behindDoc="0" distT="0" distB="0" distL="114935" distR="114935" simplePos="0" locked="0" layoutInCell="0" allowOverlap="1" relativeHeight="399">
              <wp:simplePos x="0" y="0"/>
              <wp:positionH relativeFrom="column">
                <wp:posOffset>-1905</wp:posOffset>
              </wp:positionH>
              <wp:positionV relativeFrom="paragraph">
                <wp:posOffset>5080</wp:posOffset>
              </wp:positionV>
              <wp:extent cx="3771900" cy="2857500"/>
              <wp:effectExtent l="0" t="0" r="0" b="0"/>
              <wp:wrapSquare wrapText="bothSides"/>
              <wp:docPr id="107" name="Image3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7" name="Image3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7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71900" cy="2857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3646" w:author="Долгов " w:date="2002-12-15T16:15:00Z">
        <w:r>
          <w:rPr/>
          <w:t>Основным рабочим органом комбайна является срезающий аппарат (рис.</w:t>
        </w:r>
      </w:ins>
      <w:ins w:id="3647" w:author="Долгов " w:date="2002-12-15T16:23:00Z">
        <w:r>
          <w:rPr/>
          <w:t xml:space="preserve">349). От его регулировок зависит большинство качественных показателей комбайна. </w:t>
        </w:r>
      </w:ins>
      <w:ins w:id="3648" w:author="Долгов " w:date="2002-12-15T16:25:00Z">
        <w:r>
          <w:rPr/>
          <w:t xml:space="preserve">Регулировке подлежат следующие параметры: положение копирующего </w:t>
        </w:r>
      </w:ins>
      <w:ins w:id="3649" w:author="Долгов " w:date="2003-03-15T02:13:00Z">
        <w:r>
          <w:rPr/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3999230</wp:posOffset>
                </wp:positionH>
                <wp:positionV relativeFrom="paragraph">
                  <wp:posOffset>2829560</wp:posOffset>
                </wp:positionV>
                <wp:extent cx="3886200" cy="1028700"/>
                <wp:effectExtent l="0" t="0" r="0" b="0"/>
                <wp:wrapNone/>
                <wp:docPr id="10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3654" w:author="Долгов " w:date="2003-03-15T02:15:00Z"/>
                              </w:rPr>
                            </w:pPr>
                            <w:ins w:id="3651" w:author="Долгов " w:date="2003-03-15T02:15:00Z">
                              <w:r>
                                <w:rPr/>
                                <w:t>Рис.34</w:t>
                              </w:r>
                            </w:ins>
                            <w:ins w:id="3652" w:author="Долгов " w:date="2004-03-22T12:06:00Z">
                              <w:r>
                                <w:rPr/>
                                <w:t>9</w:t>
                              </w:r>
                            </w:ins>
                            <w:ins w:id="3653" w:author="Долгов " w:date="2003-03-15T02:15:00Z">
                              <w:r>
                                <w:rPr/>
                                <w:t>. Схема шнекового срезающего механизма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3658" w:author="Долгов " w:date="2003-03-15T02:18:00Z"/>
                              </w:rPr>
                            </w:pPr>
                            <w:ins w:id="3655" w:author="Долгов " w:date="2003-03-15T02:18:00Z">
                              <w:r>
                                <w:rPr/>
                                <w:t xml:space="preserve">            </w:t>
                              </w:r>
                            </w:ins>
                            <w:ins w:id="3656" w:author="Долгов " w:date="2003-03-15T02:15:00Z">
                              <w:r>
                                <w:rPr/>
                                <w:t xml:space="preserve">1-копирующее колесо; 2-направляющие конусы; </w:t>
                              </w:r>
                            </w:ins>
                            <w:ins w:id="3657" w:author="Долгов " w:date="2003-03-15T02:18:00Z">
                              <w:r>
                                <w:rPr/>
                                <w:t xml:space="preserve">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3661" w:author="Долгов " w:date="2003-03-15T02:18:00Z"/>
                              </w:rPr>
                            </w:pPr>
                            <w:ins w:id="3659" w:author="Долгов " w:date="2003-03-15T02:18:00Z">
                              <w:r>
                                <w:rPr/>
                                <w:t xml:space="preserve">            </w:t>
                              </w:r>
                            </w:ins>
                            <w:ins w:id="3660" w:author="Долгов " w:date="2003-03-15T02:15:00Z">
                              <w:r>
                                <w:rPr/>
                                <w:t>3-заходные шнеки; 4-выравнивающие шнеки; 5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3665" w:author="Долгов " w:date="2003-03-15T02:19:00Z"/>
                              </w:rPr>
                            </w:pPr>
                            <w:ins w:id="3662" w:author="Долгов " w:date="2003-03-15T02:18:00Z">
                              <w:r>
                                <w:rPr/>
                                <w:t xml:space="preserve">            </w:t>
                              </w:r>
                            </w:ins>
                            <w:ins w:id="3663" w:author="Долгов " w:date="2003-03-15T02:15:00Z">
                              <w:r>
                                <w:rPr/>
                                <w:t>дисковые ножи; 6-стропный транспортёр; 7-</w:t>
                              </w:r>
                            </w:ins>
                            <w:ins w:id="3664" w:author="Долгов " w:date="2003-03-15T02:19:00Z">
                              <w:r>
                                <w:rPr/>
                                <w:t>ло-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3666" w:author="Долгов " w:date="2003-03-15T02:19:00Z">
                              <w:r>
                                <w:rPr/>
                                <w:t xml:space="preserve">            </w:t>
                              </w:r>
                            </w:ins>
                            <w:ins w:id="3667" w:author="Долгов " w:date="2003-03-15T02:15:00Z">
                              <w:r>
                                <w:rPr/>
                                <w:t>ток; 8-разгружающая пружин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81pt;mso-wrap-distance-left:9.05pt;mso-wrap-distance-right:9.05pt;mso-wrap-distance-top:0pt;mso-wrap-distance-bottom:0pt;margin-top:222.8pt;mso-position-vertical-relative:text;margin-left:-31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3671" w:author="Долгов " w:date="2003-03-15T02:15:00Z"/>
                        </w:rPr>
                      </w:pPr>
                      <w:ins w:id="3668" w:author="Долгов " w:date="2003-03-15T02:15:00Z">
                        <w:r>
                          <w:rPr/>
                          <w:t>Рис.34</w:t>
                        </w:r>
                      </w:ins>
                      <w:ins w:id="3669" w:author="Долгов " w:date="2004-03-22T12:06:00Z">
                        <w:r>
                          <w:rPr/>
                          <w:t>9</w:t>
                        </w:r>
                      </w:ins>
                      <w:ins w:id="3670" w:author="Долгов " w:date="2003-03-15T02:15:00Z">
                        <w:r>
                          <w:rPr/>
                          <w:t>. Схема шнекового срезающего механизма:</w:t>
                        </w:r>
                      </w:ins>
                    </w:p>
                    <w:p>
                      <w:pPr>
                        <w:pStyle w:val="Normal"/>
                        <w:rPr>
                          <w:ins w:id="3675" w:author="Долгов " w:date="2003-03-15T02:18:00Z"/>
                        </w:rPr>
                      </w:pPr>
                      <w:ins w:id="3672" w:author="Долгов " w:date="2003-03-15T02:18:00Z">
                        <w:r>
                          <w:rPr/>
                          <w:t xml:space="preserve">            </w:t>
                        </w:r>
                      </w:ins>
                      <w:ins w:id="3673" w:author="Долгов " w:date="2003-03-15T02:15:00Z">
                        <w:r>
                          <w:rPr/>
                          <w:t xml:space="preserve">1-копирующее колесо; 2-направляющие конусы; </w:t>
                        </w:r>
                      </w:ins>
                      <w:ins w:id="3674" w:author="Долгов " w:date="2003-03-15T02:18:00Z">
                        <w:r>
                          <w:rPr/>
                          <w:t xml:space="preserve"> </w:t>
                        </w:r>
                      </w:ins>
                    </w:p>
                    <w:p>
                      <w:pPr>
                        <w:pStyle w:val="Normal"/>
                        <w:rPr>
                          <w:ins w:id="3678" w:author="Долгов " w:date="2003-03-15T02:18:00Z"/>
                        </w:rPr>
                      </w:pPr>
                      <w:ins w:id="3676" w:author="Долгов " w:date="2003-03-15T02:18:00Z">
                        <w:r>
                          <w:rPr/>
                          <w:t xml:space="preserve">            </w:t>
                        </w:r>
                      </w:ins>
                      <w:ins w:id="3677" w:author="Долгов " w:date="2003-03-15T02:15:00Z">
                        <w:r>
                          <w:rPr/>
                          <w:t>3-заходные шнеки; 4-выравнивающие шнеки; 5-</w:t>
                        </w:r>
                      </w:ins>
                    </w:p>
                    <w:p>
                      <w:pPr>
                        <w:pStyle w:val="Normal"/>
                        <w:rPr>
                          <w:ins w:id="3682" w:author="Долгов " w:date="2003-03-15T02:19:00Z"/>
                        </w:rPr>
                      </w:pPr>
                      <w:ins w:id="3679" w:author="Долгов " w:date="2003-03-15T02:18:00Z">
                        <w:r>
                          <w:rPr/>
                          <w:t xml:space="preserve">            </w:t>
                        </w:r>
                      </w:ins>
                      <w:ins w:id="3680" w:author="Долгов " w:date="2003-03-15T02:15:00Z">
                        <w:r>
                          <w:rPr/>
                          <w:t>дисковые ножи; 6-стропный транспортёр; 7-</w:t>
                        </w:r>
                      </w:ins>
                      <w:ins w:id="3681" w:author="Долгов " w:date="2003-03-15T02:19:00Z">
                        <w:r>
                          <w:rPr/>
                          <w:t>ло-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3683" w:author="Долгов " w:date="2003-03-15T02:19:00Z">
                        <w:r>
                          <w:rPr/>
                          <w:t xml:space="preserve">            </w:t>
                        </w:r>
                      </w:ins>
                      <w:ins w:id="3684" w:author="Долгов " w:date="2003-03-15T02:15:00Z">
                        <w:r>
                          <w:rPr/>
                          <w:t>ток; 8-разгружающая пружин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ins w:id="3688" w:author="Долгов " w:date="2003-03-15T02:13:00Z"/>
        </w:rPr>
      </w:pPr>
      <w:ins w:id="3685" w:author="Долгов " w:date="2003-03-15T02:13:00Z">
        <w:r>
          <w:rPr/>
          <w:t xml:space="preserve">                                                                                       </w:t>
        </w:r>
      </w:ins>
      <w:ins w:id="3686" w:author="Долгов " w:date="2002-12-15T16:25:00Z">
        <w:r>
          <w:rPr/>
          <w:t>колеса 1; натяжение раз</w:t>
        </w:r>
      </w:ins>
      <w:ins w:id="3687" w:author="Долгов " w:date="2003-03-15T02:13:00Z">
        <w:r>
          <w:rPr/>
          <w:t xml:space="preserve"> </w:t>
        </w:r>
      </w:ins>
    </w:p>
    <w:p>
      <w:pPr>
        <w:pStyle w:val="TextBodyIndent"/>
        <w:ind w:hanging="0"/>
        <w:rPr>
          <w:ins w:id="3692" w:author="Долгов " w:date="2003-03-15T02:14:00Z"/>
        </w:rPr>
      </w:pPr>
      <w:ins w:id="3689" w:author="Долгов " w:date="2003-03-15T02:13:00Z">
        <w:r>
          <w:rPr/>
          <w:t xml:space="preserve">                                                                                       </w:t>
        </w:r>
      </w:ins>
      <w:ins w:id="3690" w:author="Долгов " w:date="2002-12-15T16:25:00Z">
        <w:r>
          <w:rPr/>
          <w:t xml:space="preserve">гружающих пружин 8; </w:t>
        </w:r>
      </w:ins>
      <w:ins w:id="3691" w:author="Долгов " w:date="2003-03-15T02:14:00Z">
        <w:r>
          <w:rPr/>
          <w:t xml:space="preserve"> </w:t>
        </w:r>
      </w:ins>
    </w:p>
    <w:p>
      <w:pPr>
        <w:pStyle w:val="TextBodyIndent"/>
        <w:ind w:hanging="0"/>
        <w:rPr>
          <w:ins w:id="3696" w:author="Долгов " w:date="2002-12-15T16:28:00Z"/>
        </w:rPr>
      </w:pPr>
      <w:ins w:id="3693" w:author="Долгов " w:date="2003-03-15T02:14:00Z">
        <w:r>
          <w:rPr/>
          <w:t xml:space="preserve">                                                                                       </w:t>
        </w:r>
      </w:ins>
      <w:ins w:id="3694" w:author="Долгов " w:date="2002-12-15T16:25:00Z">
        <w:r>
          <w:rPr/>
          <w:t>взаимное расположение выравнивающих шнеков 4 и дисковых ножей 5; высота расположения стропного транспортёра</w:t>
        </w:r>
      </w:ins>
      <w:ins w:id="3695" w:author="Долгов " w:date="2002-12-15T16:28:00Z">
        <w:r>
          <w:rPr/>
          <w:t xml:space="preserve"> 6; скорость транспортирования кочанов.</w:t>
        </w:r>
      </w:ins>
    </w:p>
    <w:p>
      <w:pPr>
        <w:pStyle w:val="TextBodyIndent"/>
        <w:rPr>
          <w:ins w:id="3701" w:author="Долгов " w:date="2002-12-15T16:30:00Z"/>
        </w:rPr>
      </w:pPr>
      <w:ins w:id="3697" w:author="Долгов " w:date="2002-12-15T16:28:00Z">
        <w:r>
          <w:rPr/>
          <w:t xml:space="preserve">Высота среза кочанов регулируется изменением высоты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ins w:id="3698" w:author="Долгов " w:date="2002-12-15T16:30:00Z">
        <w:r>
          <w:rPr/>
          <w:t xml:space="preserve"> расположения выравнивающих шнеков относительно дисковых ножей в интервале 0…50</w:t>
        </w:r>
      </w:ins>
      <w:ins w:id="3699" w:author="Долгов " w:date="2002-12-15T16:30:00Z">
        <w:r>
          <w:rPr>
            <w:b/>
            <w:bCs/>
            <w:i/>
            <w:iCs/>
          </w:rPr>
          <w:t>мм</w:t>
        </w:r>
      </w:ins>
      <w:ins w:id="3700" w:author="Долгов " w:date="2002-12-15T16:30:00Z">
        <w:r>
          <w:rPr/>
          <w:t>.</w:t>
        </w:r>
      </w:ins>
    </w:p>
    <w:p>
      <w:pPr>
        <w:pStyle w:val="TextBodyIndent"/>
        <w:rPr>
          <w:ins w:id="3706" w:author="Долгов " w:date="2002-12-15T16:32:00Z"/>
        </w:rPr>
      </w:pPr>
      <w:ins w:id="3702" w:author="Долгов " w:date="2002-12-15T16:32:00Z">
        <w:r>
          <w:rPr/>
          <w:t xml:space="preserve">Зазор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ins w:id="3703" w:author="Долгов " w:date="2002-12-15T16:32:00Z">
        <w:r>
          <w:rPr/>
          <w:t xml:space="preserve">  между выравнивающими шнеками регулируется в пределах 50…80</w:t>
        </w:r>
      </w:ins>
      <w:ins w:id="3704" w:author="Долгов " w:date="2002-12-15T16:32:00Z">
        <w:r>
          <w:rPr>
            <w:b/>
            <w:bCs/>
            <w:i/>
            <w:iCs/>
          </w:rPr>
          <w:t>мм</w:t>
        </w:r>
      </w:ins>
      <w:ins w:id="3705" w:author="Долгов " w:date="2002-12-15T16:32:00Z">
        <w:r>
          <w:rPr/>
          <w:t>.</w:t>
        </w:r>
      </w:ins>
    </w:p>
    <w:p>
      <w:pPr>
        <w:pStyle w:val="TextBodyIndent"/>
        <w:rPr>
          <w:ins w:id="3709" w:author="Долгов " w:date="2002-12-15T16:55:00Z"/>
        </w:rPr>
      </w:pPr>
      <w:ins w:id="3707" w:author="Долгов " w:date="2002-12-15T16:32:00Z">
        <w:r>
          <w:rPr/>
          <w:t xml:space="preserve">У стропного транспортёра кроме натяжения цепей регулируется высота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ins w:id="3708" w:author="Долгов " w:date="2002-12-15T16:35:00Z">
        <w:r>
          <w:rPr/>
          <w:t xml:space="preserve"> расположения нижней ветви над плоскостью дисковых ножей. Оптимальное значение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ind w:hanging="0"/>
        <w:rPr>
          <w:ins w:id="3717" w:author="Долгов " w:date="2003-03-15T02:23:00Z"/>
        </w:rPr>
      </w:pPr>
      <w:ins w:id="3710" w:author="Долгов " w:date="2003-03-15T02:22:00Z">
        <w:r>
          <w:rPr/>
          <w:drawing>
            <wp:anchor behindDoc="0" distT="0" distB="0" distL="114935" distR="114935" simplePos="0" locked="0" layoutInCell="0" allowOverlap="1" relativeHeight="401">
              <wp:simplePos x="0" y="0"/>
              <wp:positionH relativeFrom="column">
                <wp:posOffset>-1905</wp:posOffset>
              </wp:positionH>
              <wp:positionV relativeFrom="paragraph">
                <wp:posOffset>635</wp:posOffset>
              </wp:positionV>
              <wp:extent cx="4048125" cy="2724150"/>
              <wp:effectExtent l="0" t="0" r="0" b="0"/>
              <wp:wrapSquare wrapText="bothSides"/>
              <wp:docPr id="109" name="Image4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9" name="Image4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8"/>
                      <a:srcRect l="-5" t="-7" r="-5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048125" cy="27241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3711" w:author="Долгов " w:date="2002-12-15T16:55:00Z">
        <w:r>
          <w:rPr/>
          <w:t xml:space="preserve">При поточной технологии убранную машинами капусту дорабатывают на стационарной линии </w:t>
        </w:r>
      </w:ins>
      <w:ins w:id="3712" w:author="Долгов " w:date="2002-12-15T16:59:00Z">
        <w:r>
          <w:rPr>
            <w:b/>
            <w:bCs/>
            <w:i/>
            <w:iCs/>
          </w:rPr>
          <w:t xml:space="preserve"> УДК-30</w:t>
        </w:r>
      </w:ins>
      <w:ins w:id="3713" w:author="Долгов " w:date="2002-12-15T16:59:00Z">
        <w:r>
          <w:rPr/>
          <w:t xml:space="preserve">  (рис.</w:t>
        </w:r>
      </w:ins>
      <w:ins w:id="3714" w:author="Долгов " w:date="2003-03-15T02:21:00Z">
        <w:r>
          <w:rPr/>
          <w:t>350</w:t>
        </w:r>
      </w:ins>
      <w:ins w:id="3715" w:author="Долгов " w:date="2002-12-15T17:00:00Z">
        <w:r>
          <w:rPr/>
          <w:t>) до товарного вида или перебирают и частично обрабатывают пе</w:t>
        </w:r>
      </w:ins>
      <w:ins w:id="3716" w:author="Долгов " w:date="2003-03-15T02:23:00Z">
        <w:r>
          <w:rPr/>
          <w:t>-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3703320</wp:posOffset>
                </wp:positionH>
                <wp:positionV relativeFrom="paragraph">
                  <wp:posOffset>2689225</wp:posOffset>
                </wp:positionV>
                <wp:extent cx="3657600" cy="342900"/>
                <wp:effectExtent l="0" t="0" r="0" b="0"/>
                <wp:wrapNone/>
                <wp:docPr id="1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3718" w:author="Долгов " w:date="2003-03-15T02:24:00Z">
                              <w:r>
                                <w:rPr/>
                                <w:t xml:space="preserve">Рис.350. Линия </w:t>
                              </w:r>
                            </w:ins>
                            <w:ins w:id="3719" w:author="Долгов " w:date="2003-03-15T02:24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УДК-30</w:t>
                              </w:r>
                            </w:ins>
                            <w:ins w:id="3720" w:author="Долгов " w:date="2003-03-15T02:24:00Z">
                              <w:r>
                                <w:rPr/>
                                <w:t xml:space="preserve"> для доработки капусты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211.75pt;mso-position-vertical-relative:text;margin-left:-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3721" w:author="Долгов " w:date="2003-03-15T02:24:00Z">
                        <w:r>
                          <w:rPr/>
                          <w:t xml:space="preserve">Рис.350. Линия </w:t>
                        </w:r>
                      </w:ins>
                      <w:ins w:id="3722" w:author="Долгов " w:date="2003-03-15T02:24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УДК-30</w:t>
                        </w:r>
                      </w:ins>
                      <w:ins w:id="3723" w:author="Долгов " w:date="2003-03-15T02:24:00Z">
                        <w:r>
                          <w:rPr/>
                          <w:t xml:space="preserve"> для доработки капусты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ins w:id="3726" w:author="Долгов " w:date="2002-12-15T17:00:00Z"/>
        </w:rPr>
      </w:pPr>
      <w:ins w:id="3724" w:author="Долгов " w:date="2003-03-15T02:23:00Z">
        <w:r>
          <w:rPr/>
          <w:t xml:space="preserve">                                                                                              </w:t>
        </w:r>
      </w:ins>
      <w:ins w:id="3725" w:author="Долгов " w:date="2002-12-15T17:00:00Z">
        <w:r>
          <w:rPr/>
          <w:t>ред закладкой на длительное хранение.</w:t>
        </w:r>
      </w:ins>
    </w:p>
    <w:p>
      <w:pPr>
        <w:pStyle w:val="TextBodyIndent"/>
        <w:rPr>
          <w:ins w:id="3732" w:author="Долгов " w:date="2002-12-15T17:09:00Z"/>
        </w:rPr>
      </w:pPr>
      <w:ins w:id="3727" w:author="Долгов " w:date="2002-12-15T17:02:00Z">
        <w:r>
          <w:rPr/>
          <w:t>Поступающий от машин ворох загружается в приёмный бункер 1, откуда с помощью реверсивных раздаточных транспортёров 2 и промежуточных транспортёров 3 через листоотделители 4</w:t>
        </w:r>
      </w:ins>
      <w:ins w:id="3728" w:author="Долгов " w:date="2002-12-15T17:04:00Z">
        <w:r>
          <w:rPr/>
          <w:t xml:space="preserve"> поступает на переборочные столы 5, каждый из которых обслуживают два – восемь человек. Рабочие перебирают кочаны и отбрасывают нестандартные по скатному жёлобу на нижний транспортёр, а также с помощью полуавтоматического обрезчика 6 при необходимо</w:t>
        </w:r>
      </w:ins>
      <w:ins w:id="3729" w:author="Долгов " w:date="2002-12-15T17:09:00Z">
        <w:r>
          <w:rPr/>
          <w:t>с</w:t>
        </w:r>
      </w:ins>
      <w:ins w:id="3730" w:author="Долгов " w:date="2002-12-15T17:05:00Z">
        <w:r>
          <w:rPr/>
          <w:t xml:space="preserve">ти дополнительно обрезают кочерыги у кочанов до стандартных размеров. </w:t>
        </w:r>
      </w:ins>
      <w:ins w:id="3731" w:author="Долгов " w:date="2002-12-15T17:09:00Z">
        <w:r>
          <w:rPr/>
          <w:t>Стандартные кочаны через дополнительные листоотделители поступают на реверсивные транспортёры: универсальный 7 и сводный 11.</w:t>
        </w:r>
      </w:ins>
    </w:p>
    <w:p>
      <w:pPr>
        <w:pStyle w:val="TextBodyIndent"/>
        <w:rPr>
          <w:ins w:id="3737" w:author="Долгов " w:date="2002-12-15T17:15:00Z"/>
        </w:rPr>
      </w:pPr>
      <w:ins w:id="3733" w:author="Долгов " w:date="2002-12-15T17:09:00Z">
        <w:r>
          <w:rPr/>
          <w:t>При закладке на хранение  транспортёры 7 и 11 сводят кочаны в один поток</w:t>
        </w:r>
      </w:ins>
      <w:ins w:id="3734" w:author="Долгов " w:date="2002-12-15T17:12:00Z">
        <w:r>
          <w:rPr/>
          <w:t xml:space="preserve"> и направляют их через дополнительный листоотделитель, ленточный транспортёр 8 и телескопический транспортёр 9 в транспортёр-загрузчик 10, который обеспечивает равномерную укладку кочанов в хранилище слоем до 3</w:t>
        </w:r>
      </w:ins>
      <w:ins w:id="3735" w:author="Долгов " w:date="2002-12-15T17:15:00Z">
        <w:r>
          <w:rPr>
            <w:b/>
            <w:bCs/>
            <w:i/>
            <w:iCs/>
          </w:rPr>
          <w:t>м</w:t>
        </w:r>
      </w:ins>
      <w:ins w:id="3736" w:author="Долгов " w:date="2002-12-15T17:15:00Z">
        <w:r>
          <w:rPr/>
          <w:t>.</w:t>
        </w:r>
      </w:ins>
    </w:p>
    <w:p>
      <w:pPr>
        <w:pStyle w:val="TextBodyIndent"/>
        <w:rPr>
          <w:ins w:id="3739" w:author="Долгов " w:date="2002-12-15T19:12:00Z"/>
        </w:rPr>
      </w:pPr>
      <w:ins w:id="3738" w:author="Долгов " w:date="2002-12-15T17:15:00Z">
        <w:r>
          <w:rPr/>
          <w:t>В случае доработки кочанов до товарного вида перед отправкой на реализацию транспортёры 7 и 11 направляют поток на телескопический транспортёр 15, откуда укладчиком 16 кочаны направляются в кузов транспортного средства.</w:t>
        </w:r>
      </w:ins>
    </w:p>
    <w:p>
      <w:pPr>
        <w:pStyle w:val="TextBodyIndent"/>
        <w:rPr>
          <w:ins w:id="3742" w:author="Долгов " w:date="2002-12-15T19:17:00Z"/>
        </w:rPr>
      </w:pPr>
      <w:ins w:id="3740" w:author="Долгов " w:date="2002-12-15T19:12:00Z">
        <w:r>
          <w:rPr/>
          <w:t xml:space="preserve">Нестандартные кочаны, свободный лист и другие примеси с помощью ленточных транспортёров 12 подаются на стол доработки 13, откуда рабочие выбирают кочаны, пригодные для переработки или кратковременного хранения, и складывают их в контейнеры, а оставшаяся масса транспортёром-погрузчиком 14 направляется в кузов транспортного средства. </w:t>
        </w:r>
      </w:ins>
      <w:ins w:id="3741" w:author="Долгов " w:date="2002-12-15T19:17:00Z">
        <w:r>
          <w:rPr/>
          <w:t>Общее управление линией осуществляется с центрального пульта 17.</w:t>
        </w:r>
      </w:ins>
    </w:p>
    <w:p>
      <w:pPr>
        <w:pStyle w:val="TextBodyIndent"/>
        <w:rPr>
          <w:ins w:id="3747" w:author="Долгов " w:date="2002-12-15T19:39:00Z"/>
        </w:rPr>
      </w:pPr>
      <w:ins w:id="3743" w:author="Долгов " w:date="2002-12-15T19:17:00Z">
        <w:r>
          <w:rPr/>
          <w:t xml:space="preserve">При необходимости на линии может выполняться одновременная обработка по двум технологиям. </w:t>
        </w:r>
      </w:ins>
      <w:ins w:id="3744" w:author="Долгов " w:date="2002-12-15T19:19:00Z">
        <w:r>
          <w:rPr/>
          <w:t xml:space="preserve">В этом </w:t>
        </w:r>
      </w:ins>
      <w:ins w:id="3745" w:author="Долгов " w:date="2002-12-15T19:33:00Z">
        <w:r>
          <w:rPr/>
          <w:t>случае транспортёры 7 и 11 направляют потоки в разные стороны: одна ветвь технологического процесса (на схеме – нижняя)</w:t>
        </w:r>
      </w:ins>
      <w:ins w:id="3746" w:author="Долгов " w:date="2002-12-15T19:35:00Z">
        <w:r>
          <w:rPr/>
          <w:t xml:space="preserve"> работает в варианте закладки на хранение, а другая (верхняя) – в варианте отгрузки на реализацию.</w:t>
        </w:r>
      </w:ins>
    </w:p>
    <w:p>
      <w:pPr>
        <w:pStyle w:val="TextBodyIndent"/>
        <w:rPr>
          <w:ins w:id="3750" w:author="Долгов " w:date="2002-12-15T19:41:00Z"/>
        </w:rPr>
      </w:pPr>
      <w:ins w:id="3748" w:author="Долгов " w:date="2002-12-15T19:39:00Z">
        <w:r>
          <w:rPr/>
          <w:t>В случае неисправности одного из переборочных столов или недостаточности  обслуживающего персонала реверсивные раздаточные транспортёр</w:t>
        </w:r>
      </w:ins>
      <w:ins w:id="3749" w:author="Долгов " w:date="2002-12-15T19:41:00Z">
        <w:r>
          <w:rPr/>
          <w:t>а 2 направляют весь поток в одну сторону.</w:t>
        </w:r>
      </w:ins>
    </w:p>
    <w:p>
      <w:pPr>
        <w:pStyle w:val="TextBodyIndent"/>
        <w:rPr>
          <w:ins w:id="3757" w:author="Долгов " w:date="2002-12-15T19:43:00Z"/>
        </w:rPr>
      </w:pPr>
      <w:ins w:id="3751" w:author="Долгов " w:date="2002-12-15T19:41:00Z">
        <w:r>
          <w:rPr/>
          <w:t>Линию обслуживают 10…20 человек. Производительность при закладке на хранение 30</w:t>
        </w:r>
      </w:ins>
      <w:ins w:id="3752" w:author="Долгов " w:date="2002-12-15T19:43:00Z">
        <w:r>
          <w:rPr/>
          <w:t>…40</w:t>
        </w:r>
      </w:ins>
      <w:ins w:id="3753" w:author="Долгов " w:date="2002-12-15T19:43:00Z">
        <w:r>
          <w:rPr>
            <w:b/>
            <w:bCs/>
            <w:i/>
            <w:iCs/>
          </w:rPr>
          <w:t>т/ч</w:t>
        </w:r>
      </w:ins>
      <w:ins w:id="3754" w:author="Долгов " w:date="2002-12-15T19:43:00Z">
        <w:r>
          <w:rPr>
            <w:bCs/>
            <w:iCs/>
          </w:rPr>
          <w:t>, при отправке на реализацию – 5…10</w:t>
        </w:r>
      </w:ins>
      <w:ins w:id="3755" w:author="Долгов " w:date="2002-12-15T19:43:00Z">
        <w:r>
          <w:rPr>
            <w:b/>
            <w:i/>
          </w:rPr>
          <w:t>т/ч</w:t>
        </w:r>
      </w:ins>
      <w:ins w:id="3756" w:author="Долгов " w:date="2002-12-15T19:43:00Z">
        <w:r>
          <w:rPr>
            <w:bCs/>
            <w:iCs/>
          </w:rPr>
          <w:t>.</w:t>
        </w:r>
      </w:ins>
    </w:p>
    <w:p>
      <w:pPr>
        <w:pStyle w:val="TextBodyIndent"/>
        <w:rPr>
          <w:bCs/>
          <w:iCs/>
          <w:ins w:id="3759" w:author="Долгов " w:date="2002-12-15T19:43:00Z"/>
        </w:rPr>
      </w:pPr>
      <w:ins w:id="3758" w:author="Долгов " w:date="2002-12-15T19:43:00Z">
        <w:r>
          <w:rPr>
            <w:bCs/>
            <w:iCs/>
          </w:rPr>
        </w:r>
      </w:ins>
    </w:p>
    <w:p>
      <w:pPr>
        <w:pStyle w:val="TextBodyIndent"/>
        <w:jc w:val="center"/>
        <w:rPr>
          <w:b/>
          <w:b/>
          <w:i/>
          <w:i/>
          <w:ins w:id="3762" w:author="Долгов " w:date="2002-12-15T23:54:00Z"/>
        </w:rPr>
      </w:pPr>
      <w:ins w:id="3760" w:author="Долгов " w:date="2003-03-15T02:26:00Z">
        <w:r>
          <w:rPr>
            <w:b/>
            <w:iCs/>
            <w:sz w:val="32"/>
          </w:rPr>
          <w:t xml:space="preserve">7. 5. 1.  </w:t>
        </w:r>
      </w:ins>
      <w:ins w:id="3761" w:author="Долгов " w:date="2002-12-15T23:51:00Z">
        <w:r>
          <w:rPr>
            <w:b/>
            <w:i/>
          </w:rPr>
          <w:t>СРЕЗАЮЩИЕ  МЕХАНИЗМЫ</w:t>
        </w:r>
      </w:ins>
    </w:p>
    <w:p>
      <w:pPr>
        <w:pStyle w:val="TextBodyIndent"/>
        <w:rPr>
          <w:ins w:id="3768" w:author="Долгов " w:date="2002-12-16T00:02:00Z"/>
        </w:rPr>
      </w:pPr>
      <w:ins w:id="3763" w:author="Долгов " w:date="2002-12-15T23:54:00Z">
        <w:r>
          <w:rPr>
            <w:bCs/>
            <w:iCs/>
          </w:rPr>
          <w:t xml:space="preserve">Срезающий механизм является основным рабочим органом капустоуборочной машины. </w:t>
        </w:r>
      </w:ins>
      <w:ins w:id="3764" w:author="Долгов " w:date="2002-12-15T23:57:00Z">
        <w:r>
          <w:rPr>
            <w:bCs/>
            <w:iCs/>
          </w:rPr>
          <w:t xml:space="preserve">Он выполняет целый комплекс операций: смещение к центру ряда отклонившихся в сторону кочанов, </w:t>
        </w:r>
      </w:ins>
      <w:ins w:id="3765" w:author="Долгов " w:date="2002-12-15T23:59:00Z">
        <w:r>
          <w:rPr>
            <w:bCs/>
            <w:iCs/>
          </w:rPr>
          <w:t xml:space="preserve">транспортирование их к ножу, </w:t>
        </w:r>
      </w:ins>
      <w:ins w:id="3766" w:author="Долгов " w:date="2002-12-15T23:57:00Z">
        <w:r>
          <w:rPr>
            <w:bCs/>
            <w:iCs/>
          </w:rPr>
          <w:t>выравнивание кочанов по высоте относительно плоскости резания и фиксация их в требуемом положении, пере</w:t>
        </w:r>
      </w:ins>
      <w:ins w:id="3767" w:author="Долгов " w:date="2002-12-16T00:02:00Z">
        <w:r>
          <w:rPr>
            <w:bCs/>
            <w:iCs/>
          </w:rPr>
          <w:t>дача кочанов на последующие рабочие органы.</w:t>
        </w:r>
      </w:ins>
    </w:p>
    <w:p>
      <w:pPr>
        <w:pStyle w:val="TextBodyIndent"/>
        <w:rPr>
          <w:bCs/>
          <w:iCs/>
          <w:ins w:id="3773" w:author="Долгов " w:date="2002-12-16T00:06:00Z"/>
        </w:rPr>
      </w:pPr>
      <w:ins w:id="3769" w:author="Долгов " w:date="2002-12-16T00:02:00Z">
        <w:r>
          <w:rPr>
            <w:bCs/>
            <w:iCs/>
          </w:rPr>
          <w:t xml:space="preserve">Конструкции машин различаются способами среза кочанов: после извлечения кочерыги из почвы (машины теребильного типа) </w:t>
        </w:r>
      </w:ins>
      <w:ins w:id="3770" w:author="Долгов " w:date="2002-12-16T00:06:00Z">
        <w:r>
          <w:rPr>
            <w:bCs/>
            <w:iCs/>
          </w:rPr>
          <w:t>«на корню»(без теребления кочерыги или с частичным её подтереблением у растений с короткой кочерыгой).</w:t>
        </w:r>
      </w:ins>
      <w:ins w:id="3771" w:author="Долгов " w:date="2002-12-16T00:11:00Z">
        <w:r>
          <w:rPr>
            <w:bCs/>
            <w:iCs/>
          </w:rPr>
          <w:t xml:space="preserve"> Первый способ применяется реже из-за сложности фиксации вытеребленного кочана 5</w:t>
        </w:r>
      </w:ins>
      <w:ins w:id="3772" w:author="Долгов " w:date="2002-12-16T00:32:00Z">
        <w:r>
          <w:rPr>
            <w:bCs/>
            <w:iCs/>
          </w:rPr>
          <w:t>.</w:t>
        </w:r>
      </w:ins>
    </w:p>
    <w:p>
      <w:pPr>
        <w:pStyle w:val="TextBodyIndent"/>
        <w:ind w:hanging="0"/>
        <w:jc w:val="center"/>
        <w:rPr>
          <w:bCs/>
          <w:iCs/>
          <w:ins w:id="3775" w:author="Долгов " w:date="2003-03-15T02:28:00Z"/>
        </w:rPr>
      </w:pPr>
      <w:ins w:id="3774" w:author="Долгов " w:date="2003-03-15T02:28:00Z">
        <w:r>
          <w:rPr>
            <w:bCs/>
            <w:iCs/>
          </w:rPr>
          <w:drawing>
            <wp:inline distT="0" distB="0" distL="0" distR="0">
              <wp:extent cx="4736465" cy="3369310"/>
              <wp:effectExtent l="0" t="0" r="0" b="0"/>
              <wp:docPr id="111" name="Image5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1" name="Image5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9"/>
                      <a:srcRect l="-5" t="-7" r="-5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736465" cy="33693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800100</wp:posOffset>
                </wp:positionH>
                <wp:positionV relativeFrom="paragraph">
                  <wp:posOffset>3375660</wp:posOffset>
                </wp:positionV>
                <wp:extent cx="4229100" cy="342900"/>
                <wp:effectExtent l="0" t="0" r="0" b="0"/>
                <wp:wrapNone/>
                <wp:docPr id="11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3776" w:author="Долгов " w:date="2003-03-15T02:30:00Z">
                              <w:r>
                                <w:rPr/>
                                <w:t>Рис.351. Срезающие механизмы машин для уборки капусты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pt;mso-wrap-distance-left:9.05pt;mso-wrap-distance-right:9.05pt;mso-wrap-distance-top:0pt;mso-wrap-distance-bottom:0pt;margin-top:265.8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3777" w:author="Долгов " w:date="2003-03-15T02:30:00Z">
                        <w:r>
                          <w:rPr/>
                          <w:t>Рис.351. Срезающие механизмы машин для уборки капусты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bCs/>
          <w:iCs/>
          <w:ins w:id="3779" w:author="Долгов " w:date="2003-03-15T02:28:00Z"/>
        </w:rPr>
      </w:pPr>
      <w:ins w:id="3778" w:author="Долгов " w:date="2003-03-15T02:28:00Z">
        <w:r>
          <w:rPr>
            <w:bCs/>
            <w:iCs/>
          </w:rPr>
        </w:r>
      </w:ins>
    </w:p>
    <w:p>
      <w:pPr>
        <w:pStyle w:val="TextBodyIndent"/>
        <w:ind w:hanging="0"/>
        <w:rPr>
          <w:bCs/>
          <w:iCs/>
          <w:ins w:id="3782" w:author="Долгов " w:date="2002-12-16T07:46:00Z"/>
        </w:rPr>
      </w:pPr>
      <w:ins w:id="3780" w:author="Долгов " w:date="2003-03-15T02:28:00Z">
        <w:r>
          <w:rPr>
            <w:bCs/>
            <w:iCs/>
          </w:rPr>
          <w:t xml:space="preserve">          </w:t>
        </w:r>
      </w:ins>
      <w:ins w:id="3781" w:author="Долгов " w:date="2002-12-16T00:09:00Z">
        <w:r>
          <w:rPr>
            <w:bCs/>
            <w:iCs/>
          </w:rPr>
          <w:t>В конструктивном оформлении рабочие органы машин обоих типов различаются незначительно.</w:t>
        </w:r>
      </w:ins>
    </w:p>
    <w:p>
      <w:pPr>
        <w:pStyle w:val="TextBodyIndent"/>
        <w:rPr>
          <w:ins w:id="3789" w:author="Долгов " w:date="2002-12-16T07:50:00Z"/>
        </w:rPr>
      </w:pPr>
      <w:ins w:id="3783" w:author="Долгов " w:date="2002-12-16T07:46:00Z">
        <w:r>
          <w:rPr>
            <w:bCs/>
            <w:iCs/>
          </w:rPr>
          <w:t>Цепной срезающий механизм (рис.</w:t>
        </w:r>
      </w:ins>
      <w:ins w:id="3784" w:author="Долгов " w:date="2003-03-15T02:31:00Z">
        <w:r>
          <w:rPr>
            <w:bCs/>
            <w:iCs/>
          </w:rPr>
          <w:t>351</w:t>
        </w:r>
      </w:ins>
      <w:ins w:id="3785" w:author="Долгов " w:date="2002-12-16T07:46:00Z">
        <w:r>
          <w:rPr>
            <w:bCs/>
            <w:iCs/>
          </w:rPr>
          <w:t>,</w:t>
        </w:r>
      </w:ins>
      <w:ins w:id="3786" w:author="Долгов " w:date="2002-12-16T07:46:00Z">
        <w:r>
          <w:rPr>
            <w:b/>
            <w:i/>
          </w:rPr>
          <w:t>а</w:t>
        </w:r>
      </w:ins>
      <w:ins w:id="3787" w:author="Долгов " w:date="2002-12-16T07:46:00Z">
        <w:r>
          <w:rPr>
            <w:bCs/>
            <w:iCs/>
          </w:rPr>
          <w:t xml:space="preserve">) оборудован двумя вертикальными стропными транспортёрами для фиксации кочанов. </w:t>
        </w:r>
      </w:ins>
      <w:ins w:id="3788" w:author="Долгов " w:date="2002-12-16T07:50:00Z">
        <w:r>
          <w:rPr>
            <w:bCs/>
            <w:iCs/>
          </w:rPr>
          <w:t>Недостатком является не надёжная работа вертикального транспортёра.</w:t>
        </w:r>
      </w:ins>
    </w:p>
    <w:p>
      <w:pPr>
        <w:pStyle w:val="TextBodyIndent"/>
        <w:rPr>
          <w:ins w:id="3797" w:author="Долгов " w:date="2002-12-16T09:01:00Z"/>
        </w:rPr>
      </w:pPr>
      <w:ins w:id="3790" w:author="Долгов " w:date="2002-12-16T07:50:00Z">
        <w:r>
          <w:rPr>
            <w:bCs/>
            <w:iCs/>
          </w:rPr>
          <w:t>Срезающий механизм с горизонтальным стропным транспортёром (рис.</w:t>
        </w:r>
      </w:ins>
      <w:ins w:id="3791" w:author="Долгов " w:date="2003-03-15T02:31:00Z">
        <w:r>
          <w:rPr>
            <w:bCs/>
            <w:iCs/>
          </w:rPr>
          <w:t>351</w:t>
        </w:r>
      </w:ins>
      <w:ins w:id="3792" w:author="Долгов " w:date="2002-12-16T07:51:00Z">
        <w:r>
          <w:rPr>
            <w:bCs/>
            <w:iCs/>
          </w:rPr>
          <w:t>,</w:t>
        </w:r>
      </w:ins>
      <w:ins w:id="3793" w:author="Долгов " w:date="2002-12-16T07:51:00Z">
        <w:r>
          <w:rPr>
            <w:b/>
            <w:i/>
          </w:rPr>
          <w:t>б</w:t>
        </w:r>
      </w:ins>
      <w:ins w:id="3794" w:author="Долгов " w:date="2002-12-16T07:51:00Z">
        <w:r>
          <w:rPr>
            <w:bCs/>
            <w:iCs/>
          </w:rPr>
          <w:t>)</w:t>
        </w:r>
      </w:ins>
      <w:ins w:id="3795" w:author="Долгов " w:date="2002-12-16T08:45:00Z">
        <w:r>
          <w:rPr>
            <w:bCs/>
            <w:iCs/>
          </w:rPr>
          <w:t xml:space="preserve"> имеет некоторые преимущества по качеству работы, так как кочан фиксируется сверху, а не с боков, благодаря чему более чётко выдерживается </w:t>
        </w:r>
      </w:ins>
      <w:ins w:id="3796" w:author="Долгов " w:date="2002-12-16T09:01:00Z">
        <w:r>
          <w:rPr>
            <w:bCs/>
            <w:iCs/>
          </w:rPr>
          <w:t>заданная высота обрезки.</w:t>
        </w:r>
      </w:ins>
    </w:p>
    <w:p>
      <w:pPr>
        <w:pStyle w:val="TextBodyIndent"/>
        <w:rPr>
          <w:ins w:id="3812" w:author="Долгов " w:date="2002-12-16T09:11:00Z"/>
        </w:rPr>
      </w:pPr>
      <w:ins w:id="3798" w:author="Долгов " w:date="2002-12-16T09:01:00Z">
        <w:r>
          <w:rPr>
            <w:bCs/>
            <w:iCs/>
          </w:rPr>
          <w:t>Более просты и надёжны в работе дисковые срезающие механизмы: с размещением дисков на раздельных осях (рис.</w:t>
        </w:r>
      </w:ins>
      <w:ins w:id="3799" w:author="Долгов " w:date="2003-03-15T02:32:00Z">
        <w:r>
          <w:rPr>
            <w:bCs/>
            <w:iCs/>
          </w:rPr>
          <w:t>351</w:t>
        </w:r>
      </w:ins>
      <w:ins w:id="3800" w:author="Долгов " w:date="2002-12-16T09:02:00Z">
        <w:r>
          <w:rPr>
            <w:bCs/>
            <w:iCs/>
          </w:rPr>
          <w:t>,</w:t>
        </w:r>
      </w:ins>
      <w:ins w:id="3801" w:author="Долгов " w:date="2002-12-16T09:02:00Z">
        <w:r>
          <w:rPr>
            <w:b/>
            <w:i/>
          </w:rPr>
          <w:t>в</w:t>
        </w:r>
      </w:ins>
      <w:ins w:id="3802" w:author="Долгов " w:date="2002-12-16T09:02:00Z">
        <w:r>
          <w:rPr>
            <w:bCs/>
            <w:iCs/>
          </w:rPr>
          <w:t xml:space="preserve">) и на совмещённых </w:t>
        </w:r>
      </w:ins>
      <w:ins w:id="3803" w:author="Долгов " w:date="2002-12-16T09:05:00Z">
        <w:r>
          <w:rPr>
            <w:bCs/>
            <w:iCs/>
          </w:rPr>
          <w:t xml:space="preserve">осях </w:t>
        </w:r>
      </w:ins>
      <w:ins w:id="3804" w:author="Долгов " w:date="2002-12-16T09:03:00Z">
        <w:r>
          <w:rPr>
            <w:bCs/>
            <w:iCs/>
          </w:rPr>
          <w:t>(рис.</w:t>
        </w:r>
      </w:ins>
      <w:ins w:id="3805" w:author="Долгов " w:date="2003-03-15T02:32:00Z">
        <w:r>
          <w:rPr>
            <w:bCs/>
            <w:iCs/>
          </w:rPr>
          <w:t>351</w:t>
        </w:r>
      </w:ins>
      <w:ins w:id="3806" w:author="Долгов " w:date="2002-12-16T09:03:00Z">
        <w:r>
          <w:rPr>
            <w:bCs/>
            <w:iCs/>
          </w:rPr>
          <w:t>,</w:t>
        </w:r>
      </w:ins>
      <w:ins w:id="3807" w:author="Долгов " w:date="2002-12-16T09:03:00Z">
        <w:r>
          <w:rPr>
            <w:b/>
            <w:i/>
          </w:rPr>
          <w:t>г</w:t>
        </w:r>
      </w:ins>
      <w:ins w:id="3808" w:author="Долгов " w:date="2002-12-16T09:03:00Z">
        <w:r>
          <w:rPr>
            <w:bCs/>
            <w:iCs/>
          </w:rPr>
          <w:t>)</w:t>
        </w:r>
      </w:ins>
      <w:ins w:id="3809" w:author="Долгов " w:date="2002-12-16T09:05:00Z">
        <w:r>
          <w:rPr>
            <w:bCs/>
            <w:iCs/>
          </w:rPr>
          <w:t>, который представляет собой два установленных на общем валу трёхлопастных диска, вращающихся с одинаковой угловой скоростью навстречу д</w:t>
        </w:r>
      </w:ins>
      <w:ins w:id="3810" w:author="Долгов " w:date="2002-12-16T09:07:00Z">
        <w:r>
          <w:rPr>
            <w:bCs/>
            <w:iCs/>
          </w:rPr>
          <w:t xml:space="preserve">руг другу. Лопасти имеют спиральную форму. При вращении дисков пазы между лопастями верхнего и нижнего дисков периодически образуют ромбовидный замкнутый контур, перемещающийся вдоль убираемого ряда от периферии дисков к центру. </w:t>
        </w:r>
      </w:ins>
      <w:ins w:id="3811" w:author="Долгов " w:date="2002-12-16T09:11:00Z">
        <w:r>
          <w:rPr>
            <w:bCs/>
            <w:iCs/>
          </w:rPr>
          <w:t>В центральной части пазов установлены серповидные лезвия для обрезки кочерыги.</w:t>
        </w:r>
      </w:ins>
    </w:p>
    <w:p>
      <w:pPr>
        <w:pStyle w:val="TextBodyIndent"/>
        <w:rPr>
          <w:bCs/>
          <w:iCs/>
          <w:ins w:id="3820" w:author="Долгов " w:date="2002-12-16T09:17:00Z"/>
        </w:rPr>
      </w:pPr>
      <w:ins w:id="3813" w:author="Долгов " w:date="2002-12-16T09:11:00Z">
        <w:r>
          <w:rPr>
            <w:bCs/>
            <w:iCs/>
          </w:rPr>
          <w:t>Шнековый срезающий механизм (рис.</w:t>
        </w:r>
      </w:ins>
      <w:ins w:id="3814" w:author="Долгов " w:date="2003-03-15T02:32:00Z">
        <w:r>
          <w:rPr>
            <w:bCs/>
            <w:iCs/>
          </w:rPr>
          <w:t>351</w:t>
        </w:r>
      </w:ins>
      <w:ins w:id="3815" w:author="Долгов " w:date="2002-12-16T09:14:00Z">
        <w:r>
          <w:rPr>
            <w:bCs/>
            <w:iCs/>
          </w:rPr>
          <w:t>,</w:t>
        </w:r>
      </w:ins>
      <w:ins w:id="3816" w:author="Долгов " w:date="2002-12-16T09:14:00Z">
        <w:r>
          <w:rPr>
            <w:b/>
            <w:i/>
          </w:rPr>
          <w:t>д</w:t>
        </w:r>
      </w:ins>
      <w:ins w:id="3817" w:author="Долгов " w:date="2002-12-16T09:14:00Z">
        <w:r>
          <w:rPr>
            <w:bCs/>
            <w:iCs/>
          </w:rPr>
          <w:t>) состоит из передних (заходных) шнеков с направляющими конусами, выравнивающих (транспортирующих</w:t>
        </w:r>
      </w:ins>
      <w:ins w:id="3818" w:author="Долгов " w:date="2002-12-16T09:16:00Z">
        <w:r>
          <w:rPr>
            <w:bCs/>
            <w:iCs/>
          </w:rPr>
          <w:t>)</w:t>
        </w:r>
      </w:ins>
      <w:ins w:id="3819" w:author="Долгов " w:date="2002-12-16T09:14:00Z">
        <w:r>
          <w:rPr>
            <w:bCs/>
            <w:iCs/>
          </w:rPr>
          <w:t xml:space="preserve"> шнеков, дисковых ножей и прижимного транспортёра.</w:t>
        </w:r>
      </w:ins>
    </w:p>
    <w:p>
      <w:pPr>
        <w:pStyle w:val="TextBodyIndent"/>
        <w:rPr>
          <w:ins w:id="3823" w:author="Долгов " w:date="2002-12-16T09:19:00Z"/>
        </w:rPr>
      </w:pPr>
      <w:ins w:id="3821" w:author="Долгов " w:date="2002-12-16T09:17:00Z">
        <w:r>
          <w:rPr>
            <w:bCs/>
            <w:iCs/>
          </w:rPr>
          <w:t xml:space="preserve">Заходные шнеки с направляющими конусами, перемещаясь по поверхности поля, подходят под розеточные листья кочанов и направляют кочерыги в зазор между выравнивающими шнеками. </w:t>
        </w:r>
      </w:ins>
      <w:ins w:id="3822" w:author="Долгов " w:date="2002-12-16T09:19:00Z">
        <w:r>
          <w:rPr>
            <w:bCs/>
            <w:iCs/>
          </w:rPr>
          <w:t>При необходимости они также поднимают отклонившиеся в стороны кочаны. Шнеки вращаются навстречу друг другу таким образом, что в зоне контакта их с кочерыгой вектор скорости шнеков направлен вверх.</w:t>
        </w:r>
      </w:ins>
    </w:p>
    <w:p>
      <w:pPr>
        <w:pStyle w:val="TextBodyIndent"/>
        <w:rPr>
          <w:ins w:id="3834" w:author="Долгов " w:date="2002-12-16T10:37:00Z"/>
        </w:rPr>
      </w:pPr>
      <w:ins w:id="3824" w:author="Долгов " w:date="2002-12-16T09:25:00Z">
        <w:r>
          <w:rPr>
            <w:bCs/>
            <w:iCs/>
          </w:rPr>
          <w:t>Длина кочерыги при заданной высоте обрезки зависит от размеров кочана, диаметра шнеков</w:t>
        </w:r>
      </w:ins>
      <w:ins w:id="3825" w:author="Долгов " w:date="2002-12-16T10:35:00Z">
        <w:r>
          <w:rPr>
            <w:b/>
            <w:i/>
          </w:rPr>
          <w:t xml:space="preserve"> </w:t>
        </w:r>
      </w:ins>
      <w:ins w:id="3826" w:author="Долгов " w:date="2002-12-16T10:35:00Z">
        <w:r>
          <w:rPr>
            <w:b/>
            <w:i/>
            <w:lang w:val="en-US"/>
          </w:rPr>
          <w:t>D</w:t>
        </w:r>
      </w:ins>
      <w:ins w:id="3827" w:author="Долгов " w:date="2002-12-16T10:35:00Z">
        <w:r>
          <w:rPr>
            <w:bCs/>
            <w:i/>
            <w:vertAlign w:val="subscript"/>
          </w:rPr>
          <w:t>ш</w:t>
        </w:r>
      </w:ins>
      <w:ins w:id="3828" w:author="Долгов " w:date="2002-12-16T09:25:00Z">
        <w:r>
          <w:rPr>
            <w:bCs/>
            <w:iCs/>
          </w:rPr>
          <w:t xml:space="preserve"> расстояния между </w:t>
        </w:r>
      </w:ins>
      <w:ins w:id="3829" w:author="Долгов " w:date="2002-12-16T10:36:00Z">
        <w:r>
          <w:rPr>
            <w:bCs/>
            <w:iCs/>
          </w:rPr>
          <w:t xml:space="preserve">осями шнеков </w:t>
        </w:r>
      </w:ins>
      <w:ins w:id="3830" w:author="Долгов " w:date="2002-12-16T09:25:00Z">
        <w:r>
          <w:rPr>
            <w:bCs/>
            <w:iCs/>
          </w:rPr>
          <w:t>шнеков</w:t>
        </w:r>
      </w:ins>
      <w:ins w:id="3831" w:author="Долгов " w:date="2002-12-16T10:31:00Z">
        <w:r>
          <w:rPr>
            <w:bCs/>
            <w:iCs/>
          </w:rPr>
          <w:t xml:space="preserve"> </w:t>
        </w:r>
      </w:ins>
      <w:ins w:id="3832" w:author="Долгов " w:date="2002-12-16T10:37:00Z">
        <w:r>
          <w:rPr>
            <w:b/>
            <w:i/>
          </w:rPr>
          <w:t>В</w:t>
        </w:r>
      </w:ins>
      <w:ins w:id="3833" w:author="Долгов " w:date="2002-12-16T10:37:00Z">
        <w:r>
          <w:rPr>
            <w:bCs/>
            <w:iCs/>
          </w:rPr>
          <w:t>.</w:t>
        </w:r>
      </w:ins>
    </w:p>
    <w:p>
      <w:pPr>
        <w:pStyle w:val="TextBodyIndent"/>
        <w:rPr>
          <w:bCs/>
          <w:iCs/>
          <w:ins w:id="3837" w:author="Долгов " w:date="2002-12-16T10:40:00Z"/>
        </w:rPr>
      </w:pPr>
      <w:ins w:id="3835" w:author="Долгов " w:date="2002-12-16T10:37:00Z">
        <w:r>
          <w:rPr>
            <w:bCs/>
            <w:iCs/>
          </w:rPr>
          <w:t xml:space="preserve">Рекомендуется определять зазор между шнеками  </w:t>
        </w:r>
      </w:ins>
      <w:r>
        <w:rPr>
          <w:bCs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ins w:id="3836" w:author="Долгов " w:date="2002-12-16T10:40:00Z">
        <w:r>
          <w:rPr>
            <w:bCs/>
            <w:iCs/>
          </w:rPr>
          <w:t xml:space="preserve"> из условия</w:t>
        </w:r>
      </w:ins>
    </w:p>
    <w:p>
      <w:pPr>
        <w:pStyle w:val="TextBodyIndent"/>
        <w:tabs>
          <w:tab w:val="clear" w:pos="709"/>
          <w:tab w:val="left" w:pos="8280" w:leader="none"/>
        </w:tabs>
        <w:jc w:val="center"/>
        <w:rPr>
          <w:ins w:id="3842" w:author="Долгов " w:date="2002-12-16T10:43:00Z"/>
        </w:rPr>
      </w:pPr>
      <w:ins w:id="3838" w:author="Долгов " w:date="2002-12-16T10:43:00Z">
        <w:r>
          <w:rPr>
            <w:bCs/>
            <w:iCs/>
          </w:rPr>
          <w:t xml:space="preserve">                                        </w:t>
        </w:r>
      </w:ins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,</m:t>
        </m:r>
      </m:oMath>
      <w:ins w:id="3839" w:author="Долгов " w:date="2002-12-16T10:42:00Z">
        <w:r>
          <w:rPr>
            <w:bCs/>
            <w:iCs/>
          </w:rPr>
          <w:t xml:space="preserve">                                </w:t>
        </w:r>
      </w:ins>
      <w:ins w:id="3840" w:author="Долгов " w:date="2003-03-15T02:33:00Z">
        <w:r>
          <w:rPr>
            <w:bCs/>
            <w:iCs/>
          </w:rPr>
          <w:t xml:space="preserve">  </w:t>
        </w:r>
      </w:ins>
      <w:ins w:id="3841" w:author="Долгов " w:date="2002-12-16T10:43:00Z">
        <w:r>
          <w:rPr>
            <w:bCs/>
            <w:iCs/>
          </w:rPr>
          <w:t>(505)</w:t>
        </w:r>
      </w:ins>
    </w:p>
    <w:p>
      <w:pPr>
        <w:pStyle w:val="TextBodyIndent"/>
        <w:tabs>
          <w:tab w:val="clear" w:pos="709"/>
          <w:tab w:val="left" w:pos="8280" w:leader="none"/>
        </w:tabs>
        <w:ind w:hanging="0"/>
        <w:rPr>
          <w:ins w:id="3847" w:author="Долгов " w:date="2002-12-16T10:43:00Z"/>
        </w:rPr>
      </w:pPr>
      <w:ins w:id="3843" w:author="Долгов " w:date="2002-12-16T10:43:00Z">
        <w:r>
          <w:rPr>
            <w:bCs/>
            <w:iCs/>
          </w:rPr>
          <w:t xml:space="preserve">где     </w:t>
        </w:r>
      </w:ins>
      <w:ins w:id="3844" w:author="Долгов " w:date="2002-12-16T10:43:00Z">
        <w:r>
          <w:rPr>
            <w:b/>
            <w:i/>
            <w:lang w:val="en-US"/>
          </w:rPr>
          <w:t>d</w:t>
        </w:r>
      </w:ins>
      <w:ins w:id="3845" w:author="Долгов " w:date="2002-12-16T10:43:00Z">
        <w:r>
          <w:rPr>
            <w:bCs/>
            <w:iCs/>
            <w:vertAlign w:val="subscript"/>
            <w:lang w:val="en-US"/>
          </w:rPr>
          <w:t>max</w:t>
        </w:r>
      </w:ins>
      <w:ins w:id="3846" w:author="Долгов " w:date="2002-12-16T10:43:00Z">
        <w:r>
          <w:rPr>
            <w:bCs/>
            <w:iCs/>
          </w:rPr>
          <w:t xml:space="preserve"> – максимальный диаметр кочерыги;</w:t>
        </w:r>
      </w:ins>
    </w:p>
    <w:p>
      <w:pPr>
        <w:pStyle w:val="TextBodyIndent"/>
        <w:tabs>
          <w:tab w:val="clear" w:pos="709"/>
          <w:tab w:val="left" w:pos="8280" w:leader="none"/>
        </w:tabs>
        <w:ind w:hanging="0"/>
        <w:rPr>
          <w:ins w:id="3852" w:author="Долгов " w:date="2002-12-16T10:45:00Z"/>
        </w:rPr>
      </w:pPr>
      <w:ins w:id="3848" w:author="Долгов " w:date="2002-12-16T10:43:00Z">
        <w:r>
          <w:rPr>
            <w:bCs/>
            <w:iCs/>
          </w:rPr>
          <w:t xml:space="preserve">          </w:t>
        </w:r>
      </w:ins>
      <w:ins w:id="3849" w:author="Долгов " w:date="2002-12-16T10:45:00Z">
        <w:r>
          <w:rPr>
            <w:b/>
            <w:i/>
            <w:lang w:val="en-US"/>
          </w:rPr>
          <w:t>D</w:t>
        </w:r>
      </w:ins>
      <w:ins w:id="3850" w:author="Долгов " w:date="2002-12-16T10:45:00Z">
        <w:r>
          <w:rPr>
            <w:bCs/>
            <w:iCs/>
            <w:vertAlign w:val="subscript"/>
            <w:lang w:val="en-US"/>
          </w:rPr>
          <w:t>min</w:t>
        </w:r>
      </w:ins>
      <w:ins w:id="3851" w:author="Долгов " w:date="2002-12-16T10:45:00Z">
        <w:r>
          <w:rPr>
            <w:bCs/>
            <w:iCs/>
          </w:rPr>
          <w:t xml:space="preserve"> – минимальный диаметр кочана.</w:t>
        </w:r>
      </w:ins>
    </w:p>
    <w:p>
      <w:pPr>
        <w:pStyle w:val="TextBodyIndent"/>
        <w:tabs>
          <w:tab w:val="clear" w:pos="709"/>
          <w:tab w:val="left" w:pos="8280" w:leader="none"/>
        </w:tabs>
        <w:rPr>
          <w:ins w:id="3857" w:author="Долгов " w:date="2002-12-16T10:57:00Z"/>
        </w:rPr>
      </w:pPr>
      <w:ins w:id="3853" w:author="Долгов " w:date="2002-12-16T10:55:00Z">
        <w:r>
          <w:rPr>
            <w:bCs/>
            <w:iCs/>
          </w:rPr>
          <w:t>Фиксация кочанов обеспечивается прижимным транспортёром, который представляет собой да тяговых контура, как правило</w:t>
        </w:r>
      </w:ins>
      <w:ins w:id="3854" w:author="Долгов " w:date="2002-12-16T10:57:00Z">
        <w:r>
          <w:rPr>
            <w:bCs/>
            <w:iCs/>
          </w:rPr>
          <w:t>,</w:t>
        </w:r>
      </w:ins>
      <w:ins w:id="3855" w:author="Долгов " w:date="2002-12-16T10:55:00Z">
        <w:r>
          <w:rPr>
            <w:bCs/>
            <w:iCs/>
          </w:rPr>
          <w:t xml:space="preserve"> цепных,</w:t>
        </w:r>
      </w:ins>
      <w:ins w:id="3856" w:author="Долгов " w:date="2002-12-16T10:57:00Z">
        <w:r>
          <w:rPr>
            <w:bCs/>
            <w:iCs/>
          </w:rPr>
          <w:t xml:space="preserve"> соединённых жёсткими или эластичными прижимными элементами.</w:t>
        </w:r>
      </w:ins>
    </w:p>
    <w:p>
      <w:pPr>
        <w:pStyle w:val="TextBodyIndent"/>
        <w:tabs>
          <w:tab w:val="clear" w:pos="709"/>
          <w:tab w:val="left" w:pos="8280" w:leader="none"/>
        </w:tabs>
        <w:rPr>
          <w:ins w:id="3869" w:author="Долгов " w:date="2002-12-16T11:02:00Z"/>
        </w:rPr>
      </w:pPr>
      <w:ins w:id="3858" w:author="Долгов " w:date="2002-12-16T10:57:00Z">
        <w:r>
          <w:rPr>
            <w:bCs/>
            <w:iCs/>
          </w:rPr>
          <w:t>На рис.</w:t>
        </w:r>
      </w:ins>
      <w:ins w:id="3859" w:author="Долгов " w:date="2003-03-15T02:33:00Z">
        <w:r>
          <w:rPr>
            <w:bCs/>
            <w:iCs/>
          </w:rPr>
          <w:t>3</w:t>
        </w:r>
      </w:ins>
      <w:ins w:id="3860" w:author="Долгов " w:date="2004-03-22T12:58:00Z">
        <w:r>
          <w:rPr>
            <w:bCs/>
            <w:iCs/>
          </w:rPr>
          <w:t>51</w:t>
        </w:r>
      </w:ins>
      <w:ins w:id="3861" w:author="Долгов " w:date="2002-12-16T10:57:00Z">
        <w:r>
          <w:rPr>
            <w:bCs/>
            <w:iCs/>
          </w:rPr>
          <w:t>,</w:t>
        </w:r>
      </w:ins>
      <w:ins w:id="3862" w:author="Долгов " w:date="2002-12-16T10:59:00Z">
        <w:r>
          <w:rPr>
            <w:b/>
            <w:i/>
          </w:rPr>
          <w:t>е</w:t>
        </w:r>
      </w:ins>
      <w:ins w:id="3863" w:author="Долгов " w:date="2002-12-16T10:59:00Z">
        <w:r>
          <w:rPr>
            <w:bCs/>
            <w:iCs/>
          </w:rPr>
          <w:t xml:space="preserve"> приведена схема срезающего механизма, в котор</w:t>
        </w:r>
      </w:ins>
      <w:ins w:id="3864" w:author="Долгов " w:date="2002-12-16T11:02:00Z">
        <w:r>
          <w:rPr>
            <w:bCs/>
            <w:iCs/>
          </w:rPr>
          <w:t>о</w:t>
        </w:r>
      </w:ins>
      <w:ins w:id="3865" w:author="Долгов " w:date="2002-12-16T11:00:00Z">
        <w:r>
          <w:rPr>
            <w:bCs/>
            <w:iCs/>
          </w:rPr>
          <w:t>м вместо прижимного транспортёра применён стропный барабан, который отличается простотой кон</w:t>
        </w:r>
      </w:ins>
      <w:ins w:id="3866" w:author="Долгов " w:date="2002-12-16T11:02:00Z">
        <w:r>
          <w:rPr>
            <w:bCs/>
            <w:iCs/>
          </w:rPr>
          <w:t>с</w:t>
        </w:r>
      </w:ins>
      <w:ins w:id="3867" w:author="Долгов " w:date="2002-12-16T11:00:00Z">
        <w:r>
          <w:rPr>
            <w:bCs/>
            <w:iCs/>
          </w:rPr>
          <w:t>трукции и более</w:t>
        </w:r>
      </w:ins>
      <w:ins w:id="3868" w:author="Долгов " w:date="2002-12-16T11:02:00Z">
        <w:r>
          <w:rPr>
            <w:bCs/>
            <w:iCs/>
          </w:rPr>
          <w:t xml:space="preserve"> высокой надёжностью.</w:t>
        </w:r>
      </w:ins>
    </w:p>
    <w:p>
      <w:pPr>
        <w:pStyle w:val="TextBodyIndent"/>
        <w:tabs>
          <w:tab w:val="clear" w:pos="709"/>
          <w:tab w:val="left" w:pos="8280" w:leader="none"/>
        </w:tabs>
        <w:rPr>
          <w:ins w:id="3876" w:author="Долгов " w:date="2002-12-16T11:07:00Z"/>
        </w:rPr>
      </w:pPr>
      <w:ins w:id="3870" w:author="Долгов " w:date="2002-12-16T11:04:00Z">
        <w:r>
          <w:rPr>
            <w:bCs/>
            <w:iCs/>
          </w:rPr>
          <w:t>При работе клавишного срезающего механизма (рис.</w:t>
        </w:r>
      </w:ins>
      <w:ins w:id="3871" w:author="Долгов " w:date="2003-03-15T02:33:00Z">
        <w:r>
          <w:rPr>
            <w:bCs/>
            <w:iCs/>
          </w:rPr>
          <w:t>351</w:t>
        </w:r>
      </w:ins>
      <w:ins w:id="3872" w:author="Долгов " w:date="2002-12-16T11:04:00Z">
        <w:r>
          <w:rPr>
            <w:bCs/>
            <w:iCs/>
          </w:rPr>
          <w:t>,</w:t>
        </w:r>
      </w:ins>
      <w:ins w:id="3873" w:author="Долгов " w:date="2002-12-16T11:04:00Z">
        <w:r>
          <w:rPr>
            <w:b/>
            <w:i/>
          </w:rPr>
          <w:t>ж</w:t>
        </w:r>
      </w:ins>
      <w:ins w:id="3874" w:author="Долгов " w:date="2002-12-16T11:04:00Z">
        <w:r>
          <w:rPr>
            <w:bCs/>
            <w:iCs/>
          </w:rPr>
          <w:t>) опорная поверхность кочанов перемещается по колеблющимся дугообразным направляющим (клавишам), а кочерыга обрезается при встречном движении закреплённых на клавишах колеблющихся ножей.</w:t>
        </w:r>
      </w:ins>
      <w:ins w:id="3875" w:author="Долгов " w:date="2002-12-16T11:07:00Z">
        <w:r>
          <w:rPr>
            <w:bCs/>
            <w:iCs/>
          </w:rPr>
          <w:t xml:space="preserve"> Положение кочанов в процессе обрезки фиксируется стропным барабаном.</w:t>
        </w:r>
      </w:ins>
    </w:p>
    <w:p>
      <w:pPr>
        <w:pStyle w:val="TextBodyIndent"/>
        <w:tabs>
          <w:tab w:val="clear" w:pos="709"/>
          <w:tab w:val="left" w:pos="8280" w:leader="none"/>
        </w:tabs>
        <w:jc w:val="center"/>
        <w:rPr>
          <w:bCs/>
          <w:iCs/>
          <w:ins w:id="3878" w:author="Долгов " w:date="2002-12-16T12:25:00Z"/>
        </w:rPr>
      </w:pPr>
      <w:ins w:id="3877" w:author="Долгов " w:date="2002-12-16T12:25:00Z">
        <w:r>
          <w:rPr>
            <w:bCs/>
            <w:iCs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Cs/>
          <w:iCs/>
          <w:ins w:id="3881" w:author="Долгов " w:date="2002-12-16T13:17:00Z"/>
        </w:rPr>
      </w:pPr>
      <w:ins w:id="3879" w:author="Долгов " w:date="2003-03-15T02:34:00Z">
        <w:r>
          <w:rPr>
            <w:b/>
            <w:iCs/>
            <w:sz w:val="32"/>
          </w:rPr>
          <w:t xml:space="preserve">7. 6.  </w:t>
        </w:r>
      </w:ins>
      <w:ins w:id="3880" w:author="Долгов " w:date="2002-12-16T13:17:00Z">
        <w:r>
          <w:rPr>
            <w:b/>
            <w:iCs/>
          </w:rPr>
          <w:t>МАШИНЫ  ДЛЯ  УБОРКИ  ОВОЩНОГО  ГОРОХА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Cs/>
          <w:ins w:id="3886" w:author="Долгов " w:date="2002-12-16T13:27:00Z"/>
        </w:rPr>
      </w:pPr>
      <w:ins w:id="3882" w:author="Долгов " w:date="2002-12-16T13:17:00Z">
        <w:r>
          <w:rPr>
            <w:bCs/>
            <w:iCs/>
          </w:rPr>
          <w:t xml:space="preserve">Существуют два способа уборки овощного гороха: раздельный двух вариантов и прямо комбайнирование. </w:t>
        </w:r>
      </w:ins>
      <w:ins w:id="3883" w:author="Долгов " w:date="2002-12-16T13:22:00Z">
        <w:r>
          <w:rPr>
            <w:bCs/>
            <w:iCs/>
          </w:rPr>
          <w:t xml:space="preserve">В первом варианте раздельного способа предусмотрены скашивание гороха с формированием валков, подбор валков с погрузкой в транспортные средства и обмолот зелёной массы овощного гороха на стационарной молотилке. </w:t>
        </w:r>
      </w:ins>
      <w:ins w:id="3884" w:author="Долгов " w:date="2002-12-16T13:24:00Z">
        <w:r>
          <w:rPr>
            <w:bCs/>
            <w:iCs/>
          </w:rPr>
          <w:t>При использовании косилок - погрузчиков первые две операции объединяются.</w:t>
        </w:r>
      </w:ins>
      <w:ins w:id="3885" w:author="Долгов " w:date="2002-12-16T13:27:00Z">
        <w:r>
          <w:rPr>
            <w:bCs/>
            <w:iCs/>
          </w:rPr>
          <w:t xml:space="preserve"> Во втором варианте предусмотрены скашивание гороха с укладкой в валок и последующий подбор мобильной молотилкой с одновременным обмолото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Cs/>
          <w:ins w:id="3888" w:author="Долгов " w:date="2002-12-16T13:27:00Z"/>
        </w:rPr>
      </w:pPr>
      <w:ins w:id="3887" w:author="Долгов " w:date="2002-12-16T13:27:00Z">
        <w:r>
          <w:rPr>
            <w:bCs/>
            <w:iCs/>
          </w:rPr>
          <w:t>При прямом комбайнировании производится сбор зелёной массы и вымолот зерна без предварительного скашивания и формирования валк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Cs/>
          <w:ins w:id="3892" w:author="Долгов " w:date="2002-12-16T13:32:00Z"/>
        </w:rPr>
      </w:pPr>
      <w:ins w:id="3889" w:author="Долгов " w:date="2002-12-16T13:30:00Z">
        <w:r>
          <w:rPr>
            <w:bCs/>
            <w:iCs/>
          </w:rPr>
          <w:t xml:space="preserve">Для скашивания применяются жатки, косилки с валкообразующим приспособлением, переоборудованные косилки </w:t>
        </w:r>
      </w:ins>
      <w:ins w:id="3890" w:author="Долгов " w:date="2002-12-16T13:32:00Z">
        <w:r>
          <w:rPr>
            <w:bCs/>
            <w:iCs/>
          </w:rPr>
          <w:t>–</w:t>
        </w:r>
      </w:ins>
      <w:ins w:id="3891" w:author="Долгов " w:date="2002-12-16T13:30:00Z">
        <w:r>
          <w:rPr>
            <w:bCs/>
            <w:iCs/>
          </w:rPr>
          <w:t xml:space="preserve"> плющилки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Cs/>
          <w:ins w:id="3895" w:author="Долгов " w:date="2002-12-16T13:58:00Z"/>
        </w:rPr>
      </w:pPr>
      <w:ins w:id="3893" w:author="Долгов " w:date="2002-12-16T13:32:00Z">
        <w:r>
          <w:rPr>
            <w:bCs/>
            <w:iCs/>
          </w:rPr>
          <w:t>Для обмолота применяют молотилки, которые устанавливаются на молотильных пунктах по несколько штук в ряд</w:t>
        </w:r>
      </w:ins>
      <w:ins w:id="3894" w:author="Долгов " w:date="2002-12-16T13:35:00Z">
        <w:r>
          <w:rPr>
            <w:bCs/>
            <w:iCs/>
          </w:rPr>
          <w:t xml:space="preserve"> для обеспечения общей производительности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901" w:author="Долгов " w:date="2002-12-16T14:28:00Z"/>
        </w:rPr>
      </w:pPr>
      <w:ins w:id="3896" w:author="Долгов " w:date="2002-12-16T14:15:00Z">
        <w:r>
          <w:rPr>
            <w:bCs/>
            <w:iCs/>
          </w:rPr>
          <w:t>Молотилка (рис.</w:t>
        </w:r>
      </w:ins>
      <w:ins w:id="3897" w:author="Долгов " w:date="2003-03-15T02:35:00Z">
        <w:r>
          <w:rPr>
            <w:bCs/>
            <w:iCs/>
          </w:rPr>
          <w:t>352</w:t>
        </w:r>
      </w:ins>
      <w:ins w:id="3898" w:author="Долгов " w:date="2002-12-16T14:15:00Z">
        <w:r>
          <w:rPr>
            <w:bCs/>
            <w:iCs/>
          </w:rPr>
          <w:t>) состоит из рамы, питающего транспортёра 1 с разравнивающим механизмом 2</w:t>
        </w:r>
      </w:ins>
      <w:ins w:id="3899" w:author="Долгов " w:date="2002-12-16T14:24:00Z">
        <w:r>
          <w:rPr>
            <w:bCs/>
          </w:rPr>
          <w:t xml:space="preserve"> молотильного аппарата, включающего внутренний битер 3 и внешний барабан 4, транспортёра 10 зерна, клавишного встряхивателя 5, горки 6, вентилятора 9, выгрузного скребкового транспортёра 7 для ботвы</w:t>
        </w:r>
      </w:ins>
      <w:ins w:id="3900" w:author="Долгов " w:date="2002-12-16T14:28:00Z">
        <w:r>
          <w:rPr>
            <w:bCs/>
          </w:rPr>
          <w:t>, привода и пульта управления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bCs/>
          <w:ins w:id="3905" w:author="Долгов " w:date="2003-03-15T02:37:00Z"/>
        </w:rPr>
      </w:pPr>
      <w:ins w:id="3902" w:author="Долгов " w:date="2003-03-15T02:36:00Z">
        <w:r>
          <w:rPr>
            <w:bCs/>
          </w:rPr>
          <w:drawing>
            <wp:anchor behindDoc="0" distT="0" distB="0" distL="114935" distR="114935" simplePos="0" locked="0" layoutInCell="0" allowOverlap="1" relativeHeight="404">
              <wp:simplePos x="0" y="0"/>
              <wp:positionH relativeFrom="column">
                <wp:posOffset>-1905</wp:posOffset>
              </wp:positionH>
              <wp:positionV relativeFrom="paragraph">
                <wp:posOffset>3810</wp:posOffset>
              </wp:positionV>
              <wp:extent cx="4000500" cy="2038350"/>
              <wp:effectExtent l="0" t="0" r="0" b="0"/>
              <wp:wrapSquare wrapText="bothSides"/>
              <wp:docPr id="113" name="Image4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3" name="Image4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0"/>
                      <a:srcRect l="-5" t="-10" r="-5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000500" cy="20383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3903" w:author="Долгов " w:date="2002-12-16T14:28:00Z">
        <w:r>
          <w:rPr>
            <w:bCs/>
          </w:rPr>
          <w:t>Молотилки устанавливается горизонтально на бетонных колоннах.</w:t>
        </w:r>
      </w:ins>
      <w:ins w:id="3904" w:author="Долгов " w:date="2002-12-16T14:30:00Z">
        <w:r>
          <w:rPr>
            <w:bCs/>
          </w:rPr>
          <w:t xml:space="preserve"> Вымолоченное зерно от каждой молотилки поступает в единый гидр52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4227830</wp:posOffset>
                </wp:positionH>
                <wp:positionV relativeFrom="paragraph">
                  <wp:posOffset>2057400</wp:posOffset>
                </wp:positionV>
                <wp:extent cx="4229100" cy="342900"/>
                <wp:effectExtent l="0" t="0" r="0" b="0"/>
                <wp:wrapNone/>
                <wp:docPr id="11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3906" w:author="Долгов " w:date="2003-03-15T02:37:00Z">
                              <w:r>
                                <w:rPr/>
                                <w:t>Рис.3</w:t>
                              </w:r>
                            </w:ins>
                            <w:ins w:id="3907" w:author="Долгов " w:date="2004-03-22T12:59:00Z">
                              <w:r>
                                <w:rPr/>
                                <w:t>52</w:t>
                              </w:r>
                            </w:ins>
                            <w:ins w:id="3908" w:author="Долгов " w:date="2003-03-15T02:37:00Z">
                              <w:r>
                                <w:rPr/>
                                <w:t>. Схема молотилки для обмолота зелёного горох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pt;mso-wrap-distance-left:9.05pt;mso-wrap-distance-right:9.05pt;mso-wrap-distance-top:0pt;mso-wrap-distance-bottom:0pt;margin-top:162pt;mso-position-vertical-relative:text;margin-left:-33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3909" w:author="Долгов " w:date="2003-03-15T02:37:00Z">
                        <w:r>
                          <w:rPr/>
                          <w:t>Рис.3</w:t>
                        </w:r>
                      </w:ins>
                      <w:ins w:id="3910" w:author="Долгов " w:date="2004-03-22T12:59:00Z">
                        <w:r>
                          <w:rPr/>
                          <w:t>52</w:t>
                        </w:r>
                      </w:ins>
                      <w:ins w:id="3911" w:author="Долгов " w:date="2003-03-15T02:37:00Z">
                        <w:r>
                          <w:rPr/>
                          <w:t>. Схема молотилки для обмолота зелёного горох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3914" w:author="Долгов " w:date="2002-12-16T14:30:00Z"/>
        </w:rPr>
      </w:pPr>
      <w:ins w:id="3912" w:author="Долгов " w:date="2003-03-15T02:37:00Z">
        <w:r>
          <w:rPr>
            <w:bCs/>
          </w:rPr>
          <w:t xml:space="preserve">                                                                                             </w:t>
        </w:r>
      </w:ins>
      <w:ins w:id="3913" w:author="Долгов " w:date="2002-12-16T14:30:00Z">
        <w:r>
          <w:rPr>
            <w:bCs/>
          </w:rPr>
          <w:t>лоток 8, который не является составной частью молотилки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917" w:author="Долгов " w:date="2002-12-16T14:43:00Z"/>
        </w:rPr>
      </w:pPr>
      <w:ins w:id="3915" w:author="Долгов " w:date="2002-12-16T14:33:00Z">
        <w:r>
          <w:rPr>
            <w:bCs/>
          </w:rPr>
          <w:t>Технологический процесс осуществляется следующим образом. На питающий транспортёр 1 вручную подаётся овощной горох</w:t>
        </w:r>
      </w:ins>
      <w:ins w:id="3916" w:author="Долгов " w:date="2002-12-16T14:43:00Z">
        <w:r>
          <w:rPr>
            <w:bCs/>
          </w:rPr>
          <w:t>, который он направляет в молотильную камеру. Здесь горох захватывается барабанами и начинается процесс обмолот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ns w:id="3933" w:author="Долгов " w:date="2002-12-16T15:01:00Z"/>
        </w:rPr>
      </w:pPr>
      <w:ins w:id="3918" w:author="Долгов " w:date="2002-12-16T14:45:00Z">
        <w:r>
          <w:rPr>
            <w:bCs/>
          </w:rPr>
          <w:t>Внешний барабан вращается медленно (17</w:t>
        </w:r>
      </w:ins>
      <w:ins w:id="3919" w:author="Долгов " w:date="2002-12-16T14:45:00Z">
        <w:r>
          <w:rPr>
            <w:b/>
            <w:i/>
            <w:iCs/>
          </w:rPr>
          <w:t>об/мин</w:t>
        </w:r>
      </w:ins>
      <w:ins w:id="3920" w:author="Долгов " w:date="2002-12-16T14:45:00Z">
        <w:r>
          <w:rPr>
            <w:bCs/>
          </w:rPr>
          <w:t xml:space="preserve">), поднимая лопастями массу вверх, где она с них соскальзывает. </w:t>
        </w:r>
      </w:ins>
      <w:ins w:id="3921" w:author="Долгов " w:date="2002-12-16T14:47:00Z">
        <w:r>
          <w:rPr>
            <w:bCs/>
          </w:rPr>
          <w:t>Билы внутреннего битера, вращающегося с частотой  132…232</w:t>
        </w:r>
      </w:ins>
      <w:ins w:id="3922" w:author="Долгов " w:date="2002-12-16T14:47:00Z">
        <w:r>
          <w:rPr>
            <w:b/>
            <w:i/>
            <w:iCs/>
          </w:rPr>
          <w:t>об/мин</w:t>
        </w:r>
      </w:ins>
      <w:ins w:id="3923" w:author="Долгов " w:date="2002-12-16T14:49:00Z">
        <w:r>
          <w:rPr>
            <w:b/>
          </w:rPr>
          <w:t xml:space="preserve"> (</w:t>
        </w:r>
      </w:ins>
      <w:ins w:id="3924" w:author="Долгов " w:date="2002-12-16T14:49:00Z">
        <w:r>
          <w:rPr>
            <w:bCs/>
          </w:rPr>
          <w:t>рабочая частота вращения</w:t>
        </w:r>
      </w:ins>
      <w:ins w:id="3925" w:author="Долгов " w:date="2002-12-16T14:49:00Z">
        <w:r>
          <w:rPr>
            <w:b/>
          </w:rPr>
          <w:t xml:space="preserve"> </w:t>
        </w:r>
      </w:ins>
      <w:ins w:id="3926" w:author="Долгов " w:date="2002-12-16T14:49:00Z">
        <w:r>
          <w:rPr>
            <w:bCs/>
          </w:rPr>
          <w:t>160…170</w:t>
        </w:r>
      </w:ins>
      <w:ins w:id="3927" w:author="Долгов " w:date="2002-12-16T14:49:00Z">
        <w:r>
          <w:rPr>
            <w:b/>
            <w:i/>
            <w:iCs/>
          </w:rPr>
          <w:t>об/мин</w:t>
        </w:r>
      </w:ins>
      <w:ins w:id="3928" w:author="Долгов " w:date="2002-12-16T14:49:00Z">
        <w:r>
          <w:rPr>
            <w:bCs/>
          </w:rPr>
          <w:t>)</w:t>
        </w:r>
      </w:ins>
      <w:ins w:id="3929" w:author="Долгов " w:date="2002-12-16T14:51:00Z">
        <w:r>
          <w:rPr>
            <w:bCs/>
          </w:rPr>
          <w:t xml:space="preserve">, ударяют по падающей массе. Под действием ударов бобы разрушаются и из них выделяются зёрна, которые проходят через отверстия решёт внешнего </w:t>
        </w:r>
      </w:ins>
      <w:ins w:id="3930" w:author="Долгов " w:date="2002-12-16T14:53:00Z">
        <w:r>
          <w:rPr>
            <w:bCs/>
          </w:rPr>
          <w:t xml:space="preserve">барабана и падают на поверхность транспортёра зерна. Так как билы установлены под углом к оси барабана, то масса после удара билом постепенно перемещается к выходу и падает на клавишный встряхиватель, на котором из стебельной массы неотсепарировшиеся в молотилке зёрна. </w:t>
        </w:r>
      </w:ins>
      <w:ins w:id="3931" w:author="Долгов " w:date="2002-12-16T14:56:00Z">
        <w:r>
          <w:rPr>
            <w:bCs/>
          </w:rPr>
          <w:t xml:space="preserve">С транспортёра и с клавиш зёрна поступают на наклонный транспортёр – горку, где примеси (частицы листьев, створок, стеблей) удаляются, а зёрна скатываются вниз в гидролоток или на транспортёр. </w:t>
        </w:r>
      </w:ins>
      <w:ins w:id="3932" w:author="Долгов " w:date="2002-12-16T14:59:00Z">
        <w:r>
          <w:rPr>
            <w:bCs/>
          </w:rPr>
          <w:t>Обмолоченная стебельная масса удаляется скребковым транспортёро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936" w:author="Долгов " w:date="2002-12-16T15:03:00Z"/>
        </w:rPr>
      </w:pPr>
      <w:ins w:id="3934" w:author="Долгов " w:date="2002-12-16T15:01:00Z">
        <w:r>
          <w:rPr>
            <w:bCs/>
          </w:rPr>
          <w:t xml:space="preserve">Раздельная уборка овощного гороха имеет следующие недостатки. В процессе уборки овощной горох претерпевает неоднократные перевалки. </w:t>
        </w:r>
      </w:ins>
      <w:ins w:id="3935" w:author="Долгов " w:date="2002-12-16T15:03:00Z">
        <w:r>
          <w:rPr>
            <w:bCs/>
          </w:rPr>
          <w:t>Вследствие этого увеличиваются потери зерна до 15%, трудоёмкость и металлоёмкость процесс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ns w:id="3938" w:author="Долгов " w:date="2002-12-16T15:22:00Z"/>
        </w:rPr>
      </w:pPr>
      <w:ins w:id="3937" w:author="Долгов " w:date="2002-12-16T15:03:00Z">
        <w:r>
          <w:rPr>
            <w:bCs/>
          </w:rPr>
          <w:t>Более эффективными являются обмолот гороха в поле после скашивания и укладки в валки и прямое комбайнирование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3944" w:author="Долгов " w:date="2002-12-16T15:22:00Z"/>
        </w:rPr>
      </w:pPr>
      <w:ins w:id="3939" w:author="Долгов " w:date="2003-03-15T02:42:00Z">
        <w:r>
          <w:drawing>
            <wp:anchor behindDoc="0" distT="0" distB="0" distL="114935" distR="114935" simplePos="0" locked="0" layoutInCell="0" allowOverlap="1" relativeHeight="406">
              <wp:simplePos x="0" y="0"/>
              <wp:positionH relativeFrom="column">
                <wp:posOffset>-1905</wp:posOffset>
              </wp:positionH>
              <wp:positionV relativeFrom="paragraph">
                <wp:posOffset>-1270</wp:posOffset>
              </wp:positionV>
              <wp:extent cx="4000500" cy="3209925"/>
              <wp:effectExtent l="0" t="0" r="0" b="0"/>
              <wp:wrapSquare wrapText="bothSides"/>
              <wp:docPr id="115" name="Image4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5" name="Image4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1"/>
                      <a:srcRect l="-5" t="-6" r="-5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000500" cy="32099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3940" w:author="Долгов " w:date="2003-03-15T02:42:00Z">
        <w:r>
          <w:rPr>
            <w:bCs/>
          </w:rPr>
          <w:t xml:space="preserve">          </w:t>
        </w:r>
      </w:ins>
      <w:ins w:id="3941" w:author="Долгов " w:date="2002-12-16T15:22:00Z">
        <w:r>
          <w:rPr>
            <w:bCs/>
          </w:rPr>
          <w:t xml:space="preserve">На рис </w:t>
        </w:r>
      </w:ins>
      <w:ins w:id="3942" w:author="Долгов " w:date="2003-03-15T02:40:00Z">
        <w:r>
          <w:rPr>
            <w:bCs/>
          </w:rPr>
          <w:t>353</w:t>
        </w:r>
      </w:ins>
      <w:ins w:id="3943" w:author="Долгов " w:date="2002-12-16T15:22:00Z">
        <w:r>
          <w:rPr>
            <w:bCs/>
          </w:rPr>
          <w:t xml:space="preserve"> представлена схема прицепного комбайна  для подбора и обмолота зелёного горох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950" w:author="Долгов " w:date="2003-03-15T02:42:00Z"/>
        </w:rPr>
      </w:pPr>
      <w:ins w:id="3945" w:author="Долгов " w:date="2002-12-16T15:22:00Z">
        <w:r>
          <w:rPr>
            <w:bCs/>
          </w:rPr>
          <w:t>Рама 2 комбайна представляет собой пространстве</w:t>
        </w:r>
      </w:ins>
      <w:ins w:id="3946" w:author="Долгов " w:date="2002-12-16T15:25:00Z">
        <w:r>
          <w:rPr>
            <w:bCs/>
          </w:rPr>
          <w:t>н</w:t>
        </w:r>
      </w:ins>
      <w:ins w:id="3947" w:author="Долгов " w:date="2002-12-16T15:23:00Z">
        <w:r>
          <w:rPr>
            <w:bCs/>
          </w:rPr>
          <w:t>ную конструкцию</w:t>
        </w:r>
      </w:ins>
      <w:ins w:id="3948" w:author="Долгов " w:date="2002-12-16T15:25:00Z">
        <w:r>
          <w:rPr>
            <w:bCs/>
          </w:rPr>
          <w:t>, опи</w:t>
        </w:r>
      </w:ins>
      <w:ins w:id="3949" w:author="Долгов " w:date="2003-03-15T02:42:00Z">
        <w:r>
          <w:rPr>
            <w:bCs/>
          </w:rPr>
          <w:t>-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3770630</wp:posOffset>
                </wp:positionH>
                <wp:positionV relativeFrom="paragraph">
                  <wp:posOffset>1011555</wp:posOffset>
                </wp:positionV>
                <wp:extent cx="3657600" cy="457200"/>
                <wp:effectExtent l="0" t="0" r="0" b="0"/>
                <wp:wrapNone/>
                <wp:docPr id="11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3953" w:author="Долгов " w:date="2003-03-15T02:43:00Z"/>
                              </w:rPr>
                            </w:pPr>
                            <w:ins w:id="3951" w:author="Долгов " w:date="2003-03-15T02:43:00Z">
                              <w:r>
                                <w:rPr/>
                                <w:t>Рис.353. Схема прицепного комбайна для под</w:t>
                              </w:r>
                            </w:ins>
                            <w:ins w:id="3952" w:author="Долгов " w:date="2003-03-15T02:45:00Z">
                              <w:r>
                                <w:rPr/>
                                <w:t>-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3954" w:author="Долгов " w:date="2003-03-15T02:43:00Z">
                              <w:r>
                                <w:rPr/>
                                <w:t xml:space="preserve">                </w:t>
                              </w:r>
                            </w:ins>
                            <w:ins w:id="3955" w:author="Долгов " w:date="2003-03-15T02:43:00Z">
                              <w:r>
                                <w:rPr/>
                                <w:t>бора и обмолота зелёного горох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79.65pt;mso-position-vertical-relative:text;margin-left:-29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3958" w:author="Долгов " w:date="2003-03-15T02:43:00Z"/>
                        </w:rPr>
                      </w:pPr>
                      <w:ins w:id="3956" w:author="Долгов " w:date="2003-03-15T02:43:00Z">
                        <w:r>
                          <w:rPr/>
                          <w:t>Рис.353. Схема прицепного комбайна для под</w:t>
                        </w:r>
                      </w:ins>
                      <w:ins w:id="3957" w:author="Долгов " w:date="2003-03-15T02:45:00Z">
                        <w:r>
                          <w:rPr/>
                          <w:t>-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3959" w:author="Долгов " w:date="2003-03-15T02:43:00Z">
                        <w:r>
                          <w:rPr/>
                          <w:t xml:space="preserve">                </w:t>
                        </w:r>
                      </w:ins>
                      <w:ins w:id="3960" w:author="Долгов " w:date="2003-03-15T02:43:00Z">
                        <w:r>
                          <w:rPr/>
                          <w:t>бора и обмолота зелёного горох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rPr>
          <w:ins w:id="3964" w:author="Долгов " w:date="2002-12-16T16:30:00Z"/>
        </w:rPr>
      </w:pPr>
      <w:ins w:id="3961" w:author="Долгов " w:date="2003-03-15T02:42:00Z">
        <w:r>
          <w:rPr>
            <w:bCs/>
          </w:rPr>
          <w:t xml:space="preserve">                                                                                  </w:t>
        </w:r>
      </w:ins>
      <w:ins w:id="3962" w:author="Долгов " w:date="2002-12-16T15:25:00Z">
        <w:r>
          <w:rPr>
            <w:bCs/>
          </w:rPr>
          <w:t xml:space="preserve">рающуюся на ходовую часть 16 и прицеп трактора. </w:t>
        </w:r>
      </w:ins>
      <w:ins w:id="3963" w:author="Долгов " w:date="2002-12-16T16:30:00Z">
        <w:r>
          <w:rPr>
            <w:bCs/>
          </w:rPr>
          <w:t>При отсутствии трактора передняя часть рамы опирается на регулируемую стойку 1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970" w:author="Долгов " w:date="2002-12-16T16:35:00Z"/>
        </w:rPr>
      </w:pPr>
      <w:ins w:id="3965" w:author="Долгов " w:date="2002-12-16T16:30:00Z">
        <w:r>
          <w:rPr>
            <w:bCs/>
          </w:rPr>
          <w:t xml:space="preserve">Подборщик включает шарнирно подвешенную раму, опирающуюся спереди на два пневматических колеса 20. </w:t>
        </w:r>
      </w:ins>
      <w:ins w:id="3966" w:author="Долгов " w:date="2002-12-16T16:33:00Z">
        <w:r>
          <w:rPr>
            <w:bCs/>
          </w:rPr>
          <w:t xml:space="preserve">На раме установлен барабанный подборщик 19 с пружинными зубьями и промежуточный передаточный шнеково </w:t>
        </w:r>
      </w:ins>
      <w:ins w:id="3967" w:author="Долгов " w:date="2002-12-16T16:35:00Z">
        <w:r>
          <w:rPr>
            <w:bCs/>
          </w:rPr>
          <w:t>–</w:t>
        </w:r>
      </w:ins>
      <w:ins w:id="3968" w:author="Долгов " w:date="2002-12-16T16:33:00Z">
        <w:r>
          <w:rPr>
            <w:bCs/>
          </w:rPr>
          <w:t xml:space="preserve"> пальчатый </w:t>
        </w:r>
      </w:ins>
      <w:ins w:id="3969" w:author="Долгов " w:date="2002-12-16T16:35:00Z">
        <w:r>
          <w:rPr>
            <w:bCs/>
          </w:rPr>
          <w:t>барабан 18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976" w:author="Долгов " w:date="2002-12-16T18:13:00Z"/>
        </w:rPr>
      </w:pPr>
      <w:ins w:id="3971" w:author="Долгов " w:date="2002-12-16T18:07:00Z">
        <w:r>
          <w:rPr>
            <w:bCs/>
          </w:rPr>
          <w:t>Транспортёр – питатель 17 состоит из двух цепей, соединённых между  собой осями с вилками, свободно вращающихся</w:t>
        </w:r>
      </w:ins>
      <w:ins w:id="3972" w:author="Долгов " w:date="2002-12-16T18:11:00Z">
        <w:r>
          <w:rPr>
            <w:bCs/>
          </w:rPr>
          <w:t xml:space="preserve"> на осях и удерживающихся в определённом положении на несущем участке транспортёра напр</w:t>
        </w:r>
      </w:ins>
      <w:ins w:id="3973" w:author="Долгов " w:date="2002-12-16T18:13:00Z">
        <w:r>
          <w:rPr>
            <w:bCs/>
          </w:rPr>
          <w:t>а</w:t>
        </w:r>
      </w:ins>
      <w:ins w:id="3974" w:author="Долгов " w:date="2002-12-16T18:11:00Z">
        <w:r>
          <w:rPr>
            <w:bCs/>
          </w:rPr>
          <w:t>вляющими планками</w:t>
        </w:r>
      </w:ins>
      <w:ins w:id="3975" w:author="Долгов " w:date="2002-12-16T18:13:00Z">
        <w:r>
          <w:rPr>
            <w:bCs/>
          </w:rPr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980" w:author="Долгов " w:date="2002-12-16T18:35:00Z"/>
        </w:rPr>
      </w:pPr>
      <w:ins w:id="3977" w:author="Долгов " w:date="2002-12-16T18:13:00Z">
        <w:r>
          <w:rPr>
            <w:bCs/>
          </w:rPr>
          <w:t xml:space="preserve">Молотилка комбайна состоит </w:t>
        </w:r>
      </w:ins>
      <w:ins w:id="3978" w:author="Долгов " w:date="2002-12-16T18:33:00Z">
        <w:r>
          <w:rPr>
            <w:bCs/>
          </w:rPr>
          <w:t xml:space="preserve">из внутреннего битера 10 и наружного барабана 9. На битере под углом к его оси установлены шесть рядов бил. </w:t>
        </w:r>
      </w:ins>
      <w:ins w:id="3979" w:author="Долгов " w:date="2002-12-16T18:35:00Z">
        <w:r>
          <w:rPr>
            <w:bCs/>
          </w:rPr>
          <w:t>Наружный барабан вращается в десять раз медленнее битера. Сетка барабана очищается щёткой 23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986" w:author="Долгов " w:date="2002-12-16T18:37:00Z"/>
        </w:rPr>
      </w:pPr>
      <w:ins w:id="3981" w:author="Долгов " w:date="2002-12-16T18:37:00Z">
        <w:r>
          <w:rPr>
            <w:bCs/>
          </w:rPr>
          <w:t>Боковые транспортёры 24 и 26  предназначены для сбора обмолоченного зерна и очистки его от примесей (частицы створок бобов, листь</w:t>
        </w:r>
      </w:ins>
      <w:ins w:id="3982" w:author="Долгов " w:date="2002-12-16T18:39:00Z">
        <w:r>
          <w:rPr>
            <w:bCs/>
          </w:rPr>
          <w:t>е</w:t>
        </w:r>
      </w:ins>
      <w:ins w:id="3983" w:author="Долгов " w:date="2002-12-16T18:37:00Z">
        <w:r>
          <w:rPr>
            <w:bCs/>
          </w:rPr>
          <w:t xml:space="preserve">в и </w:t>
        </w:r>
      </w:ins>
      <w:ins w:id="3984" w:author="Долгов " w:date="2002-12-16T18:39:00Z">
        <w:r>
          <w:rPr>
            <w:bCs/>
          </w:rPr>
          <w:t>др.)</w:t>
        </w:r>
      </w:ins>
      <w:ins w:id="3985" w:author="Долгов " w:date="2002-12-16T18:37:00Z">
        <w:r>
          <w:rPr>
            <w:bCs/>
          </w:rPr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ns w:id="3988" w:author="Долгов " w:date="2002-12-16T18:40:00Z"/>
        </w:rPr>
      </w:pPr>
      <w:ins w:id="3987" w:author="Долгов " w:date="2002-12-16T18:40:00Z">
        <w:r>
          <w:rPr>
            <w:bCs/>
          </w:rPr>
          <w:t>Транспортёр зерна 14 расположен под боковыми транспортёрами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ns w:id="3991" w:author="Долгов " w:date="2002-12-16T18:45:00Z"/>
        </w:rPr>
      </w:pPr>
      <w:ins w:id="3989" w:author="Долгов " w:date="2002-12-16T18:40:00Z">
        <w:r>
          <w:rPr>
            <w:bCs/>
          </w:rPr>
          <w:t xml:space="preserve">Ковшовый элеватор 8 состоит из двух цепей, между которыми установлены ковши, и имеет прямоугольный контур. </w:t>
        </w:r>
      </w:ins>
      <w:ins w:id="3990" w:author="Долгов " w:date="2002-12-16T18:43:00Z">
        <w:r>
          <w:rPr>
            <w:bCs/>
          </w:rPr>
          <w:t>В нижней части элеватора происходит очистка зерна от лёгких примесей с помощью потока воздуха от вентилятор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999" w:author="Долгов " w:date="2002-12-16T18:53:00Z"/>
        </w:rPr>
      </w:pPr>
      <w:ins w:id="3992" w:author="Долгов " w:date="2002-12-16T18:45:00Z">
        <w:r>
          <w:rPr>
            <w:bCs/>
          </w:rPr>
          <w:t xml:space="preserve">Отделитель бобов 5 представляет собой гибкое сетчатое полотно, образующее прямоугольный контур, огибающий бункер зерна 6. </w:t>
        </w:r>
      </w:ins>
      <w:ins w:id="3993" w:author="Долгов " w:date="2002-12-16T18:48:00Z">
        <w:r>
          <w:rPr>
            <w:bCs/>
          </w:rPr>
          <w:t>Бункер зерна 6 ёмкостью 1,4</w:t>
        </w:r>
      </w:ins>
      <w:ins w:id="3994" w:author="Долгов " w:date="2002-12-16T18:48:00Z">
        <w:r>
          <w:rPr>
            <w:b/>
            <w:i/>
            <w:iCs/>
          </w:rPr>
          <w:t>м</w:t>
        </w:r>
      </w:ins>
      <w:ins w:id="3995" w:author="Долгов " w:date="2002-12-16T18:48:00Z">
        <w:r>
          <w:rPr>
            <w:bCs/>
            <w:vertAlign w:val="superscript"/>
          </w:rPr>
          <w:t>3</w:t>
        </w:r>
      </w:ins>
      <w:ins w:id="3996" w:author="Долгов " w:date="2002-12-16T18:48:00Z">
        <w:r>
          <w:rPr>
            <w:bCs/>
          </w:rPr>
          <w:t xml:space="preserve"> установлен на двух направляющих. По бокам бункера установлены два гидроцилиндра 21. </w:t>
        </w:r>
      </w:ins>
      <w:ins w:id="3997" w:author="Долгов " w:date="2002-12-16T18:50:00Z">
        <w:r>
          <w:rPr>
            <w:bCs/>
          </w:rPr>
          <w:t xml:space="preserve">Сзади основного бункера установлен дополнительный малый бункер 22, кинематически связанный с основным системой </w:t>
        </w:r>
      </w:ins>
      <w:ins w:id="3998" w:author="Долгов " w:date="2002-12-16T18:53:00Z">
        <w:r>
          <w:rPr>
            <w:bCs/>
          </w:rPr>
          <w:t>рычаг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4003" w:author="Долгов " w:date="2002-12-16T18:57:00Z"/>
        </w:rPr>
      </w:pPr>
      <w:ins w:id="4000" w:author="Долгов " w:date="2002-12-16T18:53:00Z">
        <w:r>
          <w:rPr>
            <w:bCs/>
          </w:rPr>
          <w:t>Транспортёр 11обмолоченных стеблей цепной, скребкового типа. Дно транспортёра прутковое</w:t>
        </w:r>
      </w:ins>
      <w:ins w:id="4001" w:author="Долгов " w:date="2002-12-16T18:55:00Z">
        <w:r>
          <w:rPr>
            <w:bCs/>
          </w:rPr>
          <w:t>, что позволяет зерну, оставшемуся в обмолоченной массе, просыпаться вниз на ленточный транспортёр 12 возврата зерна.</w:t>
        </w:r>
      </w:ins>
      <w:ins w:id="4002" w:author="Долгов " w:date="2002-12-16T18:57:00Z">
        <w:r>
          <w:rPr>
            <w:bCs/>
          </w:rPr>
          <w:t xml:space="preserve"> Бункер 13 обмолоченной массы имеет двухстворчатое дно, открывающееся с помощью гидроцилиндра 25, и датчик заполнения массой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ns w:id="4010" w:author="Долгов " w:date="2002-12-16T19:11:00Z"/>
        </w:rPr>
      </w:pPr>
      <w:ins w:id="4004" w:author="Долгов " w:date="2002-12-16T18:59:00Z">
        <w:r>
          <w:rPr>
            <w:bCs/>
          </w:rPr>
          <w:t>Ходовая часть 16 имеет гидравлическую выравнивающую систему 15, позволяющую удерживать молотилку в горизонтальном положении при углах поперечного уклона до 19</w:t>
        </w:r>
      </w:ins>
      <w:ins w:id="4005" w:author="Долгов " w:date="2002-12-16T19:01:00Z">
        <w:r>
          <w:rPr>
            <w:bCs/>
            <w:vertAlign w:val="superscript"/>
          </w:rPr>
          <w:t>О</w:t>
        </w:r>
      </w:ins>
      <w:ins w:id="4006" w:author="Долгов " w:date="2002-12-16T19:01:00Z">
        <w:r>
          <w:rPr>
            <w:bCs/>
          </w:rPr>
          <w:t xml:space="preserve"> и продольного – до 4,5</w:t>
        </w:r>
      </w:ins>
      <w:ins w:id="4007" w:author="Долгов " w:date="2002-12-16T19:03:00Z">
        <w:r>
          <w:rPr>
            <w:bCs/>
            <w:vertAlign w:val="superscript"/>
          </w:rPr>
          <w:t>О</w:t>
        </w:r>
      </w:ins>
      <w:ins w:id="4008" w:author="Долгов " w:date="2002-12-16T19:03:00Z">
        <w:r>
          <w:rPr>
            <w:bCs/>
          </w:rPr>
          <w:t xml:space="preserve">. Управление гидравлической выравнивающей системой автоматическое с помощью электрической системы 3, которая состоит из маятника, микропрерывателей, камеры, соленоидов и двух запорных кранов. </w:t>
        </w:r>
      </w:ins>
      <w:ins w:id="4009" w:author="Долгов " w:date="2002-12-16T19:06:00Z">
        <w:r>
          <w:rPr>
            <w:bCs/>
          </w:rPr>
          <w:t>Команды подаются в зависимости от положения маятника. Управление выравнивающей системой может быть ручны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ns w:id="4012" w:author="Долгов " w:date="2002-12-16T19:09:00Z"/>
        </w:rPr>
      </w:pPr>
      <w:ins w:id="4011" w:author="Долгов " w:date="2002-12-16T19:11:00Z">
        <w:r>
          <w:rPr>
            <w:bCs/>
          </w:rPr>
          <w:t>Привод гидронасосов и молотилки осуществляется от двигателя 4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ns w:id="4016" w:author="Долгов " w:date="2002-12-16T19:16:00Z"/>
        </w:rPr>
      </w:pPr>
      <w:ins w:id="4013" w:author="Долгов " w:date="2002-12-16T19:09:00Z">
        <w:r>
          <w:rPr>
            <w:bCs/>
          </w:rPr>
          <w:t>Комбайн выполняет следующий технологический процесс. При движении вдоль валка овощного гороха</w:t>
        </w:r>
      </w:ins>
      <w:ins w:id="4014" w:author="Долгов " w:date="2002-12-16T19:12:00Z">
        <w:r>
          <w:rPr>
            <w:bCs/>
          </w:rPr>
          <w:t xml:space="preserve"> подборщик поднимает зелёную массу с почвы и передаёт её на промежуточный барабан, где она сужается до ширины транспортёра питателя, который захватывает стебли зубьями и поднимает их вверх в камеру молотилки. </w:t>
        </w:r>
      </w:ins>
      <w:ins w:id="4015" w:author="Долгов " w:date="2002-12-16T19:16:00Z">
        <w:r>
          <w:rPr>
            <w:bCs/>
          </w:rPr>
          <w:t>В молотилке происходит процесс вылущивания зерна из боб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ns w:id="4027" w:author="Долгов " w:date="2002-12-17T00:06:00Z"/>
        </w:rPr>
      </w:pPr>
      <w:ins w:id="4017" w:author="Долгов " w:date="2002-12-16T19:16:00Z">
        <w:r>
          <w:rPr>
            <w:bCs/>
          </w:rPr>
          <w:t xml:space="preserve">Вылущенное зерно, пройдя сквозь сетку наружного барабана, падает на боковые транспортёры 24 и 26, где происходит очистка зерна от примесей. </w:t>
        </w:r>
      </w:ins>
      <w:ins w:id="4018" w:author="Долгов " w:date="2002-12-16T19:19:00Z">
        <w:r>
          <w:rPr>
            <w:bCs/>
          </w:rPr>
          <w:t>Зерно скатывается с транспортёра 26 на продольный транспортёр зерна, который доставляет его к ковшовому элеватору.</w:t>
        </w:r>
      </w:ins>
      <w:ins w:id="4019" w:author="Долгов " w:date="2002-12-16T19:36:00Z">
        <w:r>
          <w:rPr>
            <w:bCs/>
          </w:rPr>
          <w:t xml:space="preserve"> В ковшовом элеваторе происходит дополнительная очистка зерна от лёг</w:t>
        </w:r>
      </w:ins>
      <w:ins w:id="4020" w:author="Долгов " w:date="2002-12-16T19:38:00Z">
        <w:r>
          <w:rPr>
            <w:bCs/>
          </w:rPr>
          <w:t>ких примесей воздушным потоком вентилятора. Из ковшей зерно высыпается на поверхность верхнего  транспортёра 7 зерна, а над бункером оно падает на поверхность сетчатого транспортёра 5 отделителя бобов.</w:t>
        </w:r>
      </w:ins>
      <w:ins w:id="4021" w:author="Долгов " w:date="2002-12-16T19:41:00Z">
        <w:r>
          <w:rPr>
            <w:bCs/>
          </w:rPr>
          <w:t xml:space="preserve"> Здесь зерно проходит сквозь сетку и собирается в бункере, а бобы остаются на поверхности транспортёра и подаются им для повторного обмолота в зелёную массу, подаваемую транспортёром </w:t>
        </w:r>
      </w:ins>
      <w:ins w:id="4022" w:author="Долгов " w:date="2002-12-16T19:44:00Z">
        <w:r>
          <w:rPr>
            <w:bCs/>
          </w:rPr>
          <w:t>–</w:t>
        </w:r>
      </w:ins>
      <w:ins w:id="4023" w:author="Долгов " w:date="2002-12-16T19:42:00Z">
        <w:r>
          <w:rPr>
            <w:bCs/>
          </w:rPr>
          <w:t xml:space="preserve"> питателем.</w:t>
        </w:r>
      </w:ins>
      <w:ins w:id="4024" w:author="Долгов " w:date="2002-12-16T19:44:00Z">
        <w:r>
          <w:rPr>
            <w:bCs/>
          </w:rPr>
          <w:t xml:space="preserve"> После наполнения бункера зерном комбайнёр включает гидроцилиндры бункера и выгружает зерно в транспортное средство.</w:t>
        </w:r>
      </w:ins>
      <w:ins w:id="4025" w:author="Долгов " w:date="2002-12-17T00:00:00Z">
        <w:r>
          <w:rPr>
            <w:bCs/>
          </w:rPr>
          <w:t xml:space="preserve"> На период выгрузки зерна автоматически на место основного бункера устанавливается дополнительный бункер. </w:t>
        </w:r>
      </w:ins>
      <w:ins w:id="4026" w:author="Долгов " w:date="2002-12-17T00:03:00Z">
        <w:r>
          <w:rPr>
            <w:bCs/>
          </w:rPr>
          <w:t>Поэтому разгрузку можно осуществлять на ходу. При возвращении основного бункера на место в него высыпается зерно из дополнительного бункер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4032" w:author="Долгов " w:date="2002-12-17T00:12:00Z"/>
        </w:rPr>
      </w:pPr>
      <w:ins w:id="4028" w:author="Долгов " w:date="2002-12-17T00:06:00Z">
        <w:r>
          <w:rPr>
            <w:bCs/>
          </w:rPr>
          <w:t>Вымолоченная зелёна масса, поступившая из молотилки, транспортёром 11 подаётся в бункер 13. При этом неотсепарировавшееся из массы зерно</w:t>
        </w:r>
      </w:ins>
      <w:ins w:id="4029" w:author="Долгов " w:date="2002-12-17T00:08:00Z">
        <w:r>
          <w:rPr>
            <w:bCs/>
          </w:rPr>
          <w:t xml:space="preserve"> проходит между прутками транспорт1ра 11 и падает на транспортёр 12, откуда поступает на основной транспортёр зерна 14. </w:t>
        </w:r>
      </w:ins>
      <w:ins w:id="4030" w:author="Долгов " w:date="2002-12-17T00:10:00Z">
        <w:r>
          <w:rPr>
            <w:bCs/>
          </w:rPr>
          <w:t>После заполнения бункера зелёной массой тракторист включает гидроцилиндр бункера и масса</w:t>
        </w:r>
      </w:ins>
      <w:ins w:id="4031" w:author="Долгов " w:date="2002-12-17T00:12:00Z">
        <w:r>
          <w:rPr>
            <w:bCs/>
          </w:rPr>
          <w:t xml:space="preserve"> в виде небольшой копны остаётся в поле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ns w:id="4034" w:author="Долгов " w:date="2002-12-17T00:14:00Z"/>
        </w:rPr>
      </w:pPr>
      <w:ins w:id="4033" w:author="Долгов " w:date="2002-12-17T00:14:00Z">
        <w:r>
          <w:rPr>
            <w:bCs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/>
          <w:b/>
          <w:bCs/>
          <w:sz w:val="32"/>
          <w:ins w:id="4036" w:author="Долгов " w:date="2003-03-15T02:50:00Z"/>
        </w:rPr>
      </w:pPr>
      <w:ins w:id="4035" w:author="Долгов " w:date="2003-03-15T02:50:00Z">
        <w:r>
          <w:rPr>
            <w:b/>
            <w:bCs/>
            <w:sz w:val="32"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/>
          <w:b/>
          <w:sz w:val="32"/>
          <w:ins w:id="4038" w:author="Долгов " w:date="2003-03-15T02:50:00Z"/>
        </w:rPr>
      </w:pPr>
      <w:ins w:id="4037" w:author="Долгов " w:date="2003-03-15T02:50:00Z">
        <w:r>
          <w:rPr>
            <w:b/>
            <w:sz w:val="32"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/>
          <w:b/>
          <w:sz w:val="32"/>
          <w:ins w:id="4040" w:author="Долгов " w:date="2003-03-15T02:50:00Z"/>
        </w:rPr>
      </w:pPr>
      <w:ins w:id="4039" w:author="Долгов " w:date="2003-03-15T02:50:00Z">
        <w:r>
          <w:rPr>
            <w:b/>
            <w:sz w:val="32"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Cs/>
          <w:ins w:id="4043" w:author="Долгов " w:date="2002-12-17T00:18:00Z"/>
        </w:rPr>
      </w:pPr>
      <w:ins w:id="4041" w:author="Долгов " w:date="2003-03-15T02:48:00Z">
        <w:r>
          <w:rPr>
            <w:b/>
            <w:sz w:val="32"/>
          </w:rPr>
          <w:t xml:space="preserve">7. 6. 1.  </w:t>
        </w:r>
      </w:ins>
      <w:ins w:id="4042" w:author="Долгов " w:date="2002-12-17T00:18:00Z">
        <w:r>
          <w:rPr>
            <w:b/>
            <w:i/>
            <w:iCs/>
          </w:rPr>
          <w:t>МОЛОТИЛЬНОЕ  УСТРОЙСТВО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Cs/>
          <w:ins w:id="4051" w:author="Долгов " w:date="2003-03-15T02:49:00Z"/>
        </w:rPr>
      </w:pPr>
      <w:ins w:id="4044" w:author="Долгов " w:date="2002-12-17T00:18:00Z">
        <w:r>
          <w:rPr>
            <w:bCs/>
          </w:rPr>
          <w:t>Молотильное устройство (рис.</w:t>
        </w:r>
      </w:ins>
      <w:ins w:id="4045" w:author="Долгов " w:date="2003-03-15T02:48:00Z">
        <w:r>
          <w:rPr>
            <w:bCs/>
          </w:rPr>
          <w:t>354</w:t>
        </w:r>
      </w:ins>
      <w:ins w:id="4046" w:author="Долгов " w:date="2002-12-17T00:19:00Z">
        <w:r>
          <w:rPr>
            <w:bCs/>
          </w:rPr>
          <w:t xml:space="preserve">) представляет собой два барабана, из которых один </w:t>
        </w:r>
      </w:ins>
      <w:ins w:id="4047" w:author="Долгов " w:date="2002-12-17T00:22:00Z">
        <w:r>
          <w:rPr>
            <w:bCs/>
          </w:rPr>
          <w:t>–</w:t>
        </w:r>
      </w:ins>
      <w:ins w:id="4048" w:author="Долгов " w:date="2002-12-17T00:19:00Z">
        <w:r>
          <w:rPr>
            <w:bCs/>
          </w:rPr>
          <w:t xml:space="preserve"> внутренний </w:t>
        </w:r>
      </w:ins>
      <w:ins w:id="4049" w:author="Долгов " w:date="2002-12-17T00:22:00Z">
        <w:r>
          <w:rPr>
            <w:bCs/>
          </w:rPr>
          <w:t xml:space="preserve">лопастной, а другой – наружный сетчатый. </w:t>
        </w:r>
      </w:ins>
      <w:ins w:id="4050" w:author="Долгов " w:date="2003-03-15T02:49:00Z">
        <w:r>
          <w:rPr>
            <w:bCs/>
          </w:rPr>
          <w:drawing>
            <wp:inline distT="0" distB="0" distL="0" distR="0">
              <wp:extent cx="4460875" cy="1524635"/>
              <wp:effectExtent l="0" t="0" r="0" b="0"/>
              <wp:docPr id="117" name="Image5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7" name="Image5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2"/>
                      <a:srcRect l="-5" t="-15" r="-5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460875" cy="15246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485900</wp:posOffset>
                </wp:positionH>
                <wp:positionV relativeFrom="paragraph">
                  <wp:posOffset>2164080</wp:posOffset>
                </wp:positionV>
                <wp:extent cx="3657600" cy="342900"/>
                <wp:effectExtent l="0" t="0" r="0" b="0"/>
                <wp:wrapNone/>
                <wp:docPr id="11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4052" w:author="Долгов " w:date="2003-03-15T02:51:00Z">
                              <w:r>
                                <w:rPr/>
                                <w:t>Рис.354. Схема молотильного устройств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170.4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4053" w:author="Долгов " w:date="2003-03-15T02:51:00Z">
                        <w:r>
                          <w:rPr/>
                          <w:t>Рис.354. Схема молотильного устройств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rPr>
          <w:bCs/>
          <w:ins w:id="4055" w:author="Долгов " w:date="2003-03-15T02:51:00Z"/>
        </w:rPr>
      </w:pPr>
      <w:ins w:id="4054" w:author="Долгов " w:date="2003-03-15T02:51:00Z">
        <w:r>
          <w:rPr>
            <w:bCs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4062" w:author="Долгов " w:date="2002-12-17T00:29:00Z"/>
        </w:rPr>
      </w:pPr>
      <w:ins w:id="4056" w:author="Долгов " w:date="2002-12-17T00:23:00Z">
        <w:r>
          <w:rPr>
            <w:bCs/>
          </w:rPr>
          <w:t>Наружный барабан 1 вращается медленно. Растения, поданные внутрь барабана, поднимаются билами 4 вверх до тех пор, пока не соскользнут с них</w:t>
        </w:r>
      </w:ins>
      <w:ins w:id="4057" w:author="Долгов " w:date="2002-12-17T00:25:00Z">
        <w:r>
          <w:rPr>
            <w:bCs/>
          </w:rPr>
          <w:t>. При падении вниз по растениям ударяют лопасти 2 и 3 б</w:t>
        </w:r>
      </w:ins>
      <w:ins w:id="4058" w:author="Долгов " w:date="2002-12-17T00:27:00Z">
        <w:r>
          <w:rPr>
            <w:bCs/>
          </w:rPr>
          <w:t>ы</w:t>
        </w:r>
      </w:ins>
      <w:ins w:id="4059" w:author="Долгов " w:date="2002-12-17T00:25:00Z">
        <w:r>
          <w:rPr>
            <w:bCs/>
          </w:rPr>
          <w:t>стровращающегося внутреннего барабана 5, вымолачивая зёрна из бобов.</w:t>
        </w:r>
      </w:ins>
      <w:ins w:id="4060" w:author="Долгов " w:date="2002-12-17T00:27:00Z">
        <w:r>
          <w:rPr>
            <w:bCs/>
          </w:rPr>
          <w:t xml:space="preserve"> Лопасти расположены под углом к оси барабана, благодаря чему растения после удара лопасти перемещаются к выходу молотилки. </w:t>
        </w:r>
      </w:ins>
      <w:ins w:id="4061" w:author="Долгов " w:date="2002-12-17T00:29:00Z">
        <w:r>
          <w:rPr>
            <w:bCs/>
          </w:rPr>
          <w:t>Для изменения скорости перемещения растительной массы в молотилке на внутреннем барабане наряду с неподвижными лопастями 2 установлены и регулируемые лопасти 3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4064" w:author="Долгов " w:date="2002-12-17T00:33:00Z"/>
        </w:rPr>
      </w:pPr>
      <w:ins w:id="4063" w:author="Долгов " w:date="2002-12-17T00:33:00Z">
        <w:r>
          <w:rPr>
            <w:bCs/>
          </w:rPr>
          <w:t>Процесс обмолота овощного гороха является результатом взаимодействия многих факторов и выявить влияние каждого из них на процесс расщепления бобов затруднительно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4071" w:author="Долгов " w:date="2002-12-17T00:41:00Z"/>
        </w:rPr>
      </w:pPr>
      <w:ins w:id="4065" w:author="Долгов " w:date="2002-12-17T00:35:00Z">
        <w:r>
          <w:rPr>
            <w:bCs/>
          </w:rPr>
          <w:t xml:space="preserve">Бобы расщепляются как в начале молотильного барабана, так и в конце. Это объясняется резким различием физико – механических </w:t>
        </w:r>
      </w:ins>
      <w:ins w:id="4066" w:author="Долгов " w:date="2002-12-17T00:37:00Z">
        <w:r>
          <w:rPr>
            <w:bCs/>
          </w:rPr>
          <w:t xml:space="preserve">свойств бобов молочной и молочно – восковой спелости, различным положением бобов в ворохе относительно ударяющих по ним лопастей и т. </w:t>
        </w:r>
      </w:ins>
      <w:ins w:id="4067" w:author="Долгов " w:date="2002-12-17T00:39:00Z">
        <w:r>
          <w:rPr>
            <w:bCs/>
          </w:rPr>
          <w:t xml:space="preserve">д. В связи с этим установить математическую зависимость процесса расщепления бобов от кинематических и динамических параметров барабанов и физико </w:t>
        </w:r>
      </w:ins>
      <w:ins w:id="4068" w:author="Долгов " w:date="2002-12-17T00:41:00Z">
        <w:r>
          <w:rPr>
            <w:bCs/>
          </w:rPr>
          <w:t>–</w:t>
        </w:r>
      </w:ins>
      <w:ins w:id="4069" w:author="Долгов " w:date="2002-12-17T00:39:00Z">
        <w:r>
          <w:rPr>
            <w:bCs/>
          </w:rPr>
          <w:t xml:space="preserve"> механических </w:t>
        </w:r>
      </w:ins>
      <w:ins w:id="4070" w:author="Долгов " w:date="2002-12-17T00:41:00Z">
        <w:r>
          <w:rPr>
            <w:bCs/>
          </w:rPr>
          <w:t>свойств отдельного боба или группы бобов невозможно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4079" w:author="Долгов " w:date="2002-12-17T00:48:00Z"/>
        </w:rPr>
      </w:pPr>
      <w:ins w:id="4072" w:author="Долгов " w:date="2002-12-17T00:41:00Z">
        <w:r>
          <w:rPr>
            <w:bCs/>
          </w:rPr>
          <w:t xml:space="preserve">Однако на основании средних статистических данных зависимости качественных показателей от кинематических и динамических факторов, характеризующих работу барабанов, а также физико </w:t>
        </w:r>
      </w:ins>
      <w:ins w:id="4073" w:author="Долгов " w:date="2002-12-17T00:45:00Z">
        <w:r>
          <w:rPr>
            <w:bCs/>
          </w:rPr>
          <w:t>–</w:t>
        </w:r>
      </w:ins>
      <w:ins w:id="4074" w:author="Долгов " w:date="2002-12-17T00:42:00Z">
        <w:r>
          <w:rPr>
            <w:bCs/>
          </w:rPr>
          <w:t xml:space="preserve"> механических </w:t>
        </w:r>
      </w:ins>
      <w:ins w:id="4075" w:author="Долгов " w:date="2002-12-17T00:45:00Z">
        <w:r>
          <w:rPr>
            <w:bCs/>
          </w:rPr>
          <w:t xml:space="preserve">свойств обмолачиваемых бобов можно проследить определённую закономерность этого процесса, позволяющую с достаточной достоверностью проанализировать процесс с помощью механико </w:t>
        </w:r>
      </w:ins>
      <w:ins w:id="4076" w:author="Долгов " w:date="2002-12-17T00:48:00Z">
        <w:r>
          <w:rPr>
            <w:bCs/>
          </w:rPr>
          <w:t>–</w:t>
        </w:r>
      </w:ins>
      <w:ins w:id="4077" w:author="Долгов " w:date="2002-12-17T00:46:00Z">
        <w:r>
          <w:rPr>
            <w:bCs/>
          </w:rPr>
          <w:t xml:space="preserve"> математического </w:t>
        </w:r>
      </w:ins>
      <w:ins w:id="4078" w:author="Долгов " w:date="2002-12-17T00:48:00Z">
        <w:r>
          <w:rPr>
            <w:bCs/>
          </w:rPr>
          <w:t>аппарат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ns w:id="4086" w:author="Долгов " w:date="2002-12-17T01:01:00Z"/>
        </w:rPr>
      </w:pPr>
      <w:ins w:id="4080" w:author="Долгов " w:date="2002-12-17T00:48:00Z">
        <w:r>
          <w:rPr>
            <w:bCs/>
          </w:rPr>
          <w:t>Пусть ворох гороха вместе с бобами поступает по транспортёру в наружный барабан (рис.</w:t>
        </w:r>
      </w:ins>
      <w:ins w:id="4081" w:author="Долгов " w:date="2003-03-15T02:53:00Z">
        <w:r>
          <w:rPr>
            <w:bCs/>
          </w:rPr>
          <w:t>354</w:t>
        </w:r>
      </w:ins>
      <w:ins w:id="4082" w:author="Долгов " w:date="2002-12-17T00:48:00Z">
        <w:r>
          <w:rPr>
            <w:bCs/>
          </w:rPr>
          <w:t xml:space="preserve">) с деревянными билами, вращающимися с постоянной угловой скоростью 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4083" w:author="Долгов " w:date="2002-12-17T00:52:00Z">
        <w:r>
          <w:rPr>
            <w:bCs/>
          </w:rPr>
          <w:t xml:space="preserve"> </w:t>
        </w:r>
      </w:ins>
      <w:ins w:id="4084" w:author="Долгов " w:date="2002-12-17T00:54:00Z">
        <w:r>
          <w:rPr>
            <w:bCs/>
          </w:rPr>
          <w:t>Каждое било при вращении барабана подхватывает часть находящегося в барабане материала и поднимает его на некоторый угол над горизонтальной плоскостью</w:t>
        </w:r>
      </w:ins>
      <w:ins w:id="4085" w:author="Долгов " w:date="2002-12-17T00:56:00Z">
        <w:r>
          <w:rPr>
            <w:bCs/>
          </w:rPr>
          <w:t>, проходящей через ось барабана. Когда угол наклона била, которое можно рассматривать как наклонную плоскость, достигнет предельного значения, соответствующего равновесию сил, действующих на материал, слой этого материала начнёт двигаться по билу, а при дальнейшем вращении барабана полностью соскользнёт с него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bCs/>
          <w:ins w:id="4088" w:author="Долгов " w:date="2003-03-15T02:54:00Z"/>
        </w:rPr>
      </w:pPr>
      <w:ins w:id="4087" w:author="Долгов " w:date="2003-03-15T02:54:00Z">
        <w:r>
          <w:rPr>
            <w:bCs/>
          </w:rPr>
          <w:drawing>
            <wp:inline distT="0" distB="0" distL="0" distR="0">
              <wp:extent cx="4387850" cy="2533650"/>
              <wp:effectExtent l="0" t="0" r="0" b="0"/>
              <wp:docPr id="119" name="Image6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9" name="Image6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3"/>
                      <a:srcRect l="-5" t="-8" r="-5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387850" cy="25336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141095</wp:posOffset>
                </wp:positionH>
                <wp:positionV relativeFrom="paragraph">
                  <wp:posOffset>2568575</wp:posOffset>
                </wp:positionV>
                <wp:extent cx="4114800" cy="457200"/>
                <wp:effectExtent l="0" t="0" r="0" b="0"/>
                <wp:wrapNone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ins w:id="4092" w:author="Долгов " w:date="2003-03-15T02:56:00Z"/>
                              </w:rPr>
                            </w:pPr>
                            <w:ins w:id="4089" w:author="Долгов " w:date="2003-03-15T02:56:00Z">
                              <w:r>
                                <w:rPr/>
                                <w:t>Рис.35</w:t>
                              </w:r>
                            </w:ins>
                            <w:ins w:id="4090" w:author="Долгов " w:date="2004-03-22T13:02:00Z">
                              <w:r>
                                <w:rPr/>
                                <w:t>5</w:t>
                              </w:r>
                            </w:ins>
                            <w:ins w:id="4091" w:author="Долгов " w:date="2003-03-15T02:56:00Z">
                              <w:r>
                                <w:rPr/>
                                <w:t>. Схема сил, действующих на слой материала,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4093" w:author="Долгов " w:date="2003-03-15T02:56:00Z">
                              <w:r>
                                <w:rPr/>
                                <w:t xml:space="preserve">              </w:t>
                              </w:r>
                            </w:ins>
                            <w:ins w:id="4094" w:author="Долгов " w:date="2003-03-15T02:56:00Z">
                              <w:r>
                                <w:rPr/>
                                <w:t>расположенного на биле наружного барабан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202.25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ins w:id="4098" w:author="Долгов " w:date="2003-03-15T02:56:00Z"/>
                        </w:rPr>
                      </w:pPr>
                      <w:ins w:id="4095" w:author="Долгов " w:date="2003-03-15T02:56:00Z">
                        <w:r>
                          <w:rPr/>
                          <w:t>Рис.35</w:t>
                        </w:r>
                      </w:ins>
                      <w:ins w:id="4096" w:author="Долгов " w:date="2004-03-22T13:02:00Z">
                        <w:r>
                          <w:rPr/>
                          <w:t>5</w:t>
                        </w:r>
                      </w:ins>
                      <w:ins w:id="4097" w:author="Долгов " w:date="2003-03-15T02:56:00Z">
                        <w:r>
                          <w:rPr/>
                          <w:t>. Схема сил, действующих на слой материала,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4099" w:author="Долгов " w:date="2003-03-15T02:56:00Z">
                        <w:r>
                          <w:rPr/>
                          <w:t xml:space="preserve">              </w:t>
                        </w:r>
                      </w:ins>
                      <w:ins w:id="4100" w:author="Долгов " w:date="2003-03-15T02:56:00Z">
                        <w:r>
                          <w:rPr/>
                          <w:t>расположенного на биле наружного барабан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bCs/>
          <w:ins w:id="4102" w:author="Долгов " w:date="2003-03-15T02:54:00Z"/>
        </w:rPr>
      </w:pPr>
      <w:ins w:id="4101" w:author="Долгов " w:date="2003-03-15T02:54:00Z">
        <w:r>
          <w:rPr>
            <w:bCs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bCs/>
          <w:ins w:id="4104" w:author="Долгов " w:date="2003-03-15T02:54:00Z"/>
        </w:rPr>
      </w:pPr>
      <w:ins w:id="4103" w:author="Долгов " w:date="2003-03-15T02:54:00Z">
        <w:r>
          <w:rPr>
            <w:bCs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4113" w:author="Долгов " w:date="2002-12-17T01:09:00Z"/>
        </w:rPr>
      </w:pPr>
      <w:ins w:id="4105" w:author="Долгов " w:date="2003-03-15T02:58:00Z">
        <w:r>
          <w:rPr>
            <w:bCs/>
          </w:rPr>
          <w:t xml:space="preserve">          </w:t>
        </w:r>
      </w:ins>
      <w:ins w:id="4106" w:author="Долгов " w:date="2002-12-17T01:01:00Z">
        <w:r>
          <w:rPr>
            <w:bCs/>
          </w:rPr>
          <w:t xml:space="preserve">Для теоретического анализа принимаем, что слой материала, лежащий на беле, прямоугольной формы и центр масс его находится над серединой била (рис.355). </w:t>
        </w:r>
      </w:ins>
      <w:ins w:id="4107" w:author="Долгов " w:date="2002-12-17T01:06:00Z">
        <w:r>
          <w:rPr>
            <w:bCs/>
          </w:rPr>
          <w:t>Перемещение слоя материала рассматриваем относительно подвижной системы координат</w:t>
        </w:r>
      </w:ins>
      <w:ins w:id="4108" w:author="Долгов " w:date="2002-12-17T01:08:00Z">
        <w:r>
          <w:rPr>
            <w:bCs/>
          </w:rPr>
          <w:t>, у которой ось</w:t>
        </w:r>
      </w:ins>
      <w:ins w:id="4109" w:author="Долгов " w:date="2002-12-17T01:06:00Z">
        <w:r>
          <w:rPr>
            <w:bCs/>
          </w:rPr>
          <w:t xml:space="preserve"> </w:t>
        </w:r>
      </w:ins>
      <w:ins w:id="4110" w:author="Долгов " w:date="2002-12-18T17:09:00Z">
        <w:r>
          <w:rPr>
            <w:b/>
            <w:i/>
            <w:iCs/>
            <w:lang w:val="en-US"/>
          </w:rPr>
          <w:t>OX</w:t>
        </w:r>
      </w:ins>
      <w:ins w:id="4111" w:author="Долгов " w:date="2002-12-17T01:09:00Z">
        <w:r>
          <w:rPr>
            <w:b/>
            <w:i/>
            <w:iCs/>
          </w:rPr>
          <w:t xml:space="preserve"> </w:t>
        </w:r>
      </w:ins>
      <w:ins w:id="4112" w:author="Долгов " w:date="2002-12-17T01:09:00Z">
        <w:r>
          <w:rPr>
            <w:bCs/>
          </w:rPr>
          <w:t>совпадает с плоскостью бил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ns w:id="4116" w:author="Долгов " w:date="2002-12-17T10:31:00Z"/>
        </w:rPr>
      </w:pPr>
      <w:ins w:id="4114" w:author="Долгов " w:date="2002-12-17T01:11:00Z">
        <w:r>
          <w:rPr>
            <w:bCs/>
          </w:rPr>
          <w:t xml:space="preserve">Движение слоя по билу начнётся в тот момент, когда угол </w:t>
        </w:r>
      </w:ins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ins w:id="4115" w:author="Долгов " w:date="2002-12-17T01:12:00Z">
        <w:r>
          <w:rPr>
            <w:bCs/>
          </w:rPr>
          <w:t xml:space="preserve"> достигнет значения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</w:tabs>
        <w:rPr>
          <w:bCs/>
          <w:ins w:id="4124" w:author="Долгов " w:date="2002-12-17T10:32:00Z"/>
        </w:rPr>
      </w:pPr>
      <w:ins w:id="4117" w:author="Долгов " w:date="2002-12-17T10:31:00Z">
        <w:r>
          <w:rPr>
            <w:bCs/>
          </w:rPr>
          <w:t xml:space="preserve">Определим значение угла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4118" w:author="Долгов " w:date="2002-12-17T10:32:00Z">
        <w:r>
          <w:rPr>
            <w:bCs/>
          </w:rPr>
          <w:t xml:space="preserve"> Для этого напишем уравнение равновесия материала на поверхности била</w:t>
        </w:r>
      </w:ins>
      <w:ins w:id="4119" w:author="Долгов " w:date="2002-12-17T11:05:00Z">
        <w:r>
          <w:rPr>
            <w:bCs/>
          </w:rPr>
          <w:t xml:space="preserve"> (рис.</w:t>
        </w:r>
      </w:ins>
      <w:ins w:id="4120" w:author="Долгов " w:date="2003-03-15T02:58:00Z">
        <w:r>
          <w:rPr>
            <w:bCs/>
          </w:rPr>
          <w:t>355</w:t>
        </w:r>
      </w:ins>
      <w:ins w:id="4121" w:author="Долгов " w:date="2002-12-17T11:05:00Z">
        <w:r>
          <w:rPr>
            <w:bCs/>
          </w:rPr>
          <w:t>,</w:t>
        </w:r>
      </w:ins>
      <w:ins w:id="4122" w:author="Долгов " w:date="2002-12-17T11:05:00Z">
        <w:r>
          <w:rPr>
            <w:b/>
            <w:i/>
            <w:iCs/>
          </w:rPr>
          <w:t>а</w:t>
        </w:r>
      </w:ins>
      <w:ins w:id="4123" w:author="Долгов " w:date="2002-12-17T11:05:00Z">
        <w:r>
          <w:rPr>
            <w:bCs/>
          </w:rPr>
          <w:t>)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ins w:id="4129" w:author="Долгов " w:date="2002-12-17T10:35:00Z"/>
        </w:rPr>
      </w:pPr>
      <w:ins w:id="4125" w:author="Долгов " w:date="2002-12-17T10:35:00Z">
        <w:r>
          <w:rPr>
            <w:bCs/>
          </w:rPr>
          <w:t xml:space="preserve">                               </w:t>
        </w:r>
      </w:ins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4126" w:author="Долгов " w:date="2002-12-17T10:34:00Z">
        <w:r>
          <w:rPr>
            <w:bCs/>
          </w:rPr>
          <w:t xml:space="preserve">                         </w:t>
        </w:r>
      </w:ins>
      <w:ins w:id="4127" w:author="Долгов " w:date="2003-03-15T02:59:00Z">
        <w:r>
          <w:rPr>
            <w:bCs/>
          </w:rPr>
          <w:t xml:space="preserve">  </w:t>
        </w:r>
      </w:ins>
      <w:ins w:id="4128" w:author="Долгов " w:date="2002-12-17T10:35:00Z">
        <w:r>
          <w:rPr>
            <w:bCs/>
          </w:rPr>
          <w:t>(506)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134" w:author="Долгов " w:date="2002-12-17T10:40:00Z"/>
        </w:rPr>
      </w:pPr>
      <w:ins w:id="4130" w:author="Долгов " w:date="2002-12-17T10:35:00Z">
        <w:r>
          <w:rPr>
            <w:bCs/>
          </w:rPr>
          <w:t xml:space="preserve">Имеем в виду, что сила трения </w:t>
        </w:r>
      </w:ins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ins w:id="4131" w:author="Долгов " w:date="2002-12-17T10:37:00Z">
        <w:r>
          <w:rPr>
            <w:bCs/>
          </w:rPr>
          <w:t xml:space="preserve"> где </w:t>
        </w:r>
      </w:ins>
      <w:ins w:id="4132" w:author="Долгов " w:date="2002-12-17T10:37:00Z">
        <w:r>
          <w:rPr>
            <w:b/>
            <w:i/>
            <w:iCs/>
            <w:lang w:val="en-US"/>
          </w:rPr>
          <w:t>f</w:t>
        </w:r>
      </w:ins>
      <w:ins w:id="4133" w:author="Долгов " w:date="2002-12-17T10:37:00Z">
        <w:r>
          <w:rPr>
            <w:bCs/>
          </w:rPr>
          <w:t xml:space="preserve"> – коэффициент трения обмолачиваемого материала по материалу била, и центробежная сила инерции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136" w:author="Долгов " w:date="2002-12-17T10:40:00Z"/>
        </w:rPr>
      </w:pPr>
      <w:ins w:id="4135" w:author="Долгов " w:date="2002-12-17T10:40:00Z">
        <w:r>
          <w:rPr>
            <w:bCs/>
          </w:rPr>
          <w:t>Тогда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ins w:id="4141" w:author="Долгов " w:date="2002-12-17T10:44:00Z"/>
        </w:rPr>
      </w:pPr>
      <w:ins w:id="4137" w:author="Долгов " w:date="2002-12-17T10:44:00Z">
        <w:r>
          <w:rPr>
            <w:bCs/>
          </w:rPr>
          <w:t xml:space="preserve">            </w:t>
        </w:r>
      </w:ins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ins w:id="4138" w:author="Долгов " w:date="2002-12-17T10:44:00Z">
        <w:r>
          <w:rPr>
            <w:bCs/>
          </w:rPr>
          <w:t xml:space="preserve">          </w:t>
        </w:r>
      </w:ins>
      <w:ins w:id="4139" w:author="Долгов " w:date="2003-03-15T02:59:00Z">
        <w:r>
          <w:rPr>
            <w:bCs/>
          </w:rPr>
          <w:t xml:space="preserve">  </w:t>
        </w:r>
      </w:ins>
      <w:ins w:id="4140" w:author="Долгов " w:date="2002-12-17T10:44:00Z">
        <w:r>
          <w:rPr>
            <w:bCs/>
          </w:rPr>
          <w:t>(507)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ind w:hanging="0"/>
        <w:rPr>
          <w:bCs/>
          <w:ins w:id="4143" w:author="Долгов " w:date="2002-12-17T10:46:00Z"/>
        </w:rPr>
      </w:pPr>
      <w:ins w:id="4142" w:author="Долгов " w:date="2002-12-17T10:44:00Z">
        <w:r>
          <w:rPr>
            <w:bCs/>
          </w:rPr>
          <w:t xml:space="preserve">откуда определяем значение угла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146" w:author="Долгов " w:date="2002-12-17T10:47:00Z"/>
        </w:rPr>
      </w:pPr>
      <w:ins w:id="4144" w:author="Долгов " w:date="2002-12-17T10:46:00Z">
        <w:r>
          <w:rPr>
            <w:bCs/>
          </w:rPr>
          <w:t xml:space="preserve">Разделим почленно уравнение (507) на  </w:t>
        </w:r>
      </w:ins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  <w:ins w:id="4145" w:author="Долгов " w:date="2002-12-17T10:47:00Z">
        <w:r>
          <w:rPr>
            <w:bCs/>
          </w:rPr>
          <w:t xml:space="preserve">  и представим его в следующем виде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147" w:author="Долгов " w:date="2002-12-17T10:51:00Z"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151" w:author="Долгов " w:date="2002-12-17T10:53:00Z"/>
        </w:rPr>
      </w:pPr>
      <w:ins w:id="4148" w:author="Долгов " w:date="2002-12-17T10:51:00Z">
        <w:r>
          <w:rPr>
            <w:bCs/>
          </w:rPr>
          <w:t xml:space="preserve">Обозначим </w:t>
        </w:r>
      </w:ins>
      <w:ins w:id="4149" w:author="Долгов " w:date="2002-12-17T11:07:00Z">
        <w:r>
          <w:rPr>
            <w:bCs/>
          </w:rPr>
          <w:t xml:space="preserve">коэффициент кинематического режима барабана </w:t>
        </w:r>
      </w:ins>
      <w:r>
        <w:rPr>
          <w:b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ins w:id="4150" w:author="Долгов " w:date="2002-12-17T10:53:00Z">
        <w:r>
          <w:rPr>
            <w:bCs/>
          </w:rPr>
          <w:t xml:space="preserve"> и возведём полученное уравнение в квадрат. После соответствующих преобразований имеем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152" w:author="Долгов " w:date="2002-12-17T10:57:00Z"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154" w:author="Долгов " w:date="2002-12-17T10:57:00Z"/>
        </w:rPr>
      </w:pPr>
      <w:ins w:id="4153" w:author="Долгов " w:date="2002-12-17T10:57:00Z">
        <w:r>
          <w:rPr>
            <w:bCs/>
          </w:rPr>
          <w:t>Решением этого квадратного уравнения после соответствующих преобразований будет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155" w:author="Долгов " w:date="2002-12-17T11:00:00Z"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ind w:hanging="0"/>
        <w:rPr>
          <w:bCs/>
          <w:ins w:id="4157" w:author="Долгов " w:date="2002-12-17T11:00:00Z"/>
        </w:rPr>
      </w:pPr>
      <w:ins w:id="4156" w:author="Долгов " w:date="2002-12-17T11:00:00Z">
        <w:r>
          <w:rPr>
            <w:bCs/>
          </w:rPr>
          <w:t>или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ind w:hanging="0"/>
        <w:jc w:val="center"/>
        <w:rPr>
          <w:ins w:id="4162" w:author="Долгов " w:date="2002-12-17T11:03:00Z"/>
        </w:rPr>
      </w:pPr>
      <w:ins w:id="4158" w:author="Долгов " w:date="2002-12-17T11:03:00Z">
        <w:r>
          <w:rPr>
            <w:bCs/>
          </w:rPr>
          <w:t xml:space="preserve">                            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4159" w:author="Долгов " w:date="2002-12-17T11:03:00Z">
        <w:r>
          <w:rPr>
            <w:bCs/>
          </w:rPr>
          <w:t xml:space="preserve">                     </w:t>
        </w:r>
      </w:ins>
      <w:ins w:id="4160" w:author="Долгов " w:date="2003-03-15T03:00:00Z">
        <w:r>
          <w:rPr>
            <w:bCs/>
          </w:rPr>
          <w:t xml:space="preserve">  </w:t>
        </w:r>
      </w:ins>
      <w:ins w:id="4161" w:author="Долгов " w:date="2002-12-17T11:03:00Z">
        <w:r>
          <w:rPr>
            <w:bCs/>
          </w:rPr>
          <w:t>(508)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168" w:author="Долгов " w:date="2002-12-17T11:44:00Z"/>
        </w:rPr>
      </w:pPr>
      <w:ins w:id="4163" w:author="Долгов " w:date="2002-12-17T11:27:00Z">
        <w:r>
          <w:rPr>
            <w:bCs/>
          </w:rPr>
          <w:t xml:space="preserve">Время </w:t>
        </w:r>
      </w:ins>
      <w:ins w:id="4164" w:author="Долгов " w:date="2002-12-17T11:27:00Z">
        <w:r>
          <w:rPr>
            <w:b/>
            <w:i/>
            <w:iCs/>
            <w:lang w:val="en-US"/>
          </w:rPr>
          <w:t>t</w:t>
        </w:r>
      </w:ins>
      <w:ins w:id="4165" w:author="Долгов " w:date="2002-12-17T11:27:00Z">
        <w:r>
          <w:rPr>
            <w:bCs/>
            <w:vertAlign w:val="subscript"/>
          </w:rPr>
          <w:t>0</w:t>
        </w:r>
      </w:ins>
      <w:ins w:id="4166" w:author="Долгов " w:date="2002-12-17T11:27:00Z">
        <w:r>
          <w:rPr>
            <w:bCs/>
          </w:rPr>
          <w:t xml:space="preserve">, соответствующее углу поворота била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ins w:id="4167" w:author="Долгов " w:date="2002-12-17T11:29:00Z">
        <w:r>
          <w:rPr>
            <w:bCs/>
          </w:rPr>
          <w:t>, определится как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ins w:id="4173" w:author="Долгов " w:date="2002-12-17T11:48:00Z"/>
        </w:rPr>
      </w:pPr>
      <w:ins w:id="4169" w:author="Долгов " w:date="2002-12-17T11:48:00Z">
        <w:r>
          <w:rPr>
            <w:bCs/>
          </w:rPr>
          <w:t xml:space="preserve">              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4170" w:author="Долгов " w:date="2002-12-17T11:48:00Z">
        <w:r>
          <w:rPr>
            <w:bCs/>
          </w:rPr>
          <w:t xml:space="preserve">          </w:t>
        </w:r>
      </w:ins>
      <w:ins w:id="4171" w:author="Долгов " w:date="2003-03-15T03:00:00Z">
        <w:r>
          <w:rPr>
            <w:bCs/>
          </w:rPr>
          <w:t xml:space="preserve">  </w:t>
        </w:r>
      </w:ins>
      <w:ins w:id="4172" w:author="Долгов " w:date="2002-12-17T11:48:00Z">
        <w:r>
          <w:rPr>
            <w:bCs/>
          </w:rPr>
          <w:t>(509)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181" w:author="Долгов " w:date="2002-12-19T10:52:00Z"/>
        </w:rPr>
      </w:pPr>
      <w:ins w:id="4174" w:author="Долгов " w:date="2002-12-19T10:29:00Z">
        <w:r>
          <w:rPr>
            <w:bCs/>
          </w:rPr>
          <w:t>Начиная с момента равновесия материала</w:t>
        </w:r>
      </w:ins>
      <w:ins w:id="4175" w:author="Долгов " w:date="2002-12-19T10:32:00Z">
        <w:r>
          <w:rPr>
            <w:bCs/>
          </w:rPr>
          <w:t>,</w:t>
        </w:r>
      </w:ins>
      <w:ins w:id="4176" w:author="Долгов " w:date="2002-12-19T10:30:00Z">
        <w:r>
          <w:rPr>
            <w:bCs/>
          </w:rPr>
          <w:t xml:space="preserve"> при увеличении угла </w:t>
        </w:r>
      </w:ins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ins w:id="4177" w:author="Долгов " w:date="2002-12-19T10:31:00Z">
        <w:r>
          <w:rPr>
            <w:bCs/>
          </w:rPr>
          <w:t xml:space="preserve"> материал начинает равномерно двигаться по билу.</w:t>
        </w:r>
      </w:ins>
      <w:ins w:id="4178" w:author="Долгов " w:date="2002-12-19T10:47:00Z">
        <w:r>
          <w:rPr>
            <w:bCs/>
          </w:rPr>
          <w:t xml:space="preserve"> На него, кроме рассмотренных ранее сил, действует сопротивление воздушной среды и сила Кориолиса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ins w:id="4179" w:author="Долгов " w:date="2002-12-19T10:51:00Z">
        <w:r>
          <w:rPr>
            <w:bCs/>
          </w:rPr>
          <w:t xml:space="preserve">, где </w:t>
        </w:r>
      </w:ins>
      <w:r>
        <w:rPr>
          <w:bCs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</m:oMath>
      <w:ins w:id="4180" w:author="Долгов " w:date="2002-12-19T10:52:00Z">
        <w:r>
          <w:rPr>
            <w:bCs/>
          </w:rPr>
          <w:t>относительная скорость движения материала по билу. Сопротивление воздушной среды очень мало, так как мала скорость движения материала по билу, и им можно пренебречь.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187" w:author="Долгов " w:date="2002-12-19T10:57:00Z"/>
        </w:rPr>
      </w:pPr>
      <w:ins w:id="4182" w:author="Долгов " w:date="2002-12-19T10:55:00Z">
        <w:r>
          <w:rPr>
            <w:bCs/>
          </w:rPr>
          <w:t>Составим дифференциальное уравнение движения под действием всех сил (рис.</w:t>
        </w:r>
      </w:ins>
      <w:ins w:id="4183" w:author="Долгов " w:date="2003-03-15T03:01:00Z">
        <w:r>
          <w:rPr>
            <w:bCs/>
          </w:rPr>
          <w:t>355</w:t>
        </w:r>
      </w:ins>
      <w:ins w:id="4184" w:author="Долгов " w:date="2002-12-19T10:55:00Z">
        <w:r>
          <w:rPr>
            <w:bCs/>
          </w:rPr>
          <w:t>,</w:t>
        </w:r>
      </w:ins>
      <w:ins w:id="4185" w:author="Долгов " w:date="2002-12-19T10:57:00Z">
        <w:r>
          <w:rPr>
            <w:b/>
            <w:i/>
            <w:iCs/>
          </w:rPr>
          <w:t>б</w:t>
        </w:r>
      </w:ins>
      <w:ins w:id="4186" w:author="Долгов " w:date="2002-12-19T10:57:00Z">
        <w:r>
          <w:rPr>
            <w:bCs/>
          </w:rPr>
          <w:t>)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192" w:author="Долгов " w:date="2002-12-19T11:00:00Z"/>
        </w:rPr>
      </w:pPr>
      <w:ins w:id="4188" w:author="Долгов " w:date="2002-12-19T11:00:00Z">
        <w:r>
          <w:rPr>
            <w:bCs/>
          </w:rPr>
          <w:t xml:space="preserve">                          </w:t>
        </w:r>
      </w:ins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4189" w:author="Долгов " w:date="2002-12-19T11:00:00Z">
        <w:r>
          <w:rPr>
            <w:bCs/>
          </w:rPr>
          <w:t xml:space="preserve">                    </w:t>
        </w:r>
      </w:ins>
      <w:ins w:id="4190" w:author="Долгов " w:date="2003-03-15T03:01:00Z">
        <w:r>
          <w:rPr>
            <w:bCs/>
          </w:rPr>
          <w:t xml:space="preserve">  </w:t>
        </w:r>
      </w:ins>
      <w:ins w:id="4191" w:author="Долгов " w:date="2002-12-19T11:00:00Z">
        <w:r>
          <w:rPr>
            <w:bCs/>
          </w:rPr>
          <w:t>(510)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194" w:author="Долгов " w:date="2002-12-19T11:00:00Z"/>
        </w:rPr>
      </w:pPr>
      <w:ins w:id="4193" w:author="Долгов " w:date="2002-12-19T11:00:00Z">
        <w:r>
          <w:rPr>
            <w:bCs/>
          </w:rPr>
          <w:t>Имеем в виду, что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195" w:author="Долгов " w:date="2002-12-19T11:07:00Z"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198" w:author="Долгов " w:date="2002-12-19T11:09:00Z"/>
        </w:rPr>
      </w:pPr>
      <w:ins w:id="4196" w:author="Долгов " w:date="2002-12-19T11:07:00Z">
        <w:r>
          <w:rPr>
            <w:bCs/>
          </w:rPr>
          <w:t xml:space="preserve">Тогда после соответствующих преобразований, и имея в виду, что </w:t>
        </w:r>
      </w:ins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ins w:id="4197" w:author="Долгов " w:date="2002-12-19T11:09:00Z">
        <w:r>
          <w:rPr>
            <w:bCs/>
          </w:rPr>
          <w:t xml:space="preserve"> уравнение (510) перепишем следующим образом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201" w:author="Долгов " w:date="2002-12-19T11:15:00Z"/>
        </w:rPr>
      </w:pPr>
      <w:r>
        <w:rPr>
          <w:bCs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4199" w:author="Долгов " w:date="2002-12-19T11:15:00Z">
        <w:r>
          <w:rPr>
            <w:bCs/>
          </w:rPr>
          <w:t xml:space="preserve">            </w:t>
        </w:r>
      </w:ins>
      <w:ins w:id="4200" w:author="Долгов " w:date="2002-12-19T11:15:00Z">
        <w:r>
          <w:rPr>
            <w:bCs/>
          </w:rPr>
          <w:t>(511)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205" w:author="Долгов " w:date="2002-12-19T11:20:00Z"/>
        </w:rPr>
      </w:pPr>
      <w:ins w:id="4202" w:author="Долгов " w:date="2002-12-19T11:15:00Z">
        <w:r>
          <w:rPr>
            <w:bCs/>
          </w:rPr>
          <w:t>Решение этого неоднородного дифференциального уравнения второго порядка складывается из решения</w:t>
        </w:r>
      </w:ins>
      <w:ins w:id="4203" w:author="Долгов " w:date="2002-12-19T11:17:00Z">
        <w:r>
          <w:rPr>
            <w:bCs/>
          </w:rPr>
          <w:t xml:space="preserve"> соответствующего однородного уравнения из какого-нибудь его частного решения. Частное решение должно быть найдено в той же форме, что и его правая часть, т. </w:t>
        </w:r>
      </w:ins>
      <w:ins w:id="4204" w:author="Долгов " w:date="2002-12-19T11:20:00Z">
        <w:r>
          <w:rPr>
            <w:bCs/>
          </w:rPr>
          <w:t>е. в виде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206" w:author="Долгов " w:date="2002-12-19T11:21:00Z"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208" w:author="Долгов " w:date="2002-12-19T11:21:00Z"/>
        </w:rPr>
      </w:pPr>
      <w:ins w:id="4207" w:author="Долгов " w:date="2002-12-19T11:21:00Z">
        <w:r>
          <w:rPr>
            <w:bCs/>
          </w:rPr>
          <w:t>Тогда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209" w:author="Долгов " w:date="2002-12-19T11:31:00Z"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acc>
                    <m:accPr>
                      <m:chr m:val="¨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214" w:author="Долгов " w:date="2002-12-19T11:35:00Z"/>
        </w:rPr>
      </w:pPr>
      <w:ins w:id="4210" w:author="Долгов " w:date="2002-12-19T11:31:00Z">
        <w:r>
          <w:rPr>
            <w:bCs/>
          </w:rPr>
          <w:t>Подставляя эти значения в уравнение (511) и приравнивая</w:t>
        </w:r>
      </w:ins>
      <w:r>
        <w:rPr>
          <w:bCs/>
        </w:rPr>
      </w:r>
      <m:oMath xmlns:m="http://schemas.openxmlformats.org/officeDocument/2006/math"/>
      <w:ins w:id="4211" w:author="Долгов " w:date="2002-12-19T11:32:00Z">
        <w:r>
          <w:rPr>
            <w:bCs/>
          </w:rPr>
          <w:t xml:space="preserve"> между собой коэффициенты при членах, содержащих </w:t>
        </w:r>
      </w:ins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ins w:id="4212" w:author="Долгов " w:date="2002-12-19T11:33:00Z">
        <w:r>
          <w:rPr>
            <w:bCs/>
          </w:rPr>
          <w:t xml:space="preserve"> и </w:t>
        </w:r>
      </w:ins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ins w:id="4213" w:author="Долгов " w:date="2002-12-19T11:35:00Z">
        <w:r>
          <w:rPr>
            <w:bCs/>
          </w:rPr>
          <w:t>, получим следующую систему уравнений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215" w:author="Долгов " w:date="2002-12-19T11:41:00Z"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217" w:author="Долгов " w:date="2002-12-19T11:41:00Z"/>
        </w:rPr>
      </w:pPr>
      <w:ins w:id="4216" w:author="Долгов " w:date="2002-12-19T11:41:00Z">
        <w:r>
          <w:rPr>
            <w:bCs/>
          </w:rPr>
          <w:t>Решение этой системы уравнений даёт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220" w:author="Долгов " w:date="2002-12-19T11:48:00Z"/>
        </w:rPr>
      </w:pP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ins w:id="4218" w:author="Долгов " w:date="2002-12-19T11:44:00Z">
        <w:r>
          <w:rPr>
            <w:bCs/>
          </w:rPr>
          <w:t xml:space="preserve">         </w:t>
        </w:r>
      </w:ins>
      <w:ins w:id="4219" w:author="Долгов " w:date="2002-12-19T11:44:00Z">
        <w:r>
          <w:rPr>
            <w:bCs/>
          </w:rPr>
          <w:t xml:space="preserve">и          </w:t>
        </w:r>
      </w:ins>
      <w:r>
        <w:rPr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222" w:author="Долгов " w:date="2002-12-19T11:48:00Z"/>
        </w:rPr>
      </w:pPr>
      <w:ins w:id="4221" w:author="Долгов " w:date="2002-12-19T11:48:00Z">
        <w:r>
          <w:rPr>
            <w:bCs/>
          </w:rPr>
          <w:t>Таким образом, общим решением уравнения (511) будет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227" w:author="Долгов " w:date="2002-12-19T13:46:00Z"/>
        </w:rPr>
      </w:pPr>
      <w:ins w:id="4223" w:author="Долгов " w:date="2002-12-19T11:54:00Z">
        <w:r>
          <w:rPr>
            <w:bCs/>
          </w:rPr>
          <w:t xml:space="preserve">             </w:t>
        </w:r>
      </w:ins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4224" w:author="Долгов " w:date="2002-12-19T11:54:00Z">
        <w:r>
          <w:rPr>
            <w:bCs/>
          </w:rPr>
          <w:t xml:space="preserve">       </w:t>
        </w:r>
      </w:ins>
      <w:ins w:id="4225" w:author="Долгов " w:date="2003-03-15T03:03:00Z">
        <w:r>
          <w:rPr>
            <w:bCs/>
          </w:rPr>
          <w:t xml:space="preserve">  </w:t>
        </w:r>
      </w:ins>
      <w:ins w:id="4226" w:author="Долгов " w:date="2002-12-19T11:54:00Z">
        <w:r>
          <w:rPr>
            <w:bCs/>
          </w:rPr>
          <w:t>(512)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231" w:author="Долгов " w:date="2002-12-19T13:47:00Z"/>
        </w:rPr>
      </w:pPr>
      <w:ins w:id="4228" w:author="Долгов " w:date="2002-12-19T13:46:00Z">
        <w:r>
          <w:rPr>
            <w:bCs/>
          </w:rPr>
          <w:t xml:space="preserve">Для определения величин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ins w:id="4229" w:author="Долгов " w:date="2002-12-19T13:47:00Z">
        <w:r>
          <w:rPr>
            <w:bCs/>
          </w:rPr>
          <w:t xml:space="preserve"> и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ins w:id="4230" w:author="Долгов " w:date="2002-12-19T13:47:00Z">
        <w:r>
          <w:rPr>
            <w:bCs/>
          </w:rPr>
          <w:t xml:space="preserve"> на основании дифференциального уравнения (511) составляем характеристическое уравнение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232" w:author="Долгов " w:date="2002-12-19T13:51:00Z"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ind w:hanging="0"/>
        <w:rPr>
          <w:bCs/>
          <w:ins w:id="4234" w:author="Долгов " w:date="2002-12-19T13:51:00Z"/>
        </w:rPr>
      </w:pPr>
      <w:ins w:id="4233" w:author="Долгов " w:date="2002-12-19T13:51:00Z">
        <w:r>
          <w:rPr>
            <w:bCs/>
          </w:rPr>
          <w:t>откуда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237" w:author="Долгов " w:date="2002-12-19T11:55:00Z"/>
        </w:rPr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</m:oMath>
      <w:ins w:id="4235" w:author="Долгов " w:date="2002-12-19T13:53:00Z">
        <w:r>
          <w:rPr>
            <w:bCs/>
          </w:rPr>
          <w:t xml:space="preserve">     </w:t>
        </w:r>
      </w:ins>
      <w:ins w:id="4236" w:author="Долгов " w:date="2002-12-19T13:53:00Z">
        <w:r>
          <w:rPr>
            <w:bCs/>
          </w:rPr>
          <w:t xml:space="preserve">и    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239" w:author="Долгов " w:date="2002-12-19T11:57:00Z"/>
        </w:rPr>
      </w:pPr>
      <w:ins w:id="4238" w:author="Долгов " w:date="2002-12-19T11:55:00Z">
        <w:r>
          <w:rPr>
            <w:bCs/>
          </w:rPr>
          <w:t>Дифференцируя общее решений (512), найдём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240" w:author="Долгов " w:date="2002-12-19T12:03:00Z"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257" w:author="Долгов " w:date="2002-12-19T12:08:00Z"/>
        </w:rPr>
      </w:pPr>
      <w:ins w:id="4241" w:author="Долгов " w:date="2002-12-19T12:03:00Z">
        <w:r>
          <w:rPr>
            <w:bCs/>
          </w:rPr>
          <w:t xml:space="preserve">Произвольные постоянные интегрирования </w:t>
        </w:r>
      </w:ins>
      <w:ins w:id="4242" w:author="Долгов " w:date="2002-12-19T12:03:00Z">
        <w:r>
          <w:rPr>
            <w:b/>
            <w:i/>
            <w:iCs/>
          </w:rPr>
          <w:t>С</w:t>
        </w:r>
      </w:ins>
      <w:ins w:id="4243" w:author="Долгов " w:date="2002-12-19T12:05:00Z">
        <w:r>
          <w:rPr>
            <w:bCs/>
            <w:vertAlign w:val="subscript"/>
          </w:rPr>
          <w:t>1</w:t>
        </w:r>
      </w:ins>
      <w:ins w:id="4244" w:author="Долгов " w:date="2002-12-19T12:05:00Z">
        <w:r>
          <w:rPr>
            <w:bCs/>
          </w:rPr>
          <w:t xml:space="preserve"> и </w:t>
        </w:r>
      </w:ins>
      <w:ins w:id="4245" w:author="Долгов " w:date="2002-12-19T12:05:00Z">
        <w:r>
          <w:rPr>
            <w:b/>
            <w:i/>
            <w:iCs/>
          </w:rPr>
          <w:t>С</w:t>
        </w:r>
      </w:ins>
      <w:ins w:id="4246" w:author="Долгов " w:date="2002-12-19T12:05:00Z">
        <w:r>
          <w:rPr>
            <w:bCs/>
            <w:vertAlign w:val="subscript"/>
          </w:rPr>
          <w:t>2</w:t>
        </w:r>
      </w:ins>
      <w:ins w:id="4247" w:author="Долгов " w:date="2002-12-19T12:05:00Z">
        <w:r>
          <w:rPr>
            <w:bCs/>
          </w:rPr>
          <w:t xml:space="preserve"> находим из начальных условий: </w:t>
        </w:r>
      </w:ins>
      <w:ins w:id="4248" w:author="Долгов " w:date="2002-12-19T12:05:00Z">
        <w:r>
          <w:rPr>
            <w:b/>
            <w:i/>
            <w:iCs/>
            <w:lang w:val="en-US"/>
          </w:rPr>
          <w:t>t</w:t>
        </w:r>
      </w:ins>
      <w:ins w:id="4249" w:author="Долгов " w:date="2002-12-19T12:05:00Z">
        <w:r>
          <w:rPr>
            <w:b/>
            <w:i/>
            <w:iCs/>
          </w:rPr>
          <w:t>=</w:t>
        </w:r>
      </w:ins>
      <w:ins w:id="4250" w:author="Долгов " w:date="2002-12-19T12:05:00Z">
        <w:r>
          <w:rPr>
            <w:b/>
            <w:i/>
            <w:iCs/>
            <w:lang w:val="en-US"/>
          </w:rPr>
          <w:t>t</w:t>
        </w:r>
      </w:ins>
      <w:ins w:id="4251" w:author="Долгов " w:date="2002-12-19T12:05:00Z">
        <w:r>
          <w:rPr>
            <w:bCs/>
            <w:vertAlign w:val="subscript"/>
          </w:rPr>
          <w:t>0</w:t>
        </w:r>
      </w:ins>
      <w:ins w:id="4252" w:author="Долгов " w:date="2002-12-19T12:07:00Z">
        <w:r>
          <w:rPr>
            <w:bCs/>
          </w:rPr>
          <w:t xml:space="preserve">; </w:t>
        </w:r>
      </w:ins>
      <w:ins w:id="4253" w:author="Долгов " w:date="2002-12-19T12:07:00Z">
        <w:r>
          <w:rPr>
            <w:b/>
            <w:i/>
            <w:iCs/>
            <w:lang w:val="en-US"/>
          </w:rPr>
          <w:t>x</w:t>
        </w:r>
      </w:ins>
      <w:ins w:id="4254" w:author="Долгов " w:date="2002-12-19T12:07:00Z">
        <w:r>
          <w:rPr>
            <w:b/>
            <w:i/>
            <w:iCs/>
          </w:rPr>
          <w:t>=</w:t>
        </w:r>
      </w:ins>
      <w:ins w:id="4255" w:author="Долгов " w:date="2002-12-19T12:07:00Z">
        <w:r>
          <w:rPr>
            <w:bCs/>
          </w:rPr>
          <w:t xml:space="preserve">0; </w:t>
        </w:r>
      </w:ins>
      <w:r>
        <w:rPr>
          <w:bCs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ins w:id="4256" w:author="Долгов " w:date="2002-12-19T12:08:00Z">
        <w:r>
          <w:rPr>
            <w:bCs/>
          </w:rPr>
          <w:t xml:space="preserve"> т. е.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258" w:author="Долгов " w:date="2002-12-19T12:17:00Z"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260" w:author="Долгов " w:date="2002-12-19T12:17:00Z"/>
        </w:rPr>
      </w:pPr>
      <w:ins w:id="4259" w:author="Долгов " w:date="2002-12-19T12:17:00Z">
        <w:r>
          <w:rPr>
            <w:bCs/>
          </w:rPr>
          <w:t>Здесь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263" w:author="Долгов " w:date="2002-12-19T12:22:00Z"/>
        </w:rPr>
      </w:pPr>
      <w:ins w:id="4261" w:author="Долгов " w:date="2002-12-19T12:22:00Z">
        <w:r>
          <w:rPr>
            <w:bCs/>
          </w:rPr>
          <w:t xml:space="preserve">                               </w:t>
        </w:r>
      </w:ins>
      <w:ins w:id="4262" w:author="Долгов " w:date="2002-12-19T12:17:00Z">
        <w:r>
          <w:rPr>
            <w:bCs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264" w:author="Долгов " w:date="2002-12-19T12:22:00Z"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266" w:author="Долгов " w:date="2002-12-19T12:22:00Z"/>
        </w:rPr>
      </w:pPr>
      <w:ins w:id="4265" w:author="Долгов " w:date="2002-12-19T12:22:00Z">
        <w:r>
          <w:rPr>
            <w:bCs/>
          </w:rPr>
          <w:t>Решая полученную систему уравнений, имеем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268" w:author="Долгов " w:date="2002-12-19T12:31:00Z"/>
        </w:rPr>
      </w:pPr>
      <w:r>
        <w:rPr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;</m:t>
        </m:r>
      </m:oMath>
      <w:ins w:id="4267" w:author="Долгов " w:date="2002-12-19T12:27:00Z">
        <w:r>
          <w:rPr>
            <w:bCs/>
          </w:rPr>
          <w:t xml:space="preserve">          </w:t>
        </w:r>
      </w:ins>
      <w:r>
        <w:rPr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273" w:author="Долгов " w:date="2002-12-21T01:52:00Z"/>
        </w:rPr>
      </w:pPr>
      <w:ins w:id="4269" w:author="Долгов " w:date="2002-12-19T12:31:00Z">
        <w:r>
          <w:rPr>
            <w:bCs/>
          </w:rPr>
          <w:t xml:space="preserve">Время </w:t>
        </w:r>
      </w:ins>
      <w:ins w:id="4270" w:author="Долгов " w:date="2002-12-19T12:31:00Z">
        <w:r>
          <w:rPr>
            <w:b/>
            <w:i/>
            <w:iCs/>
            <w:lang w:val="en-US"/>
          </w:rPr>
          <w:t>t</w:t>
        </w:r>
      </w:ins>
      <w:ins w:id="4271" w:author="Долгов " w:date="2002-12-19T12:31:00Z">
        <w:r>
          <w:rPr>
            <w:bCs/>
            <w:vertAlign w:val="subscript"/>
          </w:rPr>
          <w:t>0</w:t>
        </w:r>
      </w:ins>
      <w:ins w:id="4272" w:author="Долгов " w:date="2002-12-19T12:31:00Z">
        <w:r>
          <w:rPr>
            <w:bCs/>
          </w:rPr>
          <w:t xml:space="preserve"> определяется на основании зависимости (509).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275" w:author="Долгов " w:date="2002-12-21T01:52:00Z"/>
        </w:rPr>
      </w:pPr>
      <w:ins w:id="4274" w:author="Долгов " w:date="2002-12-21T01:52:00Z">
        <w:r>
          <w:rPr>
            <w:bCs/>
          </w:rPr>
          <w:t>Используя полученные зависимости, можно определить кинематические параметры массы в момент ей соскальзывания с била.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282" w:author="Долгов " w:date="2002-12-21T02:08:00Z"/>
        </w:rPr>
      </w:pPr>
      <w:ins w:id="4276" w:author="Долгов " w:date="2002-12-21T01:54:00Z">
        <w:r>
          <w:rPr>
            <w:bCs/>
          </w:rPr>
          <w:t xml:space="preserve">Соскользнув с била, материал перемещается по некоторой траектории, получает удар от </w:t>
        </w:r>
      </w:ins>
      <w:ins w:id="4277" w:author="Долгов " w:date="2002-12-21T02:03:00Z">
        <w:r>
          <w:rPr>
            <w:bCs/>
          </w:rPr>
          <w:t xml:space="preserve">била </w:t>
        </w:r>
      </w:ins>
      <w:ins w:id="4278" w:author="Долгов " w:date="2002-12-21T01:54:00Z">
        <w:r>
          <w:rPr>
            <w:bCs/>
          </w:rPr>
          <w:t>внутреннего барабана.</w:t>
        </w:r>
      </w:ins>
      <w:ins w:id="4279" w:author="Долгов " w:date="2002-12-21T02:04:00Z">
        <w:r>
          <w:rPr>
            <w:bCs/>
          </w:rPr>
          <w:t xml:space="preserve"> После соударения с билом внутреннего барабана вылущенные из бобов зёрна и остальной материал отбрасываются на решётки наружного барабана под некоторым углом к плоскости поперечного сечения молотильных барабанов и перемещаются вдоль барабана на величину  </w:t>
        </w:r>
      </w:ins>
      <w:ins w:id="4280" w:author="Долгов " w:date="2002-12-21T02:08:00Z">
        <w:r>
          <w:rPr>
            <w:b/>
            <w:i/>
            <w:iCs/>
          </w:rPr>
          <w:t>а</w:t>
        </w:r>
      </w:ins>
      <w:ins w:id="4281" w:author="Долгов " w:date="2002-12-21T02:08:00Z">
        <w:r>
          <w:rPr>
            <w:bCs/>
          </w:rPr>
          <w:t>, называемую шагом продвижения. Неподвижно закреплённые лопасти обеспечивают постоянный шаг продвижения материала вдоль барабана, а регулируемые лопасти могут ускорять или замедлять его прохождение через молотилку, что необходимо для уменьшения дробления зерна и повышения полноты вымолота.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spacing w:lineRule="auto" w:line="240"/>
        <w:ind w:hanging="0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sectPr>
      <w:footerReference w:type="default" r:id="rId64"/>
      <w:type w:val="nextPage"/>
      <w:pgSz w:w="11906" w:h="16838"/>
      <w:pgMar w:left="1800" w:right="851" w:gutter="0" w:header="0" w:top="1134" w:footer="709" w:bottom="1134"/>
      <w:pgNumType w:start="5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2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720" w:leader="none"/>
      </w:tabs>
      <w:spacing w:lineRule="auto" w:line="360"/>
      <w:ind w:firstLine="720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oleObject" Target="embeddings/oleObject1.bin"/><Relationship Id="rId24" Type="http://schemas.openxmlformats.org/officeDocument/2006/relationships/image" Target="media/image22.wmf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3:09:00Z</dcterms:created>
  <dc:creator>Долгов </dc:creator>
  <dc:description/>
  <dc:language>en-US</dc:language>
  <cp:lastModifiedBy>Долгов </cp:lastModifiedBy>
  <cp:lastPrinted>2003-03-15T03:08:00Z</cp:lastPrinted>
  <dcterms:modified xsi:type="dcterms:W3CDTF">2004-03-22T10:04:00Z</dcterms:modified>
  <cp:revision>12</cp:revision>
  <dc:subject/>
  <dc:title> МАШИНЫ  ДЛЯ  УБОРКИ  ОВОЩНЫХ  КУЛЬТУР</dc:title>
</cp:coreProperties>
</file>